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s-MX"/>
        </w:rPr>
      </w:pPr>
      <w:r>
        <w:rPr>
          <w:rFonts w:cs="Arial" w:ascii="Arial" w:hAnsi="Arial"/>
          <w:b/>
          <w:sz w:val="22"/>
          <w:szCs w:val="22"/>
          <w:lang w:val="es-MX"/>
        </w:rPr>
        <w:t>Recursos humanos, físicos y material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MX"/>
        </w:rPr>
        <w:t>El Programa Nacional de Salud 2001-2006 señala como los principales desafíos del sistema de salud mexicano los siguientes: alcanzar una mayor equidad en las condiciones de salud, mejorar la calidad de sus servicios y dotar de protección financiera a la mayoría de la pobl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Para poder cumplir con tales objetivos, es necesario conocer la forma y la cantidad en que se están asignando los recursos a nivel nacional; cuantos médicos, enfermeras y demás recursos existen en cada entidad para enfrentar la demanda de servicios de salud.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Como en la mayoría de los países, la infraestructura instalada y los recursos con los cuales se cuenta para otorgar los servicios de atención a la población presenta características y directrices definidas en función de las instituciones prestadoras y del contexto social en el cual se encuentra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sistema de salud en México está conformado por tres grandes tipos de prestadores de servicios, que son: públicos para población asegurada, públicos para población no asegurada y priv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ste sentido, la capacidad de respuesta de la Secretaría de Salud en cada una de las entidades federativas depende de los recursos disponibles con los cuales presta la atención méd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A continuación se presentan algunas variables correspondientes al periodo 2001-2005, cuya fuente es el Anuario Estadístico de la Secretaría de Salud, para esos añ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Durante el periodo de 2001 a 2005 el número de unidades médicas se incrementa en  6.2%, pasando de 11,835 a 12,563 unidades. Asimismo, se puede observar que la composición entre unidades de consulta externa y hospitalización se ha mantenido estable a lo largo del periodo, 96 y 4 % respectivamente, como se observa en la gráfica 1.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drawing>
          <wp:inline distT="0" distB="0" distL="0" distR="0">
            <wp:extent cx="5611495" cy="287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11495" cy="2877820"/>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Con relación al personal médico, se observa un crecimiento, en términos absolutos, de 18%, pues pasa de 51,443 a 60,692 médicos en el periodo 2001-2005. Sin embargo, el número de médicos por 10,000 habitantes en población no asegurada se incrementó de alrededor de 9 médicos en 2001  a 11 médicos por 10,000 habitantes en 2005. Esto significa un gran avance en la disponibilidad de este recurso con respecto a los años anterior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t xml:space="preserve">   </w:t>
      </w:r>
      <w:r>
        <w:rPr/>
        <w:drawing>
          <wp:inline distT="0" distB="0" distL="0" distR="0">
            <wp:extent cx="5377815" cy="278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77815" cy="2780030"/>
                    </a:xfrm>
                    <a:prstGeom prst="rect">
                      <a:avLst/>
                    </a:prstGeom>
                  </pic:spPr>
                </pic:pic>
              </a:graphicData>
            </a:graphic>
          </wp:inline>
        </w:drawing>
      </w:r>
    </w:p>
    <w:p>
      <w:pPr>
        <w:pStyle w:val="Normal"/>
        <w:jc w:val="both"/>
        <w:rPr>
          <w:rFonts w:ascii="Arial" w:hAnsi="Arial" w:cs="Arial"/>
          <w:sz w:val="22"/>
          <w:szCs w:val="22"/>
          <w:lang w:val="es-MX"/>
        </w:rPr>
      </w:pPr>
      <w:r>
        <w:rPr>
          <w:rFonts w:eastAsia="Arial" w:cs="Arial" w:ascii="Arial" w:hAnsi="Arial"/>
          <w:sz w:val="22"/>
          <w:szCs w:val="22"/>
        </w:rPr>
        <w:t xml:space="preserve">    </w:t>
      </w:r>
    </w:p>
    <w:p>
      <w:pPr>
        <w:pStyle w:val="Normal"/>
        <w:jc w:val="both"/>
        <w:rPr/>
      </w:pPr>
      <w:r>
        <w:rPr>
          <w:rFonts w:cs="Arial" w:ascii="Arial" w:hAnsi="Arial"/>
          <w:sz w:val="22"/>
          <w:szCs w:val="22"/>
          <w:lang w:val="es-MX"/>
        </w:rPr>
        <w:t xml:space="preserve">En cuanto al número total de enfermeras existe un crecimiento absoluto de 5%, ya que pasa de 73,502  a 78,279. Sin embargo, cuando se analiza respecto al total de habitantes se observa una tasa de crecimiento de apenas medio punto porcentual durante el periodo, pues se tienen alrededor de 13.4 enfermeras por cada 10,000 habitantes durante el periodo 2001-2005. Asimismo la relación médicos/enfermeras ha sufrido poca variación pues en 2001 era de 0.7 y en 2005 es de 0.8 médicos por enfermer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 importante mencionar que la composición de médicos prácticamente no ha cambiado entre 2001 y 2005, pues se observa que los especialistas, que incluyen a los residentes, y los médicos generales representan más del 70% del to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t xml:space="preserve">                       </w:t>
      </w:r>
      <w:r>
        <w:rPr/>
        <w:drawing>
          <wp:inline distT="0" distB="0" distL="0" distR="0">
            <wp:extent cx="4117340" cy="210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63" t="3757" r="6203" b="9643"/>
                    <a:stretch>
                      <a:fillRect/>
                    </a:stretch>
                  </pic:blipFill>
                  <pic:spPr bwMode="auto">
                    <a:xfrm>
                      <a:off x="0" y="0"/>
                      <a:ext cx="4117340" cy="2107565"/>
                    </a:xfrm>
                    <a:prstGeom prst="rect">
                      <a:avLst/>
                    </a:prstGeom>
                  </pic:spPr>
                </pic:pic>
              </a:graphicData>
            </a:graphic>
          </wp:inline>
        </w:drawing>
      </w:r>
    </w:p>
    <w:p>
      <w:pPr>
        <w:pStyle w:val="Normal"/>
        <w:jc w:val="both"/>
        <w:rPr/>
      </w:pPr>
      <w:r>
        <w:rPr>
          <w:rFonts w:cs="Arial" w:ascii="Arial" w:hAnsi="Arial"/>
          <w:sz w:val="22"/>
          <w:szCs w:val="22"/>
          <w:lang w:val="es-MX"/>
        </w:rPr>
        <w:t>En relación con el personal de enfermería la composición por especialidad tampoco presentó diferencias entre los años 2001 a 2005, siendo las enfermeras generales 50% del total y las especialistas solamente el 8%; en cuanto a las pasantes representan 11% y las enfermeras auxiliares el 31% del total. Ver gráfica 4.</w:t>
      </w:r>
    </w:p>
    <w:p>
      <w:pPr>
        <w:pStyle w:val="Normal"/>
        <w:jc w:val="both"/>
        <w:rPr/>
      </w:pPr>
      <w:r>
        <w:rPr/>
        <w:t xml:space="preserve">             </w:t>
      </w:r>
      <w:r>
        <w:rPr/>
        <w:drawing>
          <wp:inline distT="0" distB="0" distL="0" distR="0">
            <wp:extent cx="5610860" cy="2566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610860" cy="2566670"/>
                    </a:xfrm>
                    <a:prstGeom prst="rect">
                      <a:avLst/>
                    </a:prstGeom>
                  </pic:spPr>
                </pic:pic>
              </a:graphicData>
            </a:graphic>
          </wp:inline>
        </w:drawing>
      </w:r>
      <w:r>
        <w:rPr/>
        <w:t xml:space="preserve">     </w:t>
      </w:r>
    </w:p>
    <w:p>
      <w:pPr>
        <w:pStyle w:val="Normal"/>
        <w:jc w:val="both"/>
        <w:rPr>
          <w:rFonts w:ascii="Arial" w:hAnsi="Arial" w:cs="Arial"/>
          <w:sz w:val="22"/>
          <w:szCs w:val="22"/>
          <w:lang w:val="es-MX"/>
        </w:rPr>
      </w:pPr>
      <w:r>
        <w:rPr>
          <w:rFonts w:cs="Arial" w:ascii="Arial" w:hAnsi="Arial"/>
          <w:sz w:val="22"/>
          <w:szCs w:val="22"/>
          <w:lang w:val="es-MX"/>
        </w:rPr>
        <w:t xml:space="preserve">Un recurso importante es la disponibilidad de camas censables, pues esta variable refleja en cierta medida la capacidad instalada para hacer frente a la demanda de servicios de salud. En este sentido se observa que las camas censables presentan un incremento absoluto de 34%, pasando de 31,914 a  33,388 camas. Sin embargo, de acuerdo a los estándares internacionales debe existir una cama censable por cada 1,000 habitantes; al considerar este indicador,  se observa que no presenta modificación al estar en alrededor de 0.6 camas censables por 1,000 habitantes durante todo el period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cuanto a los consultorios se observa que crecen, en términos absolutos, 10% durante el periodo 1990-2003, pues pasan de 24,256 a 26,671. El número de consultorios por 1,000 habitantes pasa de 0.4 a 0.5 en el periodo mencionado. Ver gráfica 5.</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t xml:space="preserve">   </w:t>
      </w:r>
      <w:r>
        <w:rPr/>
        <w:drawing>
          <wp:inline distT="0" distB="0" distL="0" distR="0">
            <wp:extent cx="5263515" cy="274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63515" cy="2742565"/>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t>Un indicador importante es la relación del personal disponible en función del recurso físico existente (staff de atención) que se define como el número de médicos y enfermeras por cama censable. En este sentido durante el periodo en cuestión se observa que el número de médicos por cama pasa de 1.6 a 1.8, lo que representa un crecimiento de casi 13%. En tanto que el número de enfermeras por cama se mantuvo sin variación al ubicarse en cerca de 2.3 promedio durante el periodo en cuestión. Gráfica 6</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t xml:space="preserve">   </w:t>
      </w:r>
      <w:r>
        <w:rPr/>
        <w:drawing>
          <wp:inline distT="0" distB="0" distL="0" distR="0">
            <wp:extent cx="5373370" cy="2792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373370" cy="2792730"/>
                    </a:xfrm>
                    <a:prstGeom prst="rect">
                      <a:avLst/>
                    </a:prstGeom>
                  </pic:spPr>
                </pic:pic>
              </a:graphicData>
            </a:graphic>
          </wp:inline>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A partir de los datos anteriores se observa que, durante el periodo 2001-2005, los recursos presentan un crecimiento modesto a nivel nacional, aunque importante en el caso de unidades médicas y médicos. La información que arroja el anuario estadístico nos permite analizar de mejor manera con que recursos se esta otorgando servicios médicos a la población y con ello poder establecer mecanismos y programas que lleven a una mejor distribución, aprovechamiento y planificación de los recursos con los cuales se presta atención médica.</w:t>
      </w:r>
    </w:p>
    <w:p>
      <w:pPr>
        <w:pStyle w:val="Normal"/>
        <w:jc w:val="both"/>
        <w:rPr>
          <w:rFonts w:ascii="Arial" w:hAnsi="Arial" w:cs="Arial"/>
          <w:sz w:val="22"/>
          <w:szCs w:val="22"/>
          <w:lang w:val="es-MX"/>
        </w:rPr>
      </w:pPr>
      <w:r>
        <w:rPr>
          <w:rFonts w:cs="Arial" w:ascii="Arial" w:hAnsi="Arial"/>
          <w:sz w:val="22"/>
          <w:szCs w:val="22"/>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17:00Z</dcterms:created>
  <dc:creator>Administrador</dc:creator>
  <dc:description/>
  <dc:language>en-US</dc:language>
  <cp:lastModifiedBy>DGIS</cp:lastModifiedBy>
  <cp:lastPrinted>2006-07-20T09:23:00Z</cp:lastPrinted>
  <dcterms:modified xsi:type="dcterms:W3CDTF">2006-08-23T21:14:00Z</dcterms:modified>
  <cp:revision>29</cp:revision>
  <dc:subject/>
  <dc:title>SÍNTESIS ANÁLITICA</dc:title>
</cp:coreProperties>
</file>