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Egresos Hospitalario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Durante el período 2001-2005 el total de egresos hospitalarios creció a un ritmo de 7.4% anual lo cual se traduce a un crecimiento relativo ligeramente inferior al 33%. Esto se debe al incremento propio de este tipo de prestación, así como a la incorporación de nuevas unidades hospitalarias al sistema de reg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 análisis por grupos de edad y sexo fueron los hombres los que más crecieron (7.4% anual), mientras que el grupo de personas entre 45 y 64 años de edad fueron los que incrementaron en mayor medida la demanda de servicios (4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uebla fue el estado con mayor crecimiento en el volumen de egresos hospitalarios, con un incremento superior al 78 por ciento, en contraste Guerrero, fue el estado con menor crecimiento promedio anual (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continuar la tendencia observada, al finalizar el año 2006 el número de egresos podría superar los 2 148 mil egresos. </w:t>
      </w:r>
    </w:p>
    <w:p>
      <w:pPr>
        <w:pStyle w:val="Normal"/>
        <w:jc w:val="both"/>
        <w:rPr>
          <w:rFonts w:ascii="Arial (W1)" w:hAnsi="Arial (W1)" w:cs="Arial (W1)"/>
          <w:sz w:val="20"/>
          <w:szCs w:val="20"/>
        </w:rPr>
      </w:pPr>
      <w:r>
        <w:rPr>
          <w:rFonts w:cs="Arial (W1)" w:ascii="Arial (W1)" w:hAnsi="Arial (W1)"/>
          <w:sz w:val="20"/>
          <w:szCs w:val="20"/>
        </w:rPr>
      </w:r>
    </w:p>
    <w:p>
      <w:pPr>
        <w:pStyle w:val="Normal"/>
        <w:jc w:val="both"/>
        <w:rPr>
          <w:rFonts w:ascii="Arial (W1)" w:hAnsi="Arial (W1)" w:cs="Arial (W1)"/>
          <w:sz w:val="20"/>
          <w:szCs w:val="20"/>
        </w:rPr>
      </w:pPr>
      <w:r>
        <w:rPr/>
        <w:drawing>
          <wp:inline distT="0" distB="0" distL="0" distR="0">
            <wp:extent cx="5483225" cy="3217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483225" cy="3217545"/>
                    </a:xfrm>
                    <a:prstGeom prst="rect">
                      <a:avLst/>
                    </a:prstGeom>
                  </pic:spPr>
                </pic:pic>
              </a:graphicData>
            </a:graphic>
          </wp:inline>
        </w:drawing>
      </w:r>
    </w:p>
    <w:p>
      <w:pPr>
        <w:pStyle w:val="Normal"/>
        <w:jc w:val="both"/>
        <w:rPr>
          <w:rFonts w:ascii="Arial (W1)" w:hAnsi="Arial (W1)" w:cs="Arial (W1)"/>
          <w:sz w:val="16"/>
          <w:szCs w:val="16"/>
        </w:rPr>
      </w:pPr>
      <w:r>
        <w:rPr>
          <w:rFonts w:cs="Arial (W1)" w:ascii="Arial (W1)" w:hAnsi="Arial (W1)"/>
          <w:sz w:val="16"/>
          <w:szCs w:val="16"/>
        </w:rPr>
      </w:r>
    </w:p>
    <w:p>
      <w:pPr>
        <w:pStyle w:val="Normal"/>
        <w:jc w:val="both"/>
        <w:rPr>
          <w:rFonts w:ascii="Arial" w:hAnsi="Arial" w:cs="Arial"/>
          <w:sz w:val="22"/>
          <w:szCs w:val="22"/>
        </w:rPr>
      </w:pPr>
      <w:r>
        <w:rPr>
          <w:rFonts w:cs="Arial" w:ascii="Arial" w:hAnsi="Arial"/>
          <w:sz w:val="22"/>
          <w:szCs w:val="22"/>
        </w:rPr>
        <w:t>La composición de egresos hospitalarios por sexo se ha mantenido sin mayores variaciones durante el periodo 2001-2005. De cada 100 egresos, 73 son mujeres y 27 son hombres. Este dato es de vital importancia a la hora planificar recursos para dar una prestación de servicios  acorde al tipo de demanda que ejerce la pob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4495" cy="3221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484495" cy="322135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tro de los elementos a tener en cuenta para garantizar una atención de calidad es la estructura de la población usuaria de los servicios en cada una de las unidades hospitalarias. Los pacientes atendidos entre 45 y 64 años de edad han tenido un incremento porcentual de 0.6 puntos, en contraste, son los menores de un año quienes reducen en una cantidad similar su representatividad con respecto al total de pacientes atendidos en el mismo periodo de tiempo. Sin embargo, para 2005 el grupo de menores de un año representó alrededor del 8% mientras que  el grupo de 45 a 64 años alcanzó 11.6 por ciento. El crecimiento de este último grupo fue de 0.8 puntos porcentuales con respecto a 2001 y el de menores de un año se redujo 0.67 pu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drawing>
          <wp:inline distT="0" distB="0" distL="0" distR="0">
            <wp:extent cx="548132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481320" cy="22098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usas Obstétricas, representan el 46.0% de las afecciones tratadas; estas han tenido un crecimiento proporcional al del total de egresos hospitalarios. Es importante destacar que son las mujeres entre 10 y 54 años las que demandan este tipo de atención. La proyección de este grupo de egresos es de 965 628 para el año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drawing>
          <wp:inline distT="0" distB="0" distL="0" distR="0">
            <wp:extent cx="5483225" cy="3225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83225" cy="32251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Entre 2004 y 2005 Jalisco fue el estado con más crecimiento del volumen de egresos reportados por causas obstétricas (74.8%).  Esto se debe a la incorporación durante este periodo del Hospital Civil Viejo de la Ciudad de Guadalajara. Por su parte, entre 2001 y 2005, Chihuahua creció 193% dado que fueron incorporadas las Unidades del Instituto Chihuahuense de Sal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estados con un menor incremento de egresos relacionados con este grupo de causas son Tlaxcala, Tamaulipas y el Estado de México cuyo volumen de pacientes atendidos varió en 7.0%, 8.1% y 8.8%,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rto Único Espontáneo, que en 2001 alcanzó un total de 347 935 partos se incrementó a 433 250 en el año 2005. El 24.5 por ciento de incremento muestra que la atención del parto sigue siendo el servicio más demandado en la gran mayoría de las unidades hospitalarias de la Secretaría de Salud. Su incremento podría estar relacionado con la entrada en operación del Seguro de Protección Social en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Por su parte, los traumatismos han crecido a un ritmo por encima del 19% durante el periodo que se analiza. Cabe destacar que entre 2004 y 2005 el incremento anual fue de 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drawing>
          <wp:inline distT="0" distB="0" distL="0" distR="0">
            <wp:extent cx="5485130" cy="319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485130" cy="31902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 xml:space="preserve">Las defunciones hospitalarias en 2001 representaron 2.5% del total de egresos, durante 2005 esta cifra se mantuvo sin mayores variaciones al ubicarse en 2.3%. Sin embargo, en términos absolutos la cifra se incrementó a un ritmo de 5.5% anual, con lo que el incremento acumulado hasta 2005 fue del 23.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drawing>
          <wp:inline distT="0" distB="0" distL="0" distR="0">
            <wp:extent cx="5483860" cy="322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483860" cy="32207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El Estado de México, muestra una caída de 1.7 puntos porcentuales, definiéndose así como el estado que menos incremento relativo tuvo, en una situación contraria, el estado que mayor incremento presentó fue Jalisco con 2.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muerte materna es uno de los problemas de salud que atrae la atención internacional y como resultado de ello, un monitoreo constante por parte de las autoridades sanitarias de los diferentes países. En las unidades de la Secretaría de Salud las cifras se mantuvieron por encima de las 250 muertes, siendo el año 2005 el año en el que se alcanzó una cifra cercana a las trescientas defunciones. A pesar del seguimiento institucional no se ha podido reducir de manera importante este mal entre la población femenina en edad fértil. Las cifras sin embargo reflejan más cobertura de unidades y mejor registr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drawing>
          <wp:inline distT="0" distB="0" distL="0" distR="0">
            <wp:extent cx="5483860" cy="319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483860" cy="31984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El total de defunciones entre los menores de un año de vida es considerado como otro de los problemas de salud a los que se le monitorea con mayor frecuencia y al igual que las muertes maternas constituyen un tema de relevancia internacional. Entre 2001 y 2005 el total de defunciones hospitalarias de este grupo se redujo 3.2 puntos porcentuales con respecto al total de defunciones ocurridas en unidades médicas. Este porcentaje se incrementó entre los grupos de 45 a 64 años y mayores de 65 quienes incrementaron 1.2 y 2.0 puntos porcentuales,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2"/>
          <w:szCs w:val="22"/>
        </w:rPr>
        <w:t>Este documento constituye una breve síntesis derivada de los cuadros estadísticos que se presentan en esta publicación. Para abundar con mayor nivel de especificidad el comportamiento de los egresos y defunciones hospitalarias que ocurren en el sector público se deberán consultar los cuadros correspondientes al Boletín Estadístico. Vol II. Daños a la Salud que periódicamente la Dirección General de Información en Salud publica como parte de su labor de difusión estadística de cifras en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0:56:00Z</dcterms:created>
  <dc:creator>DANIEL CASTRO</dc:creator>
  <dc:description/>
  <cp:keywords/>
  <dc:language>en-US</dc:language>
  <cp:lastModifiedBy>DANIEL CASTRO</cp:lastModifiedBy>
  <cp:lastPrinted>2006-08-23T09:49:00Z</cp:lastPrinted>
  <dcterms:modified xsi:type="dcterms:W3CDTF">2006-11-06T20:56:00Z</dcterms:modified>
  <cp:revision>2</cp:revision>
  <dc:subject/>
  <dc:title>Egresos Hospitalarios</dc:title>
</cp:coreProperties>
</file>