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/>
      </w:pPr>
      <w:r>
        <w:rPr/>
        <w:t>Índice Específico</w:t>
      </w:r>
    </w:p>
    <w:p>
      <w:pPr>
        <w:pStyle w:val="Heading"/>
        <w:spacing w:lineRule="exact" w:line="240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rPr>
          <w:rFonts w:ascii="Arial" w:hAnsi="Arial" w:cs="Arial"/>
          <w:vanish/>
          <w:color w:val="000000"/>
          <w:sz w:val="20"/>
        </w:rPr>
      </w:pPr>
      <w:r>
        <w:rPr>
          <w:rFonts w:cs="Arial" w:ascii="Arial" w:hAnsi="Arial"/>
          <w:vanish/>
          <w:color w:val="000000"/>
          <w:sz w:val="20"/>
        </w:rPr>
      </w:r>
    </w:p>
    <w:p>
      <w:pPr>
        <w:pStyle w:val="Normal"/>
        <w:spacing w:lineRule="exact" w:line="240"/>
        <w:rPr>
          <w:rFonts w:ascii="Arial" w:hAnsi="Arial" w:cs="Arial"/>
          <w:vanish/>
          <w:color w:val="000000"/>
          <w:sz w:val="20"/>
        </w:rPr>
      </w:pPr>
      <w:r>
        <w:rPr>
          <w:rFonts w:cs="Arial" w:ascii="Arial" w:hAnsi="Arial"/>
          <w:vanish/>
          <w:color w:val="000000"/>
          <w:sz w:val="20"/>
        </w:rPr>
      </w:r>
    </w:p>
    <w:p>
      <w:pPr>
        <w:pStyle w:val="Normal"/>
        <w:tabs>
          <w:tab w:val="clear" w:pos="708"/>
          <w:tab w:val="left" w:pos="854" w:leader="none"/>
          <w:tab w:val="left" w:pos="864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ab/>
        <w:tab/>
        <w:t>Página</w:t>
      </w:r>
    </w:p>
    <w:p>
      <w:pPr>
        <w:pStyle w:val="Normal"/>
        <w:tabs>
          <w:tab w:val="clear" w:pos="708"/>
          <w:tab w:val="left" w:pos="854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b/>
          <w:color w:val="000000"/>
          <w:sz w:val="20"/>
          <w:szCs w:val="10"/>
          <w:lang w:val="es-ES_tradnl"/>
        </w:rPr>
        <w:t>I.</w:t>
        <w:tab/>
        <w:t>Población.</w:t>
      </w:r>
      <w:r>
        <w:rPr>
          <w:rFonts w:cs="Arial" w:ascii="Arial" w:hAnsi="Arial"/>
          <w:color w:val="000000"/>
          <w:sz w:val="20"/>
          <w:szCs w:val="10"/>
          <w:lang w:val="es-ES_tradnl"/>
        </w:rPr>
        <w:tab/>
      </w:r>
      <w:r>
        <w:rPr>
          <w:rFonts w:cs="Arial" w:ascii="Arial" w:hAnsi="Arial"/>
          <w:b/>
          <w:color w:val="000000"/>
          <w:sz w:val="20"/>
          <w:szCs w:val="10"/>
          <w:lang w:val="es-ES_tradnl"/>
        </w:rPr>
        <w:t>19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b/>
          <w:color w:val="000000"/>
          <w:sz w:val="20"/>
          <w:szCs w:val="10"/>
          <w:lang w:val="es-ES_tradnl"/>
        </w:rPr>
        <w:t>I.1</w:t>
        <w:tab/>
        <w:t>Población por grupo de edad, 2004</w:t>
        <w:tab/>
        <w:t>21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b/>
          <w:color w:val="000000"/>
          <w:sz w:val="20"/>
          <w:szCs w:val="10"/>
          <w:lang w:val="es-ES_tradnl"/>
        </w:rPr>
        <w:t>I.2</w:t>
        <w:tab/>
        <w:t>Población total a mitad de cada año por edad quinquenal no asegurada, 2004</w:t>
        <w:tab/>
        <w:t>24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b/>
          <w:color w:val="000000"/>
          <w:sz w:val="20"/>
          <w:szCs w:val="10"/>
          <w:lang w:val="es-ES_tradnl"/>
        </w:rPr>
        <w:t>I.3</w:t>
        <w:tab/>
        <w:t>Población usuaria por grupo de edad, 2004</w:t>
        <w:tab/>
        <w:t>27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b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b/>
          <w:bCs/>
          <w:color w:val="000000"/>
          <w:sz w:val="20"/>
          <w:szCs w:val="10"/>
          <w:lang w:val="es-ES_tradnl"/>
        </w:rPr>
        <w:t>II.</w:t>
      </w:r>
      <w:r>
        <w:rPr>
          <w:rFonts w:cs="Arial" w:ascii="Arial" w:hAnsi="Arial"/>
          <w:color w:val="000000"/>
          <w:sz w:val="20"/>
          <w:szCs w:val="10"/>
          <w:lang w:val="es-ES_tradnl"/>
        </w:rPr>
        <w:tab/>
      </w:r>
      <w:r>
        <w:rPr>
          <w:rFonts w:cs="Arial" w:ascii="Arial" w:hAnsi="Arial"/>
          <w:b/>
          <w:bCs/>
          <w:color w:val="000000"/>
          <w:sz w:val="20"/>
          <w:szCs w:val="10"/>
          <w:lang w:val="es-ES_tradnl"/>
        </w:rPr>
        <w:t>Daños a la salud.</w:t>
        <w:tab/>
        <w:t>31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b/>
          <w:bCs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b/>
          <w:bCs/>
          <w:color w:val="000000"/>
          <w:sz w:val="20"/>
          <w:szCs w:val="10"/>
          <w:lang w:val="es-ES_tradnl"/>
        </w:rPr>
        <w:tab/>
        <w:t>Morbilidad hospitalaria</w:t>
        <w:tab/>
        <w:t>33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b/>
          <w:bCs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.1</w:t>
        <w:tab/>
        <w:t>Egresos hospitalarios por capítulo de causa, 2004</w:t>
        <w:tab/>
        <w:t>35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.2</w:t>
        <w:tab/>
        <w:t>Egresos hospitalarios por sexo, 2004</w:t>
        <w:tab/>
        <w:t>36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.3</w:t>
        <w:tab/>
        <w:t>Egresos hospitalarios por grupo  de edad según causa, 2004</w:t>
        <w:tab/>
        <w:t>37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.4</w:t>
        <w:tab/>
        <w:t>Egresos hospitalarios por grupos de edad, 2004</w:t>
        <w:tab/>
        <w:t>55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.5</w:t>
        <w:tab/>
        <w:t>Egresos hospitalarios por grupos de edad según unidad médica, 2004</w:t>
        <w:tab/>
        <w:t>58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.6</w:t>
        <w:tab/>
        <w:t>Principales causas de egresos hospitalarios, 2004</w:t>
        <w:tab/>
        <w:t>70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.7</w:t>
        <w:tab/>
        <w:t>Principales causas de egresos hospitalarios por sexo y entidad, 2004</w:t>
        <w:tab/>
        <w:t>73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.8</w:t>
        <w:tab/>
        <w:t>Egresos hospitalarios, por entidad federativa, en menores de un año, 2004</w:t>
        <w:tab/>
        <w:t>107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.9</w:t>
        <w:tab/>
        <w:t>Egresos hospitalarios según causa materna, 2004</w:t>
        <w:tab/>
        <w:t>125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.10</w:t>
        <w:tab/>
        <w:t>Egresos hospitalarios, días de estancia, 2004</w:t>
        <w:tab/>
        <w:t>126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vanish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ab/>
      </w:r>
      <w:r>
        <w:rPr>
          <w:rFonts w:cs="Arial" w:ascii="Arial" w:hAnsi="Arial"/>
          <w:b/>
          <w:bCs/>
          <w:color w:val="000000"/>
          <w:sz w:val="20"/>
          <w:szCs w:val="10"/>
          <w:lang w:val="es-ES_tradnl"/>
        </w:rPr>
        <w:t>Mortalidad hospitalaria</w:t>
        <w:tab/>
        <w:t>127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vanish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vanish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.11</w:t>
        <w:tab/>
        <w:t>Defunciones hospitalarias por capítulo de causa, 2004</w:t>
        <w:tab/>
        <w:t>129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.12</w:t>
        <w:tab/>
        <w:t>Defunciones hospitalarias por sexo, 2004</w:t>
        <w:tab/>
        <w:t>130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.13</w:t>
        <w:tab/>
        <w:t>Defunciones hospitalarias por grupos de edad, según causas, 2004</w:t>
        <w:tab/>
        <w:t>131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.14</w:t>
        <w:tab/>
        <w:t>Defunciones hospitalarias por grupos de edad, 2004</w:t>
        <w:tab/>
        <w:t>143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.15</w:t>
        <w:tab/>
        <w:t>Defunciones hospitalarias por grupos de edad, según unidad de ocurrencia, 2004</w:t>
        <w:tab/>
        <w:t>144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.16</w:t>
        <w:tab/>
        <w:t>Principales causas de mortalidad hospitalaria, 2004</w:t>
        <w:tab/>
        <w:t>154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.17</w:t>
        <w:tab/>
        <w:t>Principales causas de mortalidad hospitalaria por entidad, 2004</w:t>
        <w:tab/>
        <w:t>157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.18</w:t>
        <w:tab/>
        <w:t>Principales causas de mortalidad hospitalaria en menores de un año, 2004</w:t>
        <w:tab/>
        <w:t>191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.19</w:t>
        <w:tab/>
        <w:t>Defunciones hospitalarias según causas maternas, 2004</w:t>
        <w:tab/>
        <w:t>209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.20</w:t>
        <w:tab/>
        <w:t>Defunciones hospitalarias, días de estancia, 2004</w:t>
        <w:tab/>
        <w:t>210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b/>
          <w:bCs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b/>
          <w:bCs/>
          <w:color w:val="000000"/>
          <w:sz w:val="20"/>
          <w:szCs w:val="10"/>
          <w:lang w:val="es-ES_tradnl"/>
        </w:rPr>
        <w:tab/>
        <w:t>Anexos</w:t>
        <w:tab/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b/>
          <w:bCs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b/>
          <w:bCs/>
          <w:color w:val="000000"/>
          <w:sz w:val="20"/>
          <w:szCs w:val="10"/>
          <w:lang w:val="es-ES_tradnl"/>
        </w:rPr>
        <w:tab/>
      </w:r>
      <w:r>
        <w:rPr>
          <w:rFonts w:cs="Arial" w:ascii="Arial" w:hAnsi="Arial"/>
          <w:b/>
          <w:color w:val="000000"/>
          <w:sz w:val="20"/>
          <w:szCs w:val="10"/>
          <w:lang w:val="es-ES_tradnl"/>
        </w:rPr>
        <w:t>Lista Mexicana II para morbilidad</w:t>
        <w:tab/>
        <w:t>211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b/>
          <w:color w:val="000000"/>
          <w:sz w:val="20"/>
          <w:szCs w:val="10"/>
          <w:lang w:val="es-ES_tradnl"/>
        </w:rPr>
        <w:tab/>
        <w:t>Lista Mexicana II para mortalidad</w:t>
        <w:tab/>
        <w:t>219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640" w:leader="none"/>
          <w:tab w:val="left" w:pos="8820" w:leader="none"/>
        </w:tabs>
        <w:spacing w:lineRule="exact" w:line="240"/>
        <w:jc w:val="right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Página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vanish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vanish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b/>
          <w:bCs/>
          <w:color w:val="000000"/>
          <w:sz w:val="20"/>
          <w:szCs w:val="10"/>
          <w:lang w:val="es-ES_tradnl"/>
        </w:rPr>
        <w:t>III.</w:t>
        <w:tab/>
        <w:t>Recursos para la salud</w:t>
        <w:tab/>
        <w:t>225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b/>
          <w:bCs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b/>
          <w:bCs/>
          <w:color w:val="000000"/>
          <w:sz w:val="20"/>
          <w:szCs w:val="10"/>
          <w:lang w:val="es-ES_tradnl"/>
        </w:rPr>
        <w:tab/>
        <w:t>Recursos materiales</w:t>
        <w:tab/>
        <w:t>227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b/>
          <w:bCs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1</w:t>
        <w:tab/>
        <w:t>Unidades médicas por tipo, 2004</w:t>
        <w:tab/>
        <w:t>229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2</w:t>
        <w:tab/>
        <w:t>Unidades médicas por condición de funcionamiento, 2004</w:t>
        <w:tab/>
        <w:t>230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3</w:t>
        <w:tab/>
        <w:t>Consultorios por especialidad, 2004</w:t>
        <w:tab/>
        <w:t>231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4</w:t>
        <w:tab/>
        <w:t>Camas por tipo y especialidad, 2004</w:t>
        <w:tab/>
        <w:t>232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 xml:space="preserve">III.5 </w:t>
        <w:tab/>
        <w:t>Otros recursos por tipo, 2004</w:t>
        <w:tab/>
        <w:t>233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6</w:t>
        <w:tab/>
        <w:t>Consultorios y camas por tipo en las unidades de consulta externa, 2004</w:t>
        <w:tab/>
        <w:t>236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7</w:t>
        <w:tab/>
        <w:t>Salas, laboratorios y equipos en unidades de consulta externa, 2004</w:t>
        <w:tab/>
        <w:t>237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8</w:t>
        <w:tab/>
        <w:t>Otros recursos materiales por tipo en las unidades de consulta externa, 2004</w:t>
        <w:tab/>
        <w:t>239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9</w:t>
        <w:tab/>
        <w:t>Consultorios y camas por tipo en unidades de hospitalización general, 2004</w:t>
        <w:tab/>
        <w:t>240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10</w:t>
        <w:tab/>
        <w:t>Otros recursos materiales en unidades de hospitalización general, 2004</w:t>
        <w:tab/>
        <w:t>241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11</w:t>
        <w:tab/>
        <w:t>Recursos materiales en unidades de hospitalización general, 2004</w:t>
        <w:tab/>
        <w:t>242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12</w:t>
        <w:tab/>
        <w:t>Consultorios por tipo, en unidades de hospitalización especializada, 2004</w:t>
        <w:tab/>
        <w:t>243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13</w:t>
        <w:tab/>
        <w:t>Camas por tipo, en unidades de hospitalización especializada, 2004</w:t>
        <w:tab/>
        <w:t>244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14</w:t>
        <w:tab/>
        <w:t>Recursos materiales en unidades de hospitalización especializada, 2004</w:t>
        <w:tab/>
        <w:t>245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15</w:t>
        <w:tab/>
        <w:t>Recursos materiales en las unidades médicas según jurisdicción sanitaria, 2004</w:t>
        <w:tab/>
        <w:t>247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16</w:t>
        <w:tab/>
        <w:t>Recursos materiales según tipo de unidad, 2004</w:t>
        <w:tab/>
        <w:t>265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vanish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vanish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b/>
          <w:bCs/>
          <w:color w:val="000000"/>
          <w:sz w:val="20"/>
          <w:szCs w:val="10"/>
          <w:lang w:val="es-ES_tradnl"/>
        </w:rPr>
        <w:tab/>
        <w:t>Recursos humanos</w:t>
        <w:tab/>
        <w:t>283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vanish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b/>
          <w:bCs/>
          <w:vanish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17</w:t>
        <w:tab/>
        <w:t>Total de recursos humanos en unidades médicas, 2004</w:t>
        <w:tab/>
        <w:t>285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18</w:t>
        <w:tab/>
        <w:t>Total de médicos por especialidad, en unidades médicas, 2004</w:t>
        <w:tab/>
        <w:t>287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19</w:t>
        <w:tab/>
        <w:t>Total de enfermeras y otros profesionistas por tipo, en unidades médicas, 2004</w:t>
        <w:tab/>
        <w:t>289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20</w:t>
        <w:tab/>
        <w:t>Total de personal técnico en unidades médicas, 2004</w:t>
        <w:tab/>
        <w:t>290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21</w:t>
        <w:tab/>
        <w:t>Médicos por especialidad en unidades de consulta externa, 2004</w:t>
        <w:tab/>
        <w:t>291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22</w:t>
        <w:tab/>
        <w:t>Enfermeras y otros profesionistas en unidades de consulta externa, 2004</w:t>
        <w:tab/>
        <w:t>292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23</w:t>
        <w:tab/>
        <w:t>Personal técnico y otro personal en unidades de consulta externa, 2004</w:t>
        <w:tab/>
        <w:t>293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24</w:t>
        <w:tab/>
        <w:t>Médicos en unidades de hospitalización general, por especialidad, 2004</w:t>
        <w:tab/>
        <w:t>294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25</w:t>
        <w:tab/>
        <w:t>Enfermeras y otros profesionistas en unidades de hospitalización general, 2004</w:t>
        <w:tab/>
        <w:t>296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26</w:t>
        <w:tab/>
        <w:t>Personal técnico y otro personal en unidades de hospitalización general, 2004</w:t>
        <w:tab/>
        <w:t>297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27</w:t>
        <w:tab/>
        <w:t>Médicos en unidades de hospitalización especializada, por especialidad, 2004</w:t>
        <w:tab/>
        <w:t>298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28</w:t>
        <w:tab/>
        <w:t>Enfermeras y otros profesionistas en unidades de hospitalización especializada, 2004</w:t>
        <w:tab/>
        <w:t>300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29</w:t>
        <w:tab/>
        <w:t>Personal técnico y otro personal en unidades de hospitalización especializada, 2004</w:t>
        <w:tab/>
        <w:t>301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30</w:t>
        <w:tab/>
        <w:t>Médicos por especialidad en unidades médicas según jurisdicción sanitaria, 2004</w:t>
        <w:tab/>
        <w:t>302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II.31</w:t>
        <w:tab/>
        <w:t xml:space="preserve">Enfermeras por especialidad y otro personal en unidades médicas según jurisdicción </w:t>
        <w:tab/>
        <w:tab/>
        <w:t>sanitaria, 2004</w:t>
        <w:tab/>
        <w:t>311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32</w:t>
        <w:tab/>
        <w:t>Médicos por especialidad según tipo de unidad, 2004</w:t>
        <w:tab/>
        <w:t>320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33</w:t>
        <w:tab/>
        <w:t>Enfermeras y otro personal según tipo de unidad, 2004</w:t>
        <w:tab/>
        <w:t>329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34</w:t>
        <w:tab/>
        <w:t>Consultorios por tipo en Institutos Nacionales de Salud, 2004</w:t>
        <w:tab/>
        <w:t>338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35</w:t>
        <w:tab/>
        <w:t>Camas por tipo en Institutos Nacionales de Salud, 2004</w:t>
        <w:tab/>
        <w:t>339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36</w:t>
        <w:tab/>
        <w:t>Recursos materiales en Institutos Nacionales de Salud, 2004</w:t>
        <w:tab/>
        <w:t>340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37</w:t>
        <w:tab/>
        <w:t>Médicos en Institutos Nacionales de Salud, 2004</w:t>
        <w:tab/>
        <w:t>342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38</w:t>
        <w:tab/>
        <w:t>Enfermeras y otros profesionistas en Institutos Nacionales de Salud, 2004</w:t>
        <w:tab/>
        <w:t>344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II.39</w:t>
        <w:tab/>
        <w:t>Personal técnico y otro personal en Institutos Nacionales de Salud, 2004</w:t>
        <w:tab/>
        <w:t>345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b/>
          <w:bCs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640" w:leader="none"/>
          <w:tab w:val="left" w:pos="8820" w:leader="none"/>
        </w:tabs>
        <w:spacing w:lineRule="exact" w:line="240"/>
        <w:jc w:val="right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Página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b/>
          <w:bCs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</w:rPr>
      </w:pPr>
      <w:r>
        <w:rPr>
          <w:rFonts w:cs="Arial" w:ascii="Arial" w:hAnsi="Arial"/>
          <w:b/>
          <w:bCs/>
          <w:color w:val="000000"/>
          <w:sz w:val="20"/>
          <w:szCs w:val="10"/>
        </w:rPr>
        <w:t>IV.</w:t>
        <w:tab/>
        <w:t>Servicios otorgados</w:t>
        <w:tab/>
        <w:t>347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</w:rPr>
      </w:pPr>
      <w:r>
        <w:rPr>
          <w:rFonts w:cs="Arial" w:ascii="Arial" w:hAnsi="Arial"/>
          <w:b/>
          <w:bCs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vanish/>
          <w:color w:val="000000"/>
          <w:sz w:val="20"/>
          <w:szCs w:val="10"/>
        </w:rPr>
      </w:pPr>
      <w:r>
        <w:rPr>
          <w:rFonts w:cs="Arial" w:ascii="Arial" w:hAnsi="Arial"/>
          <w:b/>
          <w:bCs/>
          <w:vanish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</w:rPr>
      </w:pPr>
      <w:r>
        <w:rPr>
          <w:rFonts w:cs="Arial" w:ascii="Arial" w:hAnsi="Arial"/>
          <w:b/>
          <w:bCs/>
          <w:color w:val="000000"/>
          <w:sz w:val="20"/>
          <w:szCs w:val="10"/>
        </w:rPr>
        <w:tab/>
        <w:t>Principales servicios otorgados</w:t>
        <w:tab/>
        <w:t>349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</w:rPr>
      </w:pPr>
      <w:r>
        <w:rPr>
          <w:rFonts w:cs="Arial" w:ascii="Arial" w:hAnsi="Arial"/>
          <w:b/>
          <w:bCs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1</w:t>
        <w:tab/>
        <w:t>Pacientes atendidos por primera vez en el año por tipo de servicio, 2004</w:t>
        <w:tab/>
        <w:t>351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2</w:t>
        <w:tab/>
        <w:t>Consulta externa por tipo de servicio, 2004</w:t>
        <w:tab/>
        <w:t>352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MX"/>
        </w:rPr>
      </w:pPr>
      <w:r>
        <w:rPr>
          <w:rFonts w:cs="Arial" w:ascii="Arial" w:hAnsi="Arial"/>
          <w:color w:val="000000"/>
          <w:sz w:val="20"/>
          <w:szCs w:val="10"/>
          <w:lang w:val="es-MX"/>
        </w:rPr>
        <w:t>IV.3</w:t>
        <w:tab/>
        <w:t>Consulta externa especializada, 2004</w:t>
        <w:tab/>
        <w:t>353</w:t>
      </w:r>
      <w:r>
        <w:rPr>
          <w:rFonts w:cs="Arial" w:ascii="Arial" w:hAnsi="Arial"/>
          <w:color w:val="000000"/>
          <w:sz w:val="20"/>
          <w:szCs w:val="10"/>
          <w:lang w:val="es-ES_tradnl"/>
        </w:rPr>
        <w:tab/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4</w:t>
        <w:tab/>
        <w:t>Consulta externa por sexo, 2004</w:t>
        <w:tab/>
        <w:t>354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5</w:t>
        <w:tab/>
        <w:t>Consulta externa  por grupo de edad, 2004</w:t>
        <w:tab/>
        <w:t>355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6</w:t>
        <w:tab/>
        <w:t>Consulta externa por programa, 2004</w:t>
        <w:tab/>
        <w:t>356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7</w:t>
        <w:tab/>
        <w:t>Actividades de estomatología, 2004</w:t>
        <w:tab/>
        <w:t>357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8</w:t>
        <w:tab/>
        <w:t>Urgencias atendidas por motivo y destino del paciente, 2004</w:t>
        <w:tab/>
        <w:t>361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9</w:t>
        <w:tab/>
        <w:t>Urgencias atendidas según derechohabiencia, 2004</w:t>
        <w:tab/>
        <w:t>364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10</w:t>
        <w:tab/>
        <w:t>Aplicación de biológicos, 2004. Programa Permanente</w:t>
        <w:tab/>
        <w:t>365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11</w:t>
        <w:tab/>
        <w:t>Registros hospitalarios, 2004</w:t>
        <w:tab/>
        <w:t>366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12</w:t>
        <w:tab/>
        <w:t>Ingresos y egresos hospitalarios, 2004</w:t>
        <w:tab/>
        <w:t>367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13</w:t>
        <w:tab/>
        <w:t>Egresos hospitalarios por especialidad, 2004</w:t>
        <w:tab/>
        <w:t>368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14</w:t>
        <w:tab/>
        <w:t>Días paciente por especialidad, 2004</w:t>
        <w:tab/>
        <w:t>369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15</w:t>
        <w:tab/>
        <w:t>Días estancia por especialidad,  2004</w:t>
        <w:tab/>
        <w:t>370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16</w:t>
        <w:tab/>
        <w:t>Actividades en el servicio de corta estancia, 2004</w:t>
        <w:tab/>
        <w:t>371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17</w:t>
        <w:tab/>
        <w:t>Servicios auxiliares de diagnóstico, 2004</w:t>
        <w:tab/>
        <w:t>372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</w:rPr>
      </w:pPr>
      <w:r>
        <w:rPr>
          <w:rFonts w:cs="Arial" w:ascii="Arial" w:hAnsi="Arial"/>
          <w:b/>
          <w:bCs/>
          <w:color w:val="000000"/>
          <w:sz w:val="20"/>
          <w:szCs w:val="10"/>
        </w:rPr>
        <w:tab/>
        <w:t>Atención a la Salud del Niño</w:t>
        <w:tab/>
        <w:t>375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</w:rPr>
      </w:pPr>
      <w:r>
        <w:rPr>
          <w:rFonts w:cs="Arial" w:ascii="Arial" w:hAnsi="Arial"/>
          <w:b/>
          <w:bCs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18</w:t>
        <w:tab/>
        <w:t>Consulta externa otorgada a niño sano por grupo de edad, 2004</w:t>
        <w:tab/>
        <w:t>377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19</w:t>
        <w:tab/>
        <w:t>Consulta en menores de cinco años según grado nutricional,  2004</w:t>
        <w:tab/>
        <w:t>378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20</w:t>
        <w:tab/>
        <w:t>Atención a menores de 5 años, 2004. (Estrategia de Extensión de Cobertura)</w:t>
        <w:tab/>
        <w:t>379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21</w:t>
        <w:tab/>
        <w:t>Consultas por enfermedad diarreica aguda en menores de 5 años, 2004</w:t>
        <w:tab/>
        <w:t>380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22</w:t>
        <w:tab/>
        <w:t>Sobres VSO repartidos y  madres capacitadas en enfermedad diarreica aguda, 2004</w:t>
        <w:tab/>
        <w:t>384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/>
      </w:pPr>
      <w:r>
        <w:rPr>
          <w:rFonts w:cs="Arial" w:ascii="Arial" w:hAnsi="Arial"/>
          <w:color w:val="000000"/>
          <w:sz w:val="20"/>
          <w:szCs w:val="10"/>
        </w:rPr>
        <w:t>IV.23</w:t>
        <w:tab/>
        <w:t>Menores de 5 años atendidos por enfermedad diarreica aguda, 2004 (Estrategia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ab/>
        <w:t>de Extensión  de Cobertura)</w:t>
        <w:tab/>
        <w:t>385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24</w:t>
        <w:tab/>
        <w:t>Infecciones respiratorias agudas en menores de 5 años, 2004</w:t>
        <w:tab/>
        <w:t>386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/>
      </w:pPr>
      <w:r>
        <w:rPr>
          <w:rFonts w:cs="Arial" w:ascii="Arial" w:hAnsi="Arial"/>
          <w:color w:val="000000"/>
          <w:sz w:val="20"/>
          <w:szCs w:val="10"/>
        </w:rPr>
        <w:t>IV.25</w:t>
        <w:tab/>
        <w:t xml:space="preserve">Infecciones respiratorias agudas en menores de 5 años, 2004 (Estrategia de 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ab/>
        <w:t>Extensión  de Cobertura)</w:t>
        <w:tab/>
        <w:t>390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26</w:t>
        <w:tab/>
        <w:t>Aplicación de vacuna antituberculosa (BCG) por edad, 2004</w:t>
        <w:tab/>
        <w:t>391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27</w:t>
        <w:tab/>
        <w:t>Aplicación de vacuna antipoliomielítica (Sabin) por dosis, 2004</w:t>
        <w:tab/>
        <w:t>392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28</w:t>
        <w:tab/>
        <w:t>Aplicación de vacuna pentavalente y DPT por dosis, 2004</w:t>
        <w:tab/>
        <w:t>393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29</w:t>
        <w:tab/>
        <w:t>Aplicación de vacuna triple viral  (SRP) y antisarampionosa por dosis, 2004</w:t>
        <w:tab/>
        <w:t>394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30</w:t>
        <w:tab/>
        <w:t>Aplicación de vacuna antitifoídica por dosis, 2004</w:t>
        <w:tab/>
        <w:t>396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31</w:t>
        <w:tab/>
        <w:t xml:space="preserve">Aplicación de vacuna antineumocóccica y antiinfluenza; 2004 </w:t>
        <w:tab/>
        <w:t>397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32</w:t>
        <w:tab/>
        <w:t>Pláticas y asistentes de promoción a la salud del niño, 2004</w:t>
        <w:tab/>
        <w:t>398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33</w:t>
        <w:tab/>
        <w:t>Pláticas de promoción de la salud, 2004 (Estrategia de Extensión de Cobertura)</w:t>
        <w:tab/>
        <w:t>399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vanish/>
          <w:color w:val="000000"/>
          <w:sz w:val="20"/>
          <w:szCs w:val="10"/>
        </w:rPr>
      </w:pPr>
      <w:r>
        <w:rPr>
          <w:rFonts w:cs="Arial" w:ascii="Arial" w:hAnsi="Arial"/>
          <w:vanish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ab/>
      </w:r>
      <w:r>
        <w:rPr>
          <w:rFonts w:cs="Arial" w:ascii="Arial" w:hAnsi="Arial"/>
          <w:b/>
          <w:bCs/>
          <w:color w:val="000000"/>
          <w:sz w:val="20"/>
          <w:szCs w:val="10"/>
        </w:rPr>
        <w:t>Salud Reproductiva</w:t>
        <w:tab/>
        <w:t>401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vanish/>
          <w:color w:val="000000"/>
          <w:sz w:val="20"/>
          <w:szCs w:val="10"/>
        </w:rPr>
      </w:pPr>
      <w:r>
        <w:rPr>
          <w:rFonts w:cs="Arial" w:ascii="Arial" w:hAnsi="Arial"/>
          <w:b/>
          <w:bCs/>
          <w:vanish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34</w:t>
        <w:tab/>
        <w:t>Consulta externa de control prenatal, 2004</w:t>
        <w:tab/>
        <w:t>403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35</w:t>
        <w:tab/>
        <w:t>Nacimientos atendidos y nacidos vivos, 2004</w:t>
        <w:tab/>
        <w:t>404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36</w:t>
        <w:tab/>
        <w:t>Abortos y defunciones fetales, 2004</w:t>
        <w:tab/>
        <w:t>405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640" w:leader="none"/>
          <w:tab w:val="left" w:pos="8820" w:leader="none"/>
        </w:tabs>
        <w:spacing w:lineRule="exact" w:line="240"/>
        <w:jc w:val="right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Página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/>
      </w:pPr>
      <w:r>
        <w:rPr>
          <w:rFonts w:cs="Arial" w:ascii="Arial" w:hAnsi="Arial"/>
          <w:color w:val="000000"/>
          <w:sz w:val="20"/>
          <w:szCs w:val="10"/>
        </w:rPr>
        <w:t>IV.37</w:t>
        <w:tab/>
        <w:t xml:space="preserve">Mujeres atendidas por embarazo y puerperio, 2004 (Estrategia de Extensión 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ab/>
        <w:t>de Cobertura)</w:t>
        <w:tab/>
        <w:t>406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38</w:t>
        <w:tab/>
        <w:t>Partos y abortos atendidos, 2004 (Estrategia de Extensión de Cobertura)</w:t>
        <w:tab/>
        <w:t>407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39</w:t>
        <w:tab/>
        <w:t>Pláticas y asistentes. Promoción de la salud, 2004</w:t>
        <w:tab/>
        <w:t>408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40</w:t>
        <w:tab/>
        <w:t>Aplicación de toxoide tetánico/diftérico dosis, 2004</w:t>
        <w:tab/>
        <w:t>409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41</w:t>
        <w:tab/>
        <w:t>Consultas, ingresos y  casos en tratamiento de cáncer cérvico uterino y de mama, 2004</w:t>
        <w:tab/>
        <w:t>410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42</w:t>
        <w:tab/>
        <w:t>Consultas y atenciones de planificación familiar, 2004</w:t>
        <w:tab/>
        <w:t>411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43</w:t>
        <w:tab/>
        <w:t>Consultas y atenciones de planificación familiar por grupo de edad, 2004</w:t>
        <w:tab/>
        <w:t>412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44</w:t>
        <w:tab/>
        <w:t xml:space="preserve">Consultas de planificación familiar y métodos repartidos, 2004 (Estrategia de </w:t>
        <w:tab/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ab/>
        <w:t>Extensión de Cobertura)</w:t>
        <w:tab/>
        <w:t>413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45</w:t>
        <w:tab/>
        <w:t>Intervenciones quirúrgicas de planificación familiar, 2004</w:t>
        <w:tab/>
        <w:t>414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46</w:t>
        <w:tab/>
        <w:t>Actividades de planificación familiar post-evento obstétrico, 2004</w:t>
        <w:tab/>
        <w:t>416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47</w:t>
        <w:tab/>
        <w:t>Usuarios nuevos de planificación familiar por método, 2004</w:t>
        <w:tab/>
        <w:t>417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48</w:t>
        <w:tab/>
        <w:t>Usuarios activos de planificación familiar por método, 2004</w:t>
        <w:tab/>
        <w:t>418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/>
      </w:pPr>
      <w:r>
        <w:rPr>
          <w:rFonts w:cs="Arial" w:ascii="Arial" w:hAnsi="Arial"/>
          <w:color w:val="000000"/>
          <w:sz w:val="20"/>
          <w:szCs w:val="10"/>
        </w:rPr>
        <w:t>IV.49</w:t>
        <w:tab/>
        <w:t xml:space="preserve">Usuarios nuevos de planificación familiar por método, 2004 (Estrategia de 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ab/>
        <w:t>Extensión de Cobertura)</w:t>
        <w:tab/>
        <w:t>421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/>
      </w:pPr>
      <w:r>
        <w:rPr>
          <w:rFonts w:cs="Arial" w:ascii="Arial" w:hAnsi="Arial"/>
          <w:color w:val="000000"/>
          <w:sz w:val="20"/>
          <w:szCs w:val="10"/>
        </w:rPr>
        <w:t>IV.50</w:t>
        <w:tab/>
        <w:t xml:space="preserve">Usuarios activos de planificación familiar por método, 2004 (Estrategia de 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ab/>
        <w:t>Extensión de Cobertura)</w:t>
        <w:tab/>
        <w:t>422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vanish/>
          <w:color w:val="000000"/>
          <w:sz w:val="20"/>
          <w:szCs w:val="10"/>
        </w:rPr>
      </w:pPr>
      <w:r>
        <w:rPr>
          <w:rFonts w:cs="Arial" w:ascii="Arial" w:hAnsi="Arial"/>
          <w:vanish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ab/>
      </w:r>
      <w:r>
        <w:rPr>
          <w:rFonts w:cs="Arial" w:ascii="Arial" w:hAnsi="Arial"/>
          <w:b/>
          <w:bCs/>
          <w:color w:val="000000"/>
          <w:sz w:val="20"/>
          <w:szCs w:val="10"/>
        </w:rPr>
        <w:t>Atención a la salud del adulto y del anciano</w:t>
        <w:tab/>
        <w:t>423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vanish/>
          <w:color w:val="000000"/>
          <w:sz w:val="20"/>
          <w:szCs w:val="10"/>
        </w:rPr>
      </w:pPr>
      <w:r>
        <w:rPr>
          <w:rFonts w:cs="Arial" w:ascii="Arial" w:hAnsi="Arial"/>
          <w:b/>
          <w:bCs/>
          <w:vanish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51</w:t>
        <w:tab/>
        <w:t>Enfermedades crónico-degenerativas, actividades realizadas, 2004</w:t>
        <w:tab/>
        <w:t>425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52</w:t>
        <w:tab/>
        <w:t>Consulta externa por grupo de edad, 2004</w:t>
        <w:tab/>
        <w:t>426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53</w:t>
        <w:tab/>
        <w:t>Detecciones en adultos según resultado, 2004</w:t>
        <w:tab/>
        <w:t>427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54</w:t>
        <w:tab/>
        <w:t>Ingresos y casos en control de diabetes mellitus, 2004</w:t>
        <w:tab/>
        <w:t>430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55</w:t>
        <w:tab/>
        <w:t>Ingresos y casos en  control  de hipertensión arterial, 2004</w:t>
        <w:tab/>
        <w:t>432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56</w:t>
        <w:tab/>
        <w:t>Obesidad en adultos, actividades realizadas, 2004</w:t>
        <w:tab/>
        <w:t>434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57</w:t>
        <w:tab/>
        <w:t>Aplicación de toxoide tetánico/diftérico a otra población por dosis, 2004</w:t>
        <w:tab/>
        <w:t>435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vanish/>
          <w:color w:val="000000"/>
          <w:sz w:val="20"/>
          <w:szCs w:val="10"/>
        </w:rPr>
      </w:pPr>
      <w:r>
        <w:rPr>
          <w:rFonts w:cs="Arial" w:ascii="Arial" w:hAnsi="Arial"/>
          <w:vanish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</w:rPr>
      </w:pPr>
      <w:r>
        <w:rPr>
          <w:rFonts w:cs="Arial" w:ascii="Arial" w:hAnsi="Arial"/>
          <w:b/>
          <w:bCs/>
          <w:color w:val="000000"/>
          <w:sz w:val="20"/>
          <w:szCs w:val="10"/>
        </w:rPr>
        <w:tab/>
        <w:t>Micobacteriosis</w:t>
        <w:tab/>
        <w:t>437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</w:rPr>
      </w:pPr>
      <w:r>
        <w:rPr>
          <w:rFonts w:cs="Arial" w:ascii="Arial" w:hAnsi="Arial"/>
          <w:b/>
          <w:bCs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58</w:t>
        <w:tab/>
        <w:t>Actividades del programa de tuberculosis, 2004</w:t>
        <w:tab/>
        <w:t>439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59</w:t>
        <w:tab/>
        <w:t>Programa de tuberculosis, baciloscopías y cultivos realizados, 2004</w:t>
        <w:tab/>
        <w:t>443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60</w:t>
        <w:tab/>
        <w:t>Actividades del programa de lepra, 2004</w:t>
        <w:tab/>
        <w:t>445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vanish/>
          <w:color w:val="000000"/>
          <w:sz w:val="20"/>
          <w:szCs w:val="10"/>
        </w:rPr>
      </w:pPr>
      <w:r>
        <w:rPr>
          <w:rFonts w:cs="Arial" w:ascii="Arial" w:hAnsi="Arial"/>
          <w:vanish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</w:rPr>
      </w:pPr>
      <w:r>
        <w:rPr>
          <w:rFonts w:cs="Arial" w:ascii="Arial" w:hAnsi="Arial"/>
          <w:b/>
          <w:bCs/>
          <w:color w:val="000000"/>
          <w:sz w:val="20"/>
          <w:szCs w:val="10"/>
        </w:rPr>
        <w:tab/>
        <w:t>Enfermedades transmitidas por vector</w:t>
        <w:tab/>
        <w:t>447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vanish/>
          <w:color w:val="000000"/>
          <w:sz w:val="20"/>
          <w:szCs w:val="10"/>
        </w:rPr>
      </w:pPr>
      <w:r>
        <w:rPr>
          <w:rFonts w:cs="Arial" w:ascii="Arial" w:hAnsi="Arial"/>
          <w:b/>
          <w:bCs/>
          <w:vanish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61</w:t>
        <w:tab/>
        <w:t>Actividades del programa de vectores en la unidad médica, 2004</w:t>
        <w:tab/>
        <w:t>449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62</w:t>
        <w:tab/>
        <w:t>Actividades del programa de paludismo en la comunidad, 2004</w:t>
        <w:tab/>
        <w:t>451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63</w:t>
        <w:tab/>
        <w:t>Actividades del programa de prevención y control del dengue en la comunidad, 2004</w:t>
        <w:tab/>
        <w:t>454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vanish/>
          <w:color w:val="000000"/>
          <w:sz w:val="20"/>
          <w:szCs w:val="10"/>
        </w:rPr>
      </w:pPr>
      <w:r>
        <w:rPr>
          <w:rFonts w:cs="Arial" w:ascii="Arial" w:hAnsi="Arial"/>
          <w:vanish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ab/>
      </w:r>
      <w:r>
        <w:rPr>
          <w:rFonts w:cs="Arial" w:ascii="Arial" w:hAnsi="Arial"/>
          <w:b/>
          <w:bCs/>
          <w:color w:val="000000"/>
          <w:sz w:val="20"/>
          <w:szCs w:val="10"/>
        </w:rPr>
        <w:t>Zoonosis</w:t>
        <w:tab/>
        <w:t>457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vanish/>
          <w:color w:val="000000"/>
          <w:sz w:val="20"/>
          <w:szCs w:val="10"/>
        </w:rPr>
      </w:pPr>
      <w:r>
        <w:rPr>
          <w:rFonts w:cs="Arial" w:ascii="Arial" w:hAnsi="Arial"/>
          <w:b/>
          <w:bCs/>
          <w:vanish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64</w:t>
        <w:tab/>
        <w:t>Actividades del programa de zoonosis en la unidad médica, 2004</w:t>
        <w:tab/>
        <w:t>459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65</w:t>
        <w:tab/>
        <w:t>Actividades de los centros antirrábicos veterinarios, 2004</w:t>
        <w:tab/>
        <w:t>460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640" w:leader="none"/>
          <w:tab w:val="left" w:pos="8820" w:leader="none"/>
        </w:tabs>
        <w:spacing w:lineRule="exact" w:line="240"/>
        <w:jc w:val="right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Página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vanish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vanish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ab/>
      </w:r>
      <w:r>
        <w:rPr>
          <w:rFonts w:cs="Arial" w:ascii="Arial" w:hAnsi="Arial"/>
          <w:b/>
          <w:bCs/>
          <w:color w:val="000000"/>
          <w:sz w:val="20"/>
          <w:szCs w:val="10"/>
        </w:rPr>
        <w:t>VIH/SIDA y otras infecciones de transmisión sexual</w:t>
        <w:tab/>
        <w:t>461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</w:rPr>
      </w:pPr>
      <w:r>
        <w:rPr>
          <w:rFonts w:cs="Arial" w:ascii="Arial" w:hAnsi="Arial"/>
          <w:b/>
          <w:bCs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66</w:t>
        <w:tab/>
        <w:t>Consultas por VIH/SIDA y otras infecciones de transmisión sexual, 2004</w:t>
        <w:tab/>
        <w:t>463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/>
      </w:pPr>
      <w:r>
        <w:rPr>
          <w:rFonts w:cs="Arial" w:ascii="Arial" w:hAnsi="Arial"/>
          <w:color w:val="000000"/>
          <w:sz w:val="20"/>
          <w:szCs w:val="10"/>
        </w:rPr>
        <w:t>IV.67</w:t>
        <w:tab/>
        <w:t xml:space="preserve">Actividades de prevención del VIH/SIDA y otras infecciones de transmisión 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ab/>
        <w:t>sexual, 2004</w:t>
        <w:tab/>
        <w:t>464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MX"/>
        </w:rPr>
      </w:pPr>
      <w:r>
        <w:rPr>
          <w:rFonts w:cs="Arial" w:ascii="Arial" w:hAnsi="Arial"/>
          <w:color w:val="000000"/>
          <w:sz w:val="20"/>
          <w:szCs w:val="10"/>
          <w:lang w:val="es-MX"/>
        </w:rPr>
        <w:t>IV.68</w:t>
        <w:tab/>
        <w:t>Estudios de laboratorio de VIH/SIDA y otras infecciones de transmisión sexual, 2004</w:t>
        <w:tab/>
        <w:t>465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MX"/>
        </w:rPr>
      </w:pPr>
      <w:r>
        <w:rPr>
          <w:rFonts w:cs="Arial" w:ascii="Arial" w:hAnsi="Arial"/>
          <w:color w:val="000000"/>
          <w:sz w:val="20"/>
          <w:szCs w:val="10"/>
          <w:lang w:val="es-MX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vanish/>
          <w:color w:val="000000"/>
          <w:sz w:val="20"/>
          <w:szCs w:val="10"/>
          <w:lang w:val="es-MX"/>
        </w:rPr>
      </w:pPr>
      <w:r>
        <w:rPr>
          <w:rFonts w:cs="Arial" w:ascii="Arial" w:hAnsi="Arial"/>
          <w:vanish/>
          <w:color w:val="000000"/>
          <w:sz w:val="20"/>
          <w:szCs w:val="10"/>
          <w:lang w:val="es-MX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ab/>
      </w:r>
      <w:r>
        <w:rPr>
          <w:rFonts w:cs="Arial" w:ascii="Arial" w:hAnsi="Arial"/>
          <w:b/>
          <w:bCs/>
          <w:color w:val="000000"/>
          <w:sz w:val="20"/>
          <w:szCs w:val="10"/>
        </w:rPr>
        <w:t>Salud mental</w:t>
        <w:tab/>
        <w:t>467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vanish/>
          <w:color w:val="000000"/>
          <w:sz w:val="20"/>
          <w:szCs w:val="10"/>
        </w:rPr>
      </w:pPr>
      <w:r>
        <w:rPr>
          <w:rFonts w:cs="Arial" w:ascii="Arial" w:hAnsi="Arial"/>
          <w:b/>
          <w:bCs/>
          <w:vanish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69</w:t>
        <w:tab/>
        <w:t>Servicios de Salud mental, 2004</w:t>
        <w:tab/>
        <w:t>469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70</w:t>
        <w:tab/>
        <w:t>Servicios de salud mental en unidad médica no psiquiátrica, 2004</w:t>
        <w:tab/>
        <w:t>470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71</w:t>
        <w:tab/>
        <w:t>Detecciones de adicciones en unidades médicas no psiquiátricas, 2004</w:t>
        <w:tab/>
        <w:t>473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MX"/>
        </w:rPr>
      </w:pPr>
      <w:r>
        <w:rPr>
          <w:rFonts w:cs="Arial" w:ascii="Arial" w:hAnsi="Arial"/>
          <w:color w:val="000000"/>
          <w:sz w:val="20"/>
          <w:szCs w:val="10"/>
          <w:lang w:val="es-MX"/>
        </w:rPr>
        <w:t>IV.72</w:t>
        <w:tab/>
        <w:t>Atenciones por adicciones en unidades psiquiátricas, 2004</w:t>
        <w:tab/>
        <w:t>474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MX"/>
        </w:rPr>
      </w:pPr>
      <w:r>
        <w:rPr>
          <w:rFonts w:cs="Arial" w:ascii="Arial" w:hAnsi="Arial"/>
          <w:color w:val="000000"/>
          <w:sz w:val="20"/>
          <w:szCs w:val="10"/>
          <w:lang w:val="es-MX"/>
        </w:rPr>
        <w:t>IV.73</w:t>
        <w:tab/>
        <w:t>Atenciones en clínicas de desintoxicación, 2004</w:t>
        <w:tab/>
        <w:t>475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MX"/>
        </w:rPr>
      </w:pPr>
      <w:r>
        <w:rPr>
          <w:rFonts w:cs="Arial" w:ascii="Arial" w:hAnsi="Arial"/>
          <w:color w:val="000000"/>
          <w:sz w:val="20"/>
          <w:szCs w:val="10"/>
          <w:lang w:val="es-MX"/>
        </w:rPr>
        <w:t>IV.74</w:t>
        <w:tab/>
        <w:t>Consultas en unidades psiquiátricas por servicios según sexo, 2004</w:t>
        <w:tab/>
        <w:t>476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vanish/>
          <w:color w:val="000000"/>
          <w:sz w:val="20"/>
          <w:szCs w:val="10"/>
          <w:lang w:val="es-MX"/>
        </w:rPr>
      </w:pPr>
      <w:r>
        <w:rPr>
          <w:rFonts w:cs="Arial" w:ascii="Arial" w:hAnsi="Arial"/>
          <w:vanish/>
          <w:color w:val="000000"/>
          <w:sz w:val="20"/>
          <w:szCs w:val="10"/>
          <w:lang w:val="es-MX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IV.75</w:t>
        <w:tab/>
        <w:t>Estudio psicodiagnóstico y terapias realizadas por tipo en unidades psiquiátricas, 2004</w:t>
        <w:tab/>
        <w:t>477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vanish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vanish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ab/>
      </w:r>
      <w:r>
        <w:rPr>
          <w:rFonts w:cs="Arial" w:ascii="Arial" w:hAnsi="Arial"/>
          <w:b/>
          <w:bCs/>
          <w:color w:val="000000"/>
          <w:sz w:val="20"/>
          <w:szCs w:val="10"/>
        </w:rPr>
        <w:t>Lesiones</w:t>
        <w:tab/>
        <w:t>479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</w:rPr>
      </w:pPr>
      <w:r>
        <w:rPr>
          <w:rFonts w:cs="Arial" w:ascii="Arial" w:hAnsi="Arial"/>
          <w:b/>
          <w:bCs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76</w:t>
        <w:tab/>
        <w:t xml:space="preserve">Atención por lesión según causa, 2004 </w:t>
        <w:tab/>
        <w:t>481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77</w:t>
        <w:tab/>
        <w:t>Atenciones por lesión según edad y sexo, 2004</w:t>
        <w:tab/>
        <w:t>484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78</w:t>
        <w:tab/>
        <w:t>Atenciones por lesión accidental según edad y sexo, 2004</w:t>
        <w:tab/>
        <w:t>487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MX"/>
        </w:rPr>
      </w:pPr>
      <w:r>
        <w:rPr>
          <w:rFonts w:cs="Arial" w:ascii="Arial" w:hAnsi="Arial"/>
          <w:color w:val="000000"/>
          <w:sz w:val="20"/>
          <w:szCs w:val="10"/>
          <w:lang w:val="es-MX"/>
        </w:rPr>
        <w:t>IV.79</w:t>
        <w:tab/>
        <w:t>Atenciones por lesión consecuencia de violencia familiar según edad y sexo, 2004</w:t>
        <w:tab/>
        <w:t>490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MX"/>
        </w:rPr>
      </w:pPr>
      <w:r>
        <w:rPr>
          <w:rFonts w:cs="Arial" w:ascii="Arial" w:hAnsi="Arial"/>
          <w:color w:val="000000"/>
          <w:sz w:val="20"/>
          <w:szCs w:val="10"/>
          <w:lang w:val="es-MX"/>
        </w:rPr>
        <w:t>IV.80</w:t>
        <w:tab/>
        <w:t>Atenciones por lesión consecuencia de otra violencia según edad y sexo, 2004</w:t>
        <w:tab/>
        <w:t>493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MX"/>
        </w:rPr>
      </w:pPr>
      <w:r>
        <w:rPr>
          <w:rFonts w:cs="Arial" w:ascii="Arial" w:hAnsi="Arial"/>
          <w:color w:val="000000"/>
          <w:sz w:val="20"/>
          <w:szCs w:val="10"/>
          <w:lang w:val="es-MX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vanish/>
          <w:color w:val="000000"/>
          <w:sz w:val="20"/>
          <w:szCs w:val="10"/>
          <w:lang w:val="es-MX"/>
        </w:rPr>
      </w:pPr>
      <w:r>
        <w:rPr>
          <w:rFonts w:cs="Arial" w:ascii="Arial" w:hAnsi="Arial"/>
          <w:vanish/>
          <w:color w:val="000000"/>
          <w:sz w:val="20"/>
          <w:szCs w:val="10"/>
          <w:lang w:val="es-MX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  <w:lang w:val="es-MX"/>
        </w:rPr>
      </w:pPr>
      <w:r>
        <w:rPr>
          <w:rFonts w:cs="Arial" w:ascii="Arial" w:hAnsi="Arial"/>
          <w:color w:val="000000"/>
          <w:sz w:val="20"/>
          <w:szCs w:val="10"/>
          <w:lang w:val="es-MX"/>
        </w:rPr>
        <w:tab/>
      </w:r>
      <w:r>
        <w:rPr>
          <w:rFonts w:cs="Arial" w:ascii="Arial" w:hAnsi="Arial"/>
          <w:b/>
          <w:bCs/>
          <w:color w:val="000000"/>
          <w:sz w:val="20"/>
          <w:szCs w:val="10"/>
          <w:lang w:val="es-MX"/>
        </w:rPr>
        <w:t>Salud indígena</w:t>
        <w:tab/>
        <w:t>497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vanish/>
          <w:color w:val="000000"/>
          <w:sz w:val="20"/>
          <w:szCs w:val="10"/>
          <w:lang w:val="es-MX"/>
        </w:rPr>
      </w:pPr>
      <w:r>
        <w:rPr>
          <w:rFonts w:cs="Arial" w:ascii="Arial" w:hAnsi="Arial"/>
          <w:b/>
          <w:bCs/>
          <w:vanish/>
          <w:color w:val="000000"/>
          <w:sz w:val="20"/>
          <w:szCs w:val="10"/>
          <w:lang w:val="es-MX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MX"/>
        </w:rPr>
      </w:pPr>
      <w:r>
        <w:rPr>
          <w:rFonts w:cs="Arial" w:ascii="Arial" w:hAnsi="Arial"/>
          <w:color w:val="000000"/>
          <w:sz w:val="20"/>
          <w:szCs w:val="10"/>
          <w:lang w:val="es-MX"/>
        </w:rPr>
        <w:t>IV.81</w:t>
        <w:tab/>
        <w:t>Salud de los pueblos indígenas. Actividades realizadas en la unidad médica, 2004</w:t>
        <w:tab/>
        <w:t>499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MX"/>
        </w:rPr>
      </w:pPr>
      <w:r>
        <w:rPr>
          <w:rFonts w:cs="Arial" w:ascii="Arial" w:hAnsi="Arial"/>
          <w:color w:val="000000"/>
          <w:sz w:val="20"/>
          <w:szCs w:val="10"/>
          <w:lang w:val="es-MX"/>
        </w:rPr>
        <w:t>IV.82</w:t>
        <w:tab/>
        <w:t>Salud de los pueblos indígenas. Actividades realizadas en la comunidad, 2004</w:t>
        <w:tab/>
        <w:t>501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MX"/>
        </w:rPr>
      </w:pPr>
      <w:r>
        <w:rPr>
          <w:rFonts w:cs="Arial" w:ascii="Arial" w:hAnsi="Arial"/>
          <w:color w:val="000000"/>
          <w:sz w:val="20"/>
          <w:szCs w:val="10"/>
          <w:lang w:val="es-MX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vanish/>
          <w:color w:val="000000"/>
          <w:sz w:val="20"/>
          <w:szCs w:val="10"/>
          <w:lang w:val="es-MX"/>
        </w:rPr>
      </w:pPr>
      <w:r>
        <w:rPr>
          <w:rFonts w:cs="Arial" w:ascii="Arial" w:hAnsi="Arial"/>
          <w:vanish/>
          <w:color w:val="000000"/>
          <w:sz w:val="20"/>
          <w:szCs w:val="10"/>
          <w:lang w:val="es-MX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ab/>
      </w:r>
      <w:r>
        <w:rPr>
          <w:rFonts w:cs="Arial" w:ascii="Arial" w:hAnsi="Arial"/>
          <w:b/>
          <w:bCs/>
          <w:color w:val="000000"/>
          <w:sz w:val="20"/>
          <w:szCs w:val="10"/>
        </w:rPr>
        <w:t>Promoción de la salud</w:t>
        <w:tab/>
        <w:t>503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vanish/>
          <w:color w:val="000000"/>
          <w:sz w:val="20"/>
          <w:szCs w:val="10"/>
        </w:rPr>
      </w:pPr>
      <w:r>
        <w:rPr>
          <w:rFonts w:cs="Arial" w:ascii="Arial" w:hAnsi="Arial"/>
          <w:b/>
          <w:bCs/>
          <w:vanish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83</w:t>
        <w:tab/>
        <w:t>Actividades de promoción de la salud. Educación saludable, 2004</w:t>
        <w:tab/>
        <w:t>505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84</w:t>
        <w:tab/>
        <w:t>Actividades de apoyo a Programas Prioritarios, 2004</w:t>
        <w:tab/>
        <w:t>506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85</w:t>
        <w:tab/>
        <w:t>Actividades del Programa La Salud Empieza en Casa, 2004</w:t>
        <w:tab/>
        <w:t>507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86</w:t>
        <w:tab/>
        <w:t>Actividades del Programa Mujer, Salud y Desarrollo, 2004</w:t>
        <w:tab/>
        <w:t>508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87</w:t>
        <w:tab/>
        <w:t>Actividades del Programa Salud y Educación en el Adulto, 2004</w:t>
        <w:tab/>
        <w:t>509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88</w:t>
        <w:tab/>
        <w:t>Actividades del Programa Ejercicios para el Cuidado de la Salud, 2004</w:t>
        <w:tab/>
        <w:t>510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89</w:t>
        <w:tab/>
        <w:t>Actividades del Programa de Salud Municipal, 2004</w:t>
        <w:tab/>
        <w:t>511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IV.90</w:t>
        <w:tab/>
        <w:t>Actividades del programa de participación social, 2004</w:t>
        <w:tab/>
        <w:t>514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640" w:leader="none"/>
          <w:tab w:val="left" w:pos="8820" w:leader="none"/>
        </w:tabs>
        <w:spacing w:lineRule="exact" w:line="240"/>
        <w:jc w:val="right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  <w:t>Página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ES_tradnl"/>
        </w:rPr>
      </w:pPr>
      <w:r>
        <w:rPr>
          <w:rFonts w:cs="Arial" w:ascii="Arial" w:hAnsi="Arial"/>
          <w:color w:val="000000"/>
          <w:sz w:val="20"/>
          <w:szCs w:val="10"/>
          <w:lang w:val="es-ES_tradnl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</w:rPr>
      </w:pPr>
      <w:r>
        <w:rPr>
          <w:rFonts w:cs="Arial" w:ascii="Arial" w:hAnsi="Arial"/>
          <w:b/>
          <w:bCs/>
          <w:color w:val="000000"/>
          <w:sz w:val="20"/>
          <w:szCs w:val="10"/>
        </w:rPr>
        <w:t>V.</w:t>
        <w:tab/>
        <w:t xml:space="preserve">Seguro Popular </w:t>
        <w:tab/>
        <w:t>515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vanish/>
          <w:color w:val="000000"/>
          <w:sz w:val="20"/>
          <w:szCs w:val="10"/>
        </w:rPr>
      </w:pPr>
      <w:r>
        <w:rPr>
          <w:rFonts w:cs="Arial" w:ascii="Arial" w:hAnsi="Arial"/>
          <w:b/>
          <w:bCs/>
          <w:vanish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ab/>
      </w:r>
      <w:r>
        <w:rPr>
          <w:rFonts w:cs="Arial" w:ascii="Arial" w:hAnsi="Arial"/>
          <w:b/>
          <w:bCs/>
          <w:color w:val="000000"/>
          <w:sz w:val="20"/>
          <w:szCs w:val="10"/>
        </w:rPr>
        <w:t>Atenciones a derechohabientes</w:t>
        <w:tab/>
        <w:t>517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</w:rPr>
      </w:pPr>
      <w:r>
        <w:rPr>
          <w:rFonts w:cs="Arial" w:ascii="Arial" w:hAnsi="Arial"/>
          <w:b/>
          <w:bCs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V.1</w:t>
        <w:tab/>
        <w:t>Consulta otorgada a derechohabientes, 2004</w:t>
        <w:tab/>
        <w:t>519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V.2</w:t>
        <w:tab/>
        <w:t>Atención de urgencias a derechohabientes, 2004</w:t>
        <w:tab/>
        <w:t>520</w:t>
      </w:r>
    </w:p>
    <w:p>
      <w:pPr>
        <w:pStyle w:val="Normal"/>
        <w:tabs>
          <w:tab w:val="clear" w:pos="708"/>
          <w:tab w:val="left" w:pos="854" w:leader="none"/>
          <w:tab w:val="left" w:pos="8760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ab/>
      </w:r>
      <w:r>
        <w:rPr>
          <w:rFonts w:cs="Arial" w:ascii="Arial" w:hAnsi="Arial"/>
          <w:b/>
          <w:bCs/>
          <w:color w:val="000000"/>
          <w:sz w:val="20"/>
          <w:szCs w:val="10"/>
        </w:rPr>
        <w:t>Morbilidad Hospitalaria</w:t>
        <w:tab/>
        <w:t>521</w:t>
      </w:r>
    </w:p>
    <w:p>
      <w:pPr>
        <w:pStyle w:val="Normal"/>
        <w:tabs>
          <w:tab w:val="clear" w:pos="708"/>
          <w:tab w:val="left" w:pos="854" w:leader="none"/>
          <w:tab w:val="left" w:pos="8760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</w:rPr>
      </w:pPr>
      <w:r>
        <w:rPr>
          <w:rFonts w:cs="Arial" w:ascii="Arial" w:hAnsi="Arial"/>
          <w:b/>
          <w:bCs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760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  <w:lang w:val="es-MX"/>
        </w:rPr>
      </w:pPr>
      <w:r>
        <w:rPr>
          <w:rFonts w:cs="Arial" w:ascii="Arial" w:hAnsi="Arial"/>
          <w:color w:val="000000"/>
          <w:sz w:val="20"/>
          <w:szCs w:val="10"/>
        </w:rPr>
        <w:t>V.3</w:t>
        <w:tab/>
        <w:t>Egresos hospitalarios, por entidad federativa, 2004</w:t>
      </w:r>
      <w:r>
        <w:rPr>
          <w:rFonts w:cs="Arial" w:ascii="Arial" w:hAnsi="Arial"/>
          <w:color w:val="000000"/>
          <w:sz w:val="20"/>
          <w:szCs w:val="10"/>
          <w:lang w:val="es-MX"/>
        </w:rPr>
        <w:tab/>
        <w:tab/>
        <w:t>523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V.4</w:t>
        <w:tab/>
        <w:t>Egresos hospitalarios, por entidad federativa y sexo, 2004</w:t>
        <w:tab/>
        <w:t>524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V.5</w:t>
        <w:tab/>
        <w:t>Egresos hospitalarios, por grupos de edad y sexo, 2004</w:t>
        <w:tab/>
        <w:t>525</w:t>
      </w:r>
    </w:p>
    <w:p>
      <w:pPr>
        <w:pStyle w:val="Normal"/>
        <w:tabs>
          <w:tab w:val="clear" w:pos="708"/>
          <w:tab w:val="left" w:pos="854" w:leader="none"/>
          <w:tab w:val="left" w:pos="8760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V.6</w:t>
        <w:tab/>
        <w:t>Principales causas de egresos hospitalarios, 2004</w:t>
        <w:tab/>
        <w:tab/>
        <w:t>528</w:t>
      </w:r>
    </w:p>
    <w:p>
      <w:pPr>
        <w:pStyle w:val="Normal"/>
        <w:tabs>
          <w:tab w:val="clear" w:pos="708"/>
          <w:tab w:val="left" w:pos="854" w:leader="none"/>
          <w:tab w:val="left" w:pos="8760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ab/>
      </w:r>
      <w:r>
        <w:rPr>
          <w:rFonts w:cs="Arial" w:ascii="Arial" w:hAnsi="Arial"/>
          <w:b/>
          <w:bCs/>
          <w:color w:val="000000"/>
          <w:sz w:val="20"/>
          <w:szCs w:val="10"/>
        </w:rPr>
        <w:t>Mortalidad Hospitalaria</w:t>
        <w:tab/>
        <w:t>529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b/>
          <w:b/>
          <w:bCs/>
          <w:color w:val="000000"/>
          <w:sz w:val="20"/>
          <w:szCs w:val="10"/>
        </w:rPr>
      </w:pPr>
      <w:r>
        <w:rPr>
          <w:rFonts w:cs="Arial" w:ascii="Arial" w:hAnsi="Arial"/>
          <w:b/>
          <w:bCs/>
          <w:color w:val="000000"/>
          <w:sz w:val="20"/>
          <w:szCs w:val="10"/>
        </w:rPr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V.7</w:t>
        <w:tab/>
        <w:t>Mortalidad hospitalaria, por entidad federativa, 2004</w:t>
        <w:tab/>
        <w:t>531</w:t>
      </w:r>
    </w:p>
    <w:p>
      <w:pPr>
        <w:pStyle w:val="Normal"/>
        <w:tabs>
          <w:tab w:val="clear" w:pos="708"/>
          <w:tab w:val="left" w:pos="854" w:leader="none"/>
          <w:tab w:val="left" w:pos="8820" w:leader="none"/>
        </w:tabs>
        <w:spacing w:lineRule="exact" w:line="240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  <w:t>V.8</w:t>
        <w:tab/>
        <w:t>Mortalidad hospitalaria, por entidad federativa y sexo, 2004</w:t>
        <w:tab/>
        <w:t>532</w:t>
      </w:r>
    </w:p>
    <w:p>
      <w:pPr>
        <w:pStyle w:val="Normal"/>
        <w:tabs>
          <w:tab w:val="clear" w:pos="708"/>
          <w:tab w:val="left" w:pos="854" w:leader="none"/>
          <w:tab w:val="left" w:pos="8760" w:leader="none"/>
          <w:tab w:val="left" w:pos="8820" w:leader="none"/>
        </w:tabs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10"/>
        </w:rPr>
        <w:t>V.9</w:t>
        <w:tab/>
        <w:t>Mortalidad hospitalaria, por grupos de edad y sexo, 2004</w:t>
      </w:r>
      <w:r>
        <w:rPr>
          <w:rFonts w:cs="Arial" w:ascii="Arial" w:hAnsi="Arial"/>
          <w:color w:val="000000"/>
          <w:sz w:val="20"/>
          <w:szCs w:val="10"/>
          <w:lang w:val="es-MX"/>
        </w:rPr>
        <w:tab/>
        <w:tab/>
        <w:t>533</w:t>
      </w:r>
    </w:p>
    <w:p>
      <w:pPr>
        <w:pStyle w:val="Normal"/>
        <w:tabs>
          <w:tab w:val="clear" w:pos="708"/>
          <w:tab w:val="left" w:pos="854" w:leader="none"/>
          <w:tab w:val="left" w:pos="8760" w:leader="none"/>
          <w:tab w:val="left" w:pos="8820" w:leader="none"/>
        </w:tabs>
        <w:spacing w:lineRule="exact" w:line="240"/>
        <w:rPr/>
      </w:pPr>
      <w:r>
        <w:rPr>
          <w:rFonts w:cs="Arial" w:ascii="Arial" w:hAnsi="Arial"/>
          <w:color w:val="000000"/>
          <w:sz w:val="20"/>
          <w:szCs w:val="10"/>
        </w:rPr>
        <w:t>V.10</w:t>
        <w:tab/>
        <w:t>Principales causas de mortalidad hospitalaria, 2004</w:t>
      </w:r>
      <w:r>
        <w:rPr>
          <w:rFonts w:cs="Arial" w:ascii="Arial" w:hAnsi="Arial"/>
          <w:color w:val="000000"/>
          <w:sz w:val="20"/>
          <w:szCs w:val="10"/>
          <w:lang w:val="es-MX"/>
        </w:rPr>
        <w:tab/>
        <w:tab/>
        <w:t>536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4" w:leader="none"/>
      </w:tabs>
      <w:outlineLvl w:val="0"/>
    </w:pPr>
    <w:rPr>
      <w:rFonts w:ascii="Arial" w:hAnsi="Arial" w:cs="Arial"/>
      <w:b/>
      <w:bCs/>
      <w:color w:val="000000"/>
      <w:sz w:val="20"/>
      <w:szCs w:val="10"/>
      <w:lang w:val="es-M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Cs w:val="1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4" w:leader="none"/>
        <w:tab w:val="left" w:pos="8280" w:leader="none"/>
      </w:tabs>
      <w:ind w:left="708" w:hanging="708"/>
    </w:pPr>
    <w:rPr>
      <w:rFonts w:ascii="Arial" w:hAnsi="Arial" w:cs="Arial"/>
      <w:color w:val="000000"/>
      <w:sz w:val="20"/>
      <w:szCs w:val="1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1:51:00Z</dcterms:created>
  <dc:creator>DIANA</dc:creator>
  <dc:description/>
  <cp:keywords/>
  <dc:language>en-US</dc:language>
  <cp:lastModifiedBy>Juan Carlos Riveros Alva</cp:lastModifiedBy>
  <cp:lastPrinted>2005-10-21T10:00:00Z</cp:lastPrinted>
  <dcterms:modified xsi:type="dcterms:W3CDTF">2005-11-23T00:45:00Z</dcterms:modified>
  <cp:revision>9</cp:revision>
  <dc:subject/>
  <dc:title>Cuadro</dc:title>
</cp:coreProperties>
</file>