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bookmarkStart w:id="0" w:name="RANGE!B3"/>
      <w:bookmarkEnd w:id="0"/>
      <w:r>
        <w:rPr>
          <w:rFonts w:cs="Arial" w:ascii="Arial" w:hAnsi="Arial"/>
          <w:b/>
          <w:sz w:val="22"/>
          <w:szCs w:val="22"/>
        </w:rPr>
        <w:t>PRESENTACIÓN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INTRODUCCIÓN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bookmarkStart w:id="1" w:name="RANGE!B3"/>
      <w:bookmarkEnd w:id="1"/>
      <w:r>
        <w:rPr>
          <w:rFonts w:cs="Arial" w:ascii="Arial" w:hAnsi="Arial"/>
          <w:b/>
          <w:sz w:val="22"/>
          <w:szCs w:val="22"/>
        </w:rPr>
        <w:t>I. NOTA METODOLÓGICA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I. GASTO PÚBLICO EN SALUD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.1 Gasto público en salud, según población, por fuente de financiamiento</w:t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y por entidad federativa</w:t>
        <w:tab/>
        <w:t xml:space="preserve">    (Cuadro II.1)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.2 Gasto público en salud, según población y por fuente de financiamiento:</w:t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I.2)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.3 Gasto público en salud, según población y por fuente de financiamiento:</w:t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>Clasificación por actividad institucional</w:t>
        <w:tab/>
        <w:t>(Cuadro II.3)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.4 Gasto público en salud, según población y por fuente de financiamiento:</w:t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>Clasificación por objeto del gasto</w:t>
        <w:tab/>
        <w:t>(Cuadro II.4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GASTO PÚBLICO EN SALUD PARA LA POBLACIÓN SIN SEGURIDAD SOCIAL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1 Presupuesto autorizado, modificado y ejercido por entidad federativa</w:t>
        <w:tab/>
        <w:t>(Cuadro III.1)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(FASSA), ramo 33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II.2 Gasto público en salud para la población sin seguridad social y por entidad federativa: 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II.2)</w:t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uascalientes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atecas     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 xml:space="preserve">III.3 Gasto público en salud por nivel de atención médica                                                                     para la población sin seguridad social </w:t>
        <w:tab/>
        <w:t>(Cuadro III.3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4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esupuesto autorizado, modificado y ejercido por Unidad Administrativa, Organismos Descentralizados y Órganos Desconcentrados de la Secretaria de Salud</w:t>
        <w:tab/>
        <w:t>(Cuadro III.4)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s Administrativas Central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5 Gasto en salud de los Órganos Desconcentrados de la Secretaria de Salud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II.5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ción del Patrimonio de la Benefi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la Transfusión Sanguínea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Prevención y Control de VIH/SI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quidad de Género y Salud Reproduc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Arbitraje Méd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de Salud Psiquiátr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Vigilancia Epidemiológica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Traspla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entro Nacional para la Salud de la Infancia y Adoles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Federal para la Protección contra Riesgos Sanitari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xcelencia Tecnológica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Protección Social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Bioét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Chiapa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l Bajío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Oaxa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Yucatán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de Geriatría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III.6 Gasto en salud de los Organismos Descentralizados de la Secretaria de Salud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II.6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siquiatría "Ramón de la Fuente Muñi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entros de Integración Juvenil, A.C.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"Dr. Manuel Gea Gonzál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Infantil de México "Federico Góm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ncerolog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rdiología "Ignacio Cháv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Enfermedades Respiratori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iencias Médicas y Nutrición "Salvador Zubirán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Medicina Genóm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Neurología y Neurocirugía "Manuel Velasco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diatr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rinatología “Isidro Espinosa de los Reyes”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Rehabilit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Salud Públ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oratorios de Biológicos y Reactiv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Nacional para el Desarrollo Integral de la Familia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7 Gasto en salud de los Hospitales Federales de Referencia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II.7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l Cent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de la Muje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Nacional Homeopático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  <w:lang w:val="es-ES"/>
        </w:rPr>
        <w:t xml:space="preserve">III.8 </w:t>
      </w:r>
      <w:r>
        <w:rPr>
          <w:rFonts w:cs="Arial" w:ascii="Arial" w:hAnsi="Arial"/>
          <w:b/>
          <w:sz w:val="21"/>
          <w:szCs w:val="21"/>
        </w:rPr>
        <w:t xml:space="preserve">Gasto en salud de los Hospitales Psiquiátricos: 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II.8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Psiquiátrico "Fray Bernardino Álvar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spital Psiquiátrico "Dr. Samuel Ramírez Moreno"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Psiquiátrico Infantil "Dr. Juan Navarro"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Cuauhtémoc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Iztapalap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Zacatenco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 xml:space="preserve">III.9 Gasto público en salud para la población sin seguridad social y por entidad federativa: 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Clasificación por actividad institucional</w:t>
        <w:tab/>
        <w:t>(Cuadro III.9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uascalientes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10 Gasto en salud de las Unidades Administrativas Centrales de la Secretaria de Salud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Clasificación por actividad institucional</w:t>
        <w:tab/>
        <w:t>(Cuadro III.10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ía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Asuntos Jurídicos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municación Social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Contraloría Interna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Análisis Económico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ción General de los Institutos Nacionales de Salud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sz w:val="20"/>
          <w:szCs w:val="20"/>
        </w:rPr>
        <w:t>Unidad Coordinadora de Vinculación y Participación Social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de Salud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laciones Internacionales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ia de Prevención y Promoción de la Salud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moción de la Salud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contra las Adicciones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retariado Técnico del Consejo Nacional de Salud Mental 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para las Personas con Discapacidad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Prevención de Accidentes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ia de Administración y Finanzas (Oficialía Mayor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gramación Organización y Presupuesto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Tecnología de la Información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Materiales y Servicios Generales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Humanos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Desarrollo de la Infraestructura Física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ia de Innovación y Calidad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alidad y Educación en Salud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laneación y Desarrollo en Salud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ción General de Información en Salud 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Evaluación del Desempeño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ordinación y Desarrollo de los Hospitales Federales de Referencia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III.11 Gasto en salud de los Órganos Desconcentrados de la Secretaria de Salud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Clasificación por actividad institucional</w:t>
        <w:tab/>
        <w:t>(Cuadro III.11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ción del Patrimonio de la Benefi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la Transfusión Sanguínea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Prevención y Control de VIH/SI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quidad de Género y Salud Reproduc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Arbitraje Méd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de Salud Psiquiátr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Vigilancia Epidemiológica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Traspla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Salud de la Infancia y Adoles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Federal para la Protección contra Riesgos Sanitari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xcelencia Tecnológica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Protección Social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Bioét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Chiapa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l Bajío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Oaxa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Yucatán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de Geriatría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III.12 Gasto en salud de los Organismos Descentralizados de la Secretaria de Salud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Clasificación por actividad institucional</w:t>
        <w:tab/>
        <w:t>(Cuadro III.12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siquiatría "Ramón de la Fuente Muñi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s de Integración Juvenil, A.C.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"Dr. Manuel Gea Gonzál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Infantil de México "Federico Góm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ncerolog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rdiología "Ignacio Cháv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Enfermedades Respiratori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iencias Médicas y Nutrición "Salvador Zubirán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Medicina Genóm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Neurología y Neurocirugía "Manuel Velasco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diatr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rinatología “Isidro Espinosa de los Reyes”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Rehabilit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Salud Públ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Laboratorios de Biológicos y Reactiv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Nacional para el Desarrollo Integral de la Familia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III.13 Gasto en salud de los Hospitales Federales de Referencia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Clasificación por actividad institucional</w:t>
        <w:tab/>
        <w:t>(Cuadro III.13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l Cent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de la Muje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Nacional Homeopático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  <w:lang w:val="es-ES"/>
        </w:rPr>
        <w:t xml:space="preserve">III.14 </w:t>
      </w:r>
      <w:r>
        <w:rPr>
          <w:rFonts w:cs="Arial" w:ascii="Arial" w:hAnsi="Arial"/>
          <w:b/>
          <w:sz w:val="21"/>
          <w:szCs w:val="21"/>
        </w:rPr>
        <w:t xml:space="preserve">Gasto en salud de los Hospitales Psiquiátricos: 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Clasificación por actividad institucional</w:t>
        <w:tab/>
        <w:t>(Cuadro III.14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Psiquiátrico "Fray Bernardino Álvar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spital Psiquiátrico "Dr. Samuel Ramírez Moreno"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Psiquiátrico Infantil "Dr. Juan Navarro"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Cuauhtémoc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Iztapalap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Zacatenco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15 Gasto público en salud para la población sin seguridad social y por entidad federativa: Clasificación por objeto del gasto</w:t>
        <w:tab/>
        <w:t xml:space="preserve">           (Cuadro III.15)                  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16 Gasto en salud de las Unidades Administrativas Centrales:                                                        Clasificación por objeto del gasto</w:t>
        <w:tab/>
        <w:t>(Cuadro III.16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Asuntos Jurídic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municación Social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Contraloría Intern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Análisis Económ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oordinación General de Institutos Nacionale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Coordinadora de Vinculación y Participación Soci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laciones Internacional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Prevención y Promoción de la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moción de la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Contra las Adiccion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de Salud Mental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para las Personas con Discapacida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Prevención de Accide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Administración y Finanz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gramación, Organización y Presupue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Tecnologías de la Inform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Materiales y Servicios General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Hum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Desarrollo de la Infraestructura Fís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Innovación y Calida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alidad y Educación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laneación y Desarrollo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Información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Evaluación del Desempeñ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ordinación y Desarrollo de Hospitales Federales de Referencia</w:t>
        <w:tab/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III.17 Gasto en salud de los Órganos Desconcentrados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objeto del gasto</w:t>
        <w:tab/>
        <w:t>(Cuadro III.17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ción del Patrimonio de la Benefi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la Transfusión Sanguíne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Prevención y Control de VIH/SI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quidad de Género y Salud Reproduc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Arbitraje Méd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de Salud Psiquiátr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Vigilancia Epidemiológ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Traspla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Salud de la Infancia y Adoles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Federal para la Protección Contra Riesgos Sanitari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xcelencia Tecnológica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Protección Social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Bioét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Chiapa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l Bajío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Oaxa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Regional de Alta Especialidad de la Península de Yucatán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de Geriatría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III.18 Gasto en salud de los Organismos Descentralizados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objeto del gasto</w:t>
        <w:tab/>
        <w:t>(Cuadro III.18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siquiatría "Ramón de la Fuente Muñi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entros de Integración Juvenil, A.C.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"Dr. Manuel Gea Gonzál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Infantil de México "Federico Góm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ncerolog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rdiología "Ignacio Cháv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Enfermedades Respiratori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iencias Médicas y Nutrición "Salvador Zubirán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Medicina Genóm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Neurología y Neurocirugía "Manuel Velasco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diatr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rinatología “Isidro Espinosa de los Reyes”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Rehabilit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Salud Públ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oratorios de Biológicos y Reactiv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Nacional para el Desarrollo Integral de la Familia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19 Gasto en salud de los Hospitales Federales de Referencia:</w:t>
        <w:tab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objeto del gasto:</w:t>
        <w:tab/>
        <w:t>(Cuadro III.19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l Cent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de la Muje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pt-BR"/>
        </w:rPr>
        <w:t>Hospital Nacional Homeopático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III.20 Gasto en salud de los Hospitales Psiquiátricos: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/>
      </w:pPr>
      <w:r>
        <w:rPr>
          <w:rFonts w:cs="Arial" w:ascii="Arial" w:hAnsi="Arial"/>
          <w:b/>
          <w:sz w:val="21"/>
          <w:szCs w:val="21"/>
        </w:rPr>
        <w:t>Clasificación por objeto del gasto</w:t>
        <w:tab/>
        <w:t>(Cuadro III.20)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Psiquiátrico "Fray Bernardino Álvar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spital Psiquiátrico "Dr. Samuel Ramírez Moreno"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Psiquiátrico Infantil "Dr. Juan Navarro"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Cuauhtémoc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Iztapalap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Comunitario de Salud Mental Zacatenco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  <w:lang w:val="es-ES"/>
        </w:rPr>
        <w:t>III.21 Gasto en salud para la población sin seguridad social: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  <w:lang w:val="es-ES"/>
        </w:rPr>
      </w:pPr>
      <w:r>
        <w:rPr>
          <w:rFonts w:cs="Arial" w:ascii="Arial" w:hAnsi="Arial"/>
          <w:b/>
          <w:sz w:val="21"/>
          <w:szCs w:val="21"/>
          <w:lang w:val="es-ES"/>
        </w:rPr>
        <w:t>Clasificación por objeto del gasto, a nivel de capitulo</w:t>
        <w:tab/>
        <w:t>(Cuadro III.21)</w:t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  <w:lang w:val="es-ES"/>
        </w:rPr>
      </w:pPr>
      <w:r>
        <w:rPr>
          <w:rFonts w:cs="Arial" w:ascii="Arial" w:hAnsi="Arial"/>
          <w:b/>
          <w:sz w:val="21"/>
          <w:szCs w:val="21"/>
          <w:lang w:val="es-ES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- 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Humano Oportunidad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  <w:lang w:val="es-ES"/>
        </w:rPr>
        <w:t>III.22 Gasto en salud para la población sin seguridad social: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1"/>
          <w:szCs w:val="21"/>
          <w:lang w:val="es-ES"/>
        </w:rPr>
        <w:t xml:space="preserve">   </w:t>
      </w:r>
      <w:r>
        <w:rPr>
          <w:rFonts w:cs="Arial" w:ascii="Arial" w:hAnsi="Arial"/>
          <w:b/>
          <w:sz w:val="21"/>
          <w:szCs w:val="21"/>
          <w:lang w:val="es-ES"/>
        </w:rPr>
        <w:t>Clasificación por objeto del gasto, a nivel de capitulo</w:t>
        <w:tab/>
        <w:t>(Cuadro III.22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s Central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23 Gasto en salud para la población sin seguridad social: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 xml:space="preserve">Clasificación económica  </w:t>
        <w:tab/>
        <w:t xml:space="preserve">(Cuadro III.23)                                                      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- 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Humano Oportunidad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24 Gasto en salud para la población sin seguridad social: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lasificación económica  </w:t>
        <w:tab/>
        <w:t xml:space="preserve">(Cuadro III.24) 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Unidades Centrales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smos Descentralizados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25 Gasto en salud: medicamentos (partida 2504)</w:t>
        <w:tab/>
        <w:t>(Cuadro III.25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26 Gasto en salud: material de curación (partida 2505)</w:t>
        <w:tab/>
        <w:t>(Cuadro III.26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257 Sistema de Protección Social en Salud</w:t>
        <w:tab/>
        <w:t>(Cuadro III.27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n salud del Seguro Popula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ituación del ejercicio de los recursos transferidos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26 Gasto en salud en los programas especiales por entidad federativa</w:t>
        <w:tab/>
        <w:t>(Cuadro III.28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Humano de Oportunidad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ro Popular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ro Medico para una Nueva Generación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 xml:space="preserve">Atención a Familias y Población Vulnerable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ón a Población con Discapacida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uzada Nacional por la Calidad de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dades Saludabl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nque Parejo en la Vid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jer y Salud (Violencia contra las mujeres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dad de Género y Salud Reproductiv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áncer Cérvico Uterino y Mamario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iccion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ón a la Infancia y la Adolescenci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 y Prevención VIH SIDA – IT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gilancia Epidemiológ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ección Contra Riesgos Sanitari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nfraestructura Fís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vana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Previsión Presupuestal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luenza AH1N1 y Estacional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ón y Control del VIH/SID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cunación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ncer Cérvico Uterino y Mamario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ucemia Linfoblastica Agud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idados Intensivos Neonatal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Trastornos Congénito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arata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uficiencia Renal Crónic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II.27 Cuotas de recuperación</w:t>
        <w:tab/>
        <w:t>(Cuadro III.29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Estatales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 y Órganos Desconcentrado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GASTO EN SALUD DE LAS INSTITUCIONES DE SEGURIDAD SOCIAL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/>
      </w:pPr>
      <w:r>
        <w:rPr>
          <w:rFonts w:cs="Arial" w:ascii="Arial" w:hAnsi="Arial"/>
          <w:b/>
          <w:sz w:val="21"/>
          <w:szCs w:val="21"/>
        </w:rPr>
        <w:t>IV. 1 Presupuesto autorizado, modificado y ejercido para la población                                              con seguridad social, por entidad federativa</w:t>
        <w:tab/>
        <w:t>(Cuadro IV.1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rFonts w:cs="Arial" w:ascii="Arial" w:hAnsi="Arial"/>
          <w:b/>
          <w:sz w:val="21"/>
          <w:szCs w:val="21"/>
        </w:rPr>
        <w:t>IV.2 Gasto público en salud para población con seguridad social: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funciones de atención de la salud</w:t>
        <w:tab/>
        <w:t>(Cuadro IV.2)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V.3 Gasto en salud para población con seguridad social,                                                                  por nivel de atención médica                                                                                           (Cuadro IV.3)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PEMEX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V.4 Gasto público en salud para población con seguridad social: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asificación por actividad institucional</w:t>
        <w:tab/>
        <w:t>(Cuadro IV.4)</w:t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5 Gasto público en salud para población con seguridad social: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Clasificación por objeto del gasto</w:t>
        <w:tab/>
        <w:t>(Cuadro IV.5)</w:t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6 Gasto público en salud para población con seguridad social: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Clasificación por objeto del gasto, a nivel de capitulo</w:t>
        <w:tab/>
        <w:t>(Cuadro IV.6)</w:t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7 Gasto público en salud para población con seguridad social:                                                                Clasificación económica</w:t>
        <w:tab/>
        <w:t>(Cuadro IV.7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8 Gasto en salud para población con seguridad social: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edicamentos (partida 2504)</w:t>
        <w:tab/>
        <w:t>(Cuadro IV.8)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9 Gasto en salud para población con seguridad social: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Material de curación (partida 2505)</w:t>
        <w:tab/>
        <w:t>(Cuadro IV.9)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IV.9 Gasto en salud para población con seguridad social: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administración</w:t>
        <w:tab/>
        <w:t>(Cuadro IV.10)</w:t>
      </w:r>
    </w:p>
    <w:p>
      <w:pPr>
        <w:pStyle w:val="Normal"/>
        <w:tabs>
          <w:tab w:val="clear" w:pos="708"/>
          <w:tab w:val="right" w:pos="9638" w:leader="none"/>
        </w:tabs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V. INDICADORES POR ENTIDAD FEDERATIVA</w:t>
        <w:tab/>
        <w:t xml:space="preserve">(Cuadro V.1)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como porcentaje del PIB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como porcentaje del gasto público total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es-ES_tradnl"/>
        </w:rPr>
        <w:t>Aportación al gasto en salud para la población sin seguridad social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. SERIES HISTÓRICAS</w:t>
        <w:tab/>
        <w:t xml:space="preserve">(Cuadro VI.1)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0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1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2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3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4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5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6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7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8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, gasto federal, gasto estatal y por tipo de población, 2009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539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VII. GLOSARIO Y ABREVIATUR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Glosario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eviaturas</w:t>
        <w:tab/>
      </w:r>
    </w:p>
    <w:p>
      <w:pPr>
        <w:pStyle w:val="Normal"/>
        <w:tabs>
          <w:tab w:val="clear" w:pos="708"/>
          <w:tab w:val="right" w:pos="8441" w:leader="none"/>
          <w:tab w:val="right" w:pos="9645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125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ÍNDICE</w:t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apítulo</w:t>
      <w:tab/>
      <w:t>Página</w:t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2:39:00Z</dcterms:created>
  <dc:creator>Juan Carlos Riveros Alva</dc:creator>
  <dc:description/>
  <cp:keywords/>
  <dc:language>en-US</dc:language>
  <cp:lastModifiedBy>OSCAR</cp:lastModifiedBy>
  <cp:lastPrinted>2006-10-17T13:03:00Z</cp:lastPrinted>
  <dcterms:modified xsi:type="dcterms:W3CDTF">2011-01-07T22:32:00Z</dcterms:modified>
  <cp:revision>12</cp:revision>
  <dc:subject/>
  <dc:title>Población no asegurada</dc:title>
</cp:coreProperties>
</file>