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I. GASTO PÚBLICO EN SALUD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II. GASTO PÚBLICO EN SALUD PARA LA POBLACIÓN SIN SEGURIDAD SOCIAL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 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 PRESUPUESTO AUTORIZADO, MODIFICADO Y EJERCIDO POR ENTIDAD FEDERATIVA</w:t>
      </w:r>
      <w:r>
        <w:br w:type="page"/>
      </w:r>
    </w:p>
    <w:p>
      <w:pPr>
        <w:pStyle w:val="Normal"/>
        <w:spacing w:lineRule="auto" w:line="360"/>
        <w:ind w:left="1416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2 GASTO PÚBLICO EN SALUD PARA LA POBLACIÓN SIN SEGURIDAD SOCIAL: CLASIFICACIÓN POR FUNCIONES DE ATENCIÓN DE LA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3 GASTO PÚBLICO EN SALUD POR NIVEL DE ATENCIÓN MÉDICA PARA LA POBLACIÓN SIN SEGURIDAD SOCIAL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4 PRESUPUESTO AUTORIZADO, MODIFICADO Y EJERCIDO POR UNIDAD ADMINISTRATIVA: SECRETARÍA DE SALUD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5 GASTO EN SALUD DE LOS ÓRGANOS DESCONCENTRADOS DE LA SECRETARÍA DE SALUD: CLASIFICACIÓN POR FUNCIONES DE ATENCIÓN DE LA SALUD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6 GASTO EN SALUD DE LOS ORGANISMOS DESCENTRALIZADOS DE LA SECRETARÍA DE SALUD: CLASIFICACIÓN POR FUNCIONES DE ATENCIÓN DE LA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7 GASTO EN SALUD DE LOS HOSPITALES FEDERALES DE REFERENCIA: CLASIFICACIÓN POR FUNCIONES DE ATENCIÓN DE LA SALUD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8 GASTO EN SALUD DE LOS HOSPITALES PSIQUIÁTRICOS: CLASIFICACIÓN POR FUNCIONES DE ATENCIÓN DE LA SALUD</w:t>
      </w:r>
      <w:r>
        <w:br w:type="page"/>
      </w:r>
    </w:p>
    <w:p>
      <w:pPr>
        <w:pStyle w:val="Normal"/>
        <w:spacing w:lineRule="auto" w:line="360"/>
        <w:ind w:left="1416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9 GASTO PÚBLICO EN SALUD PARA LA POBLACIÓN SIN SEGURIDAD SOCIAL: CLASIFICACIÓN POR ACTIVIDAD INSTITUCIONAL</w:t>
      </w:r>
      <w:r>
        <w:br w:type="page"/>
      </w:r>
    </w:p>
    <w:p>
      <w:pPr>
        <w:pStyle w:val="Normal"/>
        <w:spacing w:lineRule="auto" w:line="360"/>
        <w:ind w:left="1416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10 GASTO EN SALUD DE LAS UNIDADES ADMINISTRATIVAS CENTRALES DE LA SECRETARÍA DE SALUD: CLASIFICACIÓN POR ACTIVIDAD INSTITUCIONAL</w:t>
      </w:r>
      <w:r>
        <w:br w:type="page"/>
      </w:r>
    </w:p>
    <w:p>
      <w:pPr>
        <w:pStyle w:val="Normal"/>
        <w:spacing w:lineRule="auto" w:line="360"/>
        <w:ind w:left="1416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416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11 GASTO EN SALUD DE LOS ÓRGANOS DESCONCENTRADOS DE LA SECRETARÍA DE SALUD: CLASIFICACIÓN POR ACTIVIDAD INSTITUCIONAL</w:t>
      </w:r>
      <w:r>
        <w:br w:type="page"/>
      </w:r>
    </w:p>
    <w:p>
      <w:pPr>
        <w:pStyle w:val="Normal"/>
        <w:spacing w:lineRule="auto" w:line="360"/>
        <w:ind w:left="1416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12 GASTO EN SALUD DE LOS ORGANISMOS DESCENTRALIZADOS DE LA SECRETARÍA DE SALUD: CLASIFICACIÓN POR ACTIVIDAD INSTITUCIONAL</w:t>
      </w:r>
      <w:r>
        <w:br w:type="page"/>
      </w:r>
    </w:p>
    <w:p>
      <w:pPr>
        <w:pStyle w:val="Normal"/>
        <w:spacing w:lineRule="auto" w:line="360"/>
        <w:ind w:left="1416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3 GASTO EN SALUD DE LOS HOSPITALES FEDERALES DE REFERENCIA: CLASIFICACIÓN POR ACTIVIDAD INSTITUCIONAL</w:t>
      </w:r>
      <w:r>
        <w:br w:type="page"/>
      </w:r>
    </w:p>
    <w:p>
      <w:pPr>
        <w:pStyle w:val="Normal"/>
        <w:spacing w:lineRule="auto" w:line="360"/>
        <w:ind w:left="1416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4 GASTO EN SALUD DE LOS HOSPITALES PSIQUIÁTRICOS: CLASIFICACIÓN POR CLASIFICACIÓN POR ACTIVIDAD INSTITUCIONAL</w:t>
      </w:r>
      <w:r>
        <w:br w:type="page"/>
      </w:r>
    </w:p>
    <w:p>
      <w:pPr>
        <w:pStyle w:val="Normal"/>
        <w:spacing w:lineRule="auto" w:line="360"/>
        <w:ind w:left="1416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5 GASTO PÚBLICO EN SALUD PARA LA POBLACIÓN SIN SEGURIDAD SOCIAL: CLASIFICACIÓN POR OBJETO DEL GAST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6 GASTO EN SALUD DE LAS UNIDADES ADMINISTRATIVAS CENTRALES DE LA SECRETARÍA DE SALUD: CLASIFICACIÓN POR OBJETO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17 GASTO EN SALUD DE LOS ÓRGANOS DESCONCENTRADOS DE LA SECRETARÍA DE SALUD: CLASIFICACIÓN POR OBJETO DEL GASTO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18GASTO EN SALUD DE LOS ORGANISMOS DESCENTRALIZADOS DE LA SECRETARÍA DE SALUD: CLASIFICACIÓN POR OBJETO DEL GAST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19 GASTO EN SALUD DE LOS HOSPITALES FEDERALES DE REFERENCIA: CLASIFICACIÓN POR OBJETO DEL GAST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20 GASTO EN SALUD DE LOS HOSPITALES PSIQUIÁTRICOS: CLASIFICACIÓN POR OBJETO DEL GASTO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21 GASTO PÚBLICO EN SALUD PARA LA POBLACIÓN SIN SEGURIDAD SOCIAL: CLASIFICACIÓN POR OBJETO DEL GASTO,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A NIVEL DE CAPITUL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22 GASTO EN SALUD DE LAS UNIDADES CENTRALES, ORGANISMOS  DESCENTRALIZADOS Y ÓRGANOS DESCONCENTRADOS DE LA SECRETARÍA DE SALUD: CLASIFICACIÓN POR OBJETO DEL GASTO, A NIVEL DE CAPITUL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23 GASTO PÚBLICO EN SALUD PARA LA POBLACIÓN SIN SEGURIDAD SOCIAL: CLASIFICACIÓN ECONÓMIC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24 GASTO EN SALUD DE LAS UNIDADES CENTRALES, ORGANISMOS DESCENTRALIZADOS Y ÓRGANOS DESCONCENTRADOS DE LA SECRETARÍA DE SALUD: CLASIFICACIÓN ECONÓMIC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.25 GASTO EN MEDICAMENTOS PARA LA POBLACIÓN SIN SEGURIDAD SOCIAL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26 GASTO EN MATERIAL DE CURACIÓN PARA LA POBLACIÓN SIN SEGURIDAD SOCIAL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tabs>
          <w:tab w:val="clear" w:pos="708"/>
          <w:tab w:val="left" w:pos="7905" w:leader="none"/>
        </w:tabs>
        <w:spacing w:lineRule="auto" w:line="360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27 GASTO EN SALUD DEL SISTEMA DE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OTECCIÒN SOCIAL EN SALUD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.28 GASTO EN SALUD DE LOS PROGRAMAS ESPECIALES POR ENTIDAD FEDERATIVA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b/>
          <w:bCs/>
          <w:sz w:val="40"/>
          <w:szCs w:val="40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.29 CUOTAS DE RECUPERACIÓN DE LOS SERVICIOS ESTATALES DE SALUD Y DE LOS ORGANISMOS DESCENTRALIZADOS Y ÓRGANOS DESCONCENTRADOS </w:t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III. GASTO EN SALUD DE LAS INSTITUCIONES DE SEGURIDAD SOCIAL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1</w:t>
      </w:r>
      <w:r>
        <w:rPr>
          <w:rFonts w:cs="Arial" w:ascii="Arial" w:hAnsi="Arial"/>
          <w:b/>
          <w:bCs/>
          <w:sz w:val="40"/>
          <w:szCs w:val="40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CON SEGURIDAD SOCIAL POR ENTIDAD FEDERATIV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I.2 GASTO PÚBLICO EN SALUD PARA LA POBLACIÓN  CON SEGURIDAD SOCIAL: CLASIFICACIÓN POR FUNCIONES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DE ATENCIÓN DE LA SALUD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I.3 GASTO EN SALUD PARA POBLACIÓN CON SEGURIDAD SOCIAL: POR NIVEL DE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ATENCIÓN MÉDIC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III.4 GASTO EN SALUD PARA POBLACIÓN CON SEGURIDAD SOCIAL: CLASIFICACIÓN POR ACTIVIDAD INSTITUCIONAL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212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5 GASTO EN SALUD PARA POBLACIÓN CON SEGURIDAD SOCIAL: CLASIFICACIÓN POR OBJETO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II.6 GASTO PÚBLICO EN SALUD PARA POBLACIÓN CON SEGURIDAD SOCIAL: CLASIFICACIÓN POR OBJETO DEL GASTO, </w:t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A NIVEL CAPÍTUL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7 GASTO PÚBLICO EN SALUD PARA POBLACIÓN CON SEGURIDAD SOCIAL: CLASIFICACIÓN ECONÓMIC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8 GASTO EN MEDICAMENTOS PARA POBLACIÓN CON SEGURIDAD SOCIAL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9 GASTO EN MATERIAL DE CURACIÓN PARA POBLACIÓN CON SEGURIDAD SOCIAL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II.10 GASTO EN ADMINISTRACIÓN PARA POBLACIÓN CON SEGURIDAD SOCIAL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40"/>
          <w:szCs w:val="40"/>
          <w:lang w:val="es-MX"/>
        </w:rPr>
        <w:t>IV.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val="es-MX"/>
        </w:rPr>
        <w:t xml:space="preserve">INDICADORES POR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ENTIDAD FEDERATIV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  <w:lang w:val="es-MX"/>
        </w:rPr>
        <w:t xml:space="preserve">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40"/>
          <w:szCs w:val="40"/>
          <w:lang w:val="es-MX"/>
        </w:rPr>
        <w:t>V.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val="es-MX"/>
        </w:rPr>
        <w:t>SERIES HISTÓRICAS</w:t>
      </w:r>
      <w:r>
        <w:rPr>
          <w:rFonts w:cs="Arial" w:ascii="Arial" w:hAnsi="Arial"/>
          <w:b/>
          <w:bCs/>
          <w:sz w:val="32"/>
          <w:szCs w:val="32"/>
          <w:lang w:val="es-MX"/>
        </w:rPr>
        <w:t xml:space="preserve">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VI. ANEX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40"/>
          <w:szCs w:val="40"/>
          <w:lang w:val="es-MX"/>
        </w:rPr>
        <w:t>VII. GLOSARIO Y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ABREVIATURAS</w:t>
      </w:r>
    </w:p>
    <w:sectPr>
      <w:type w:val="nextPage"/>
      <w:pgSz w:w="12240" w:h="15840"/>
      <w:pgMar w:left="1701" w:right="1701" w:gutter="0" w:header="0" w:top="62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49:00Z</dcterms:created>
  <dc:creator>Secretaria de Salud</dc:creator>
  <dc:description/>
  <cp:keywords/>
  <dc:language>en-US</dc:language>
  <cp:lastModifiedBy>OSCAR</cp:lastModifiedBy>
  <cp:lastPrinted>2006-10-17T12:42:00Z</cp:lastPrinted>
  <dcterms:modified xsi:type="dcterms:W3CDTF">2011-01-07T21:47:00Z</dcterms:modified>
  <cp:revision>5</cp:revision>
  <dc:subject/>
  <dc:title>PRESUPUESTO AUTORIZADO, MODIFICADO Y EJERCIDO PARA POBLACIÓN NO ASEGURADA</dc:title>
</cp:coreProperties>
</file>