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t>INTRODUCCIÓN</w:t>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rPr>
        <w:t>Como parte de la consolidación del Sistema de Cuentas en Salud a Nivel Federal y Estatal (SICUENTAS) y para contribuir con la política de gasto público, orientada a lograr que los recursos se asignen de manera más eficiente y asegurar con ello la transparencia; se ha diseñado el Boletín de Información Estadística Volumen IV: Recursos Financi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 xml:space="preserve">Este volumen presenta  </w:t>
      </w:r>
      <w:r>
        <w:rPr>
          <w:rFonts w:cs="Arial" w:ascii="Arial" w:hAnsi="Arial"/>
          <w:lang w:val="es-MX"/>
        </w:rPr>
        <w:t>información sobre el ejercicio del gasto público</w:t>
      </w:r>
      <w:r>
        <w:rPr>
          <w:rStyle w:val="FootnoteCharacters"/>
          <w:rStyle w:val="FootnoteAnchor"/>
          <w:rFonts w:cs="Arial" w:ascii="Arial" w:hAnsi="Arial"/>
          <w:lang w:val="es-MX"/>
        </w:rPr>
        <w:footnoteReference w:id="2"/>
      </w:r>
      <w:r>
        <w:rPr>
          <w:rFonts w:cs="Arial" w:ascii="Arial" w:hAnsi="Arial"/>
          <w:lang w:val="es-MX"/>
        </w:rPr>
        <w:t xml:space="preserve"> del sector salud, que comprende el gasto en salud del gobierno federal y del gobierno estatal, el primero esta conformado por el gasto de la Secretaría de Salud (Ramo 12), del Fondo de Aportaciones para los Servicios de Salud (Ramo 33) y de IMSS-Oportunidades cuyo presupuesto fue transferido</w:t>
      </w:r>
      <w:r>
        <w:rPr>
          <w:rStyle w:val="FootnoteCharacters"/>
          <w:rStyle w:val="FootnoteAnchor"/>
          <w:rFonts w:cs="Arial" w:ascii="Arial" w:hAnsi="Arial"/>
          <w:lang w:val="es-MX"/>
        </w:rPr>
        <w:footnoteReference w:id="3"/>
      </w:r>
      <w:r>
        <w:rPr>
          <w:rFonts w:cs="Arial" w:ascii="Arial" w:hAnsi="Arial"/>
          <w:lang w:val="es-MX"/>
        </w:rPr>
        <w:t xml:space="preserve"> a través de Aportaciones a Seguridad Social (Ramo 19), sin embargo, está considerado como gasto en salud; por otra parte, el gasto estatal contiene la aportación de los Servicios Estatales de Salud. Adicionalmente se presenta información del gasto de las instituciones de seguridad social que conforman el sector salud, éstos son el Instituto Mexicano del Seguro Social, el Instituto de Seguridad y Servicios Sociales de los Trabajadores del Estado y Petróleos Mexican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a información del gasto de la Secretaría de Salud se presenta bajo la modalidad de su organización administrativa, gasto en salud de los Órganos Desconcentrados, Organismos Descentralizados y Unidades Centrale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lang w:val="es-MX"/>
        </w:rPr>
        <w:t xml:space="preserve">También se presenta el gasto de los programas de salud del Sistema de Protección Social en Salud, los cuales representan </w:t>
      </w:r>
      <w:r>
        <w:rPr>
          <w:rFonts w:cs="Arial" w:ascii="Arial" w:hAnsi="Arial"/>
        </w:rPr>
        <w:t>diversas estrategias y programas de atención a la población, entre ellos Seguro Popular, Embarazo Saludable, Seguro Médico para una Nueva Generación, Oportunidades-componente salud y cirugía extramur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te Boletín refleja por segunda vez el registro de la información financiera del sector salud  sustentado por la armonización y homologación entre el marco programático del Presupuesto de Egresos de la Federación (a nivel de Actividad Institucional) y el Clasificador del Gasto por Funciones de Atención de la Salud de la Organización para la Cooperación y el Desarrollo (OCDE). La implementación de esta metodología “funcional” no sólo permitirá la comparabilidad con otros países sino también analizar y planear los objetivos o propósitos de la atención de la salud, como son la prevención de enfermedades, la promoción de la salud, el tratamiento, la rehabilitación y la atención a largo plazo, es decir,  la dimensión funcional de los servicios de salud. Además, permitirá orientar y precisar el destino del gasto en salu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 xml:space="preserve">El Boletín presenta el ejercicio del gasto de acuerdo a tres clasificadores: Por objeto del gasto, por funciones de atención de la salud y clasificación económica (gasto corriente y de inversión). Asimismo, el documento ofrece información sobre gasto en medicamentos y  material de curación, recursos por nivel de atención y cuotas de recu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inalmente debe destacarse que la información contenida en el documento identifica las diferentes fuentes de financiamiento, es decir, el origen de los fondos monetarios para la atención a la salud, constituyendo con ello una herramienta importante para el análisis del gasto en salu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ste volumen cuenta asimismo con un apartado de indicadores de resultados y otro con información general histórica (2000-2008) del gasto en salud. Cabe destacar que se incluye una nota metodológica sobre el Sistema de Cuentas Nacionales y Estatales de Salud (SICUENTAS) y sus principales conceptos, también se presenta un análisis del Sistema de Protección Social en Salud, con el objeto de mostrar que programas lo conforman y que fondos lo financian; por último, se agrega un glosario de términos para facilitar la lectura a los usuarios no familiarizados con el tem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desarrollo del  Volumen IV: Recursos Financieros para la Salud del Boletín de Información Estadística, contó con la colaboración de Entidades Federativas, Dirección General de Programación, Organización y Presupuesto, Órganos Desconcentrados, Organismos Descentralizados , IMSS, ISSSTE y PEMEX a quienes se agradece ampliamente su esfuerzo y apoyo en la integración de este volumen.</w:t>
      </w:r>
    </w:p>
    <w:p>
      <w:pPr>
        <w:pStyle w:val="Normal"/>
        <w:spacing w:lineRule="auto" w:line="360"/>
        <w:rPr>
          <w:rFonts w:ascii="Arial" w:hAnsi="Arial" w:cs="Arial"/>
          <w:lang w:val="es-MX"/>
        </w:rPr>
      </w:pPr>
      <w:r>
        <w:rPr>
          <w:rFonts w:cs="Arial" w:ascii="Arial" w:hAnsi="Arial"/>
          <w:lang w:val="es-MX"/>
        </w:rPr>
      </w:r>
    </w:p>
    <w:sectPr>
      <w:footnotePr>
        <w:numFmt w:val="decimal"/>
      </w:footnotePr>
      <w:type w:val="nextPage"/>
      <w:pgSz w:w="12240" w:h="15840"/>
      <w:pgMar w:left="1134" w:right="113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
        </w:rPr>
        <w:t>Es importante mencionar que no se incluyen dentro del gasto público del sector salud la información financiera de la Secretaría de la Defensa Nacional y Secretaría de Marina, debido a limitaciones que se han presentado para su obtención.</w:t>
      </w:r>
    </w:p>
  </w:footnote>
  <w:footnote w:id="3">
    <w:p>
      <w:pPr>
        <w:pStyle w:val="Footnote"/>
        <w:rPr/>
      </w:pPr>
      <w:r>
        <w:rPr>
          <w:rStyle w:val="FootnoteCharacters"/>
        </w:rPr>
        <w:footnoteRef/>
      </w:r>
      <w:r>
        <w:rPr/>
        <w:t xml:space="preserve"> </w:t>
      </w:r>
      <w:r>
        <w:rPr/>
        <w:t>Hasta el año 2003 los recursos de IMSS-oportunidades se otorgaban a través del Ramo 12.</w:t>
      </w:r>
      <w:r>
        <w:rPr>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2"/>
      <w:szCs w:val="22"/>
      <w:u w:val="single"/>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sz w:val="22"/>
      <w:u w:val="single"/>
      <w:lang w:val="es-MX"/>
    </w:rPr>
  </w:style>
  <w:style w:type="character" w:styleId="WW8Num1z0">
    <w:name w:val="WW8Num1z0"/>
    <w:qFormat/>
    <w:rPr>
      <w:rFonts w:ascii="Times" w:hAnsi="Times" w:cs="Times"/>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rmal1">
    <w:name w:val="normal1"/>
    <w:basedOn w:val="Fuentedeprrafopredeter"/>
    <w:qFormat/>
    <w:rPr>
      <w:rFonts w:ascii="Verdana" w:hAnsi="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40:00Z</dcterms:created>
  <dc:creator>FMERINO</dc:creator>
  <dc:description/>
  <cp:keywords/>
  <dc:language>en-US</dc:language>
  <cp:lastModifiedBy>OSCAR</cp:lastModifiedBy>
  <cp:lastPrinted>2005-11-23T17:51:00Z</cp:lastPrinted>
  <dcterms:modified xsi:type="dcterms:W3CDTF">2009-11-17T16:20:00Z</dcterms:modified>
  <cp:revision>39</cp:revision>
  <dc:subject/>
  <dc:title>SECRETARIA DE SALUD</dc:title>
</cp:coreProperties>
</file>