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bookmarkStart w:id="0" w:name="RANGE!B3"/>
      <w:bookmarkEnd w:id="0"/>
      <w:r>
        <w:rPr>
          <w:rFonts w:cs="Arial" w:ascii="Arial" w:hAnsi="Arial"/>
          <w:b/>
          <w:sz w:val="22"/>
          <w:szCs w:val="22"/>
        </w:rPr>
        <w:t>PRESENTA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NTRODUC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bookmarkStart w:id="1" w:name="RANGE!B3"/>
      <w:bookmarkEnd w:id="1"/>
      <w:r>
        <w:rPr>
          <w:rFonts w:cs="Arial" w:ascii="Arial" w:hAnsi="Arial"/>
          <w:b/>
          <w:sz w:val="22"/>
          <w:szCs w:val="22"/>
        </w:rPr>
        <w:t>I. NOTA METODOLÓGIC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I. GASTO PÚBLICO EN SALUD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.1 Gasto público en salud, según población, por fuente de financiamiento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y por entidad federativa</w:t>
        <w:tab/>
        <w:t xml:space="preserve">    (Cuadro II.1)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.2 Gasto público en salud, según población y por fuente de financiamiento: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.2)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.3 Gasto público en salud, según población y por fuente de financiamiento: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.3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GASTO PÚBLICO EN SALUD PARA LA POBLACIÓN NO ASEGURAD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1 Presupuesto autorizado, modificado y ejercido por entidad federativa</w:t>
        <w:tab/>
        <w:t>(Cuadro III.1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(FASSA), ramo 33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II.2 Gasto público en salud para la población no asegurada y por entidad federativa: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2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scalientes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atecas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 xml:space="preserve">III.3 Gasto en salud por nivel de atención médica para la población no asegurada </w:t>
        <w:tab/>
        <w:t>(Cuadro III.3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esupuesto autorizado, modificado y ejercido por Unidad Administrativa, Organismos Descentralizados y Órganos Desconcentrados de la Secretaria de Salud</w:t>
        <w:tab/>
        <w:t>(Cuadro III.4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Administrativas Cent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5 Gasto en salud de los Órganos Desconcentrado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5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Chiap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l Bají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Oaxa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Yucatá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6 Gasto en salud de los Organismos Descentralizado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6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s de Biológicos y Reactiv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7 Gasto en salud de los Hospitales Federales de Referencia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7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 xml:space="preserve">III.8 </w:t>
      </w:r>
      <w:r>
        <w:rPr>
          <w:rFonts w:cs="Arial" w:ascii="Arial" w:hAnsi="Arial"/>
          <w:b/>
          <w:sz w:val="21"/>
          <w:szCs w:val="21"/>
        </w:rPr>
        <w:t xml:space="preserve">Gasto en salud de los Hospitales Psiquiátricos: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8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"Fray Bernardino Álvar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ital Psiquiátrico "Dr. Samuel Ramírez Moreno"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Infantil "Dr. Juan Navarro"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Cuauhtémoc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Iztapalap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Zacatenc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9 Gasto público en salud para la población no asegurada y por entidad federativ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 xml:space="preserve">           (Cuadro III.9)              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10 Gasto en salud de las Unidades Administrativas Centrales:                                                        Clasificación por objeto del gasto</w:t>
        <w:tab/>
        <w:t>(Cuadro III.10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ontraloría Intern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Análisis Económ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Institutos Nacion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Coordinadora de Vinculación y Participación Soci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Prevención y Promoción de la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Contra las Adiccion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 Mental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para las Personas con Discapacida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de Accid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Administración y Finanz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, Organización y Presupue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s de la Inform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Innovación y Calida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laneación y Desarrollo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Información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valuación del Desempeñ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de Hospitales Federales de Refer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1 Gasto en salud de los Órganos Desconcentrados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I.11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Chiap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l Bají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Oaxa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la Península de Yucatán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2 Gasto en salud de los Organismos Descentralizados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I.12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s de Biológicos y Reactiv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13 Gasto en salud de los Hospitales Federales de Referencia:</w:t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objeto del gasto:</w:t>
        <w:tab/>
        <w:t>(Cuadro III.13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4 Gasto en salud de los Hospitales Psiquiátricos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I.14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"Fray Bernardino Álvar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ital Psiquiátrico "Dr. Samuel Ramírez Moreno"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Infantil "Dr. Juan Navarro"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Cuauhtémoc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Iztapalap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Zacatenc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>III.15 Gasto en salud para la población no asegurad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>Clasificación por objeto del gasto, a nivel de capitulo</w:t>
        <w:tab/>
        <w:t>(Cuadro III.15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Cent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16 Gasto en salud para la población no asegurad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 xml:space="preserve">Clasificación económica  </w:t>
        <w:tab/>
        <w:t xml:space="preserve">(Cuadro III.16)                                                  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Unidades Centrales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smos Descentralizados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17 Gasto en salud: medicamentos (partida 2504)</w:t>
        <w:tab/>
        <w:t>(Cuadro III.17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Popular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18 Gasto en salud: material de curación (partida 2505)</w:t>
        <w:tab/>
        <w:t>(Cuadro II.18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Popula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19 Sistema de Protección Social en Salud</w:t>
        <w:tab/>
        <w:t>(Cuadro III.19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n salud del Seguro Popula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ituación del ejercicio de los recursos transferidos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 xml:space="preserve">III.20 Sistema de Protección Social en Salud: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en los programas especiales por entidad federativa</w:t>
        <w:tab/>
        <w:t>(Cuadro III.20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de 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Popular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ención a Población Vulnerable e Infancia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Población con Discapacida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uzada Nacional por la Calidad de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dades Saludab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que Parejo en la Vid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jer y Salud (Violencia contra las mujeres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dad de Género y Salud Reproductiv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áncer Cérvico Uterino y Mamari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cion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la Infancia y la Adolesc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y Prevención VIH SIDA – IT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gilancia Epidemiológ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fraestructura Fís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van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21 Cuotas de recuperación</w:t>
        <w:tab/>
        <w:t>(Cuadro III.21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Estatale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 y 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GASTO EN SALUD DE LAS INSTITUCIONES DE SEGURIDAD SOCIAL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/>
      </w:pPr>
      <w:r>
        <w:rPr>
          <w:rFonts w:cs="Arial" w:ascii="Arial" w:hAnsi="Arial"/>
          <w:b/>
          <w:sz w:val="21"/>
          <w:szCs w:val="21"/>
        </w:rPr>
        <w:t>IV. 1 Presupuesto autorizado, modificado y ejercido para población  asegurada                                      por entidad federativa</w:t>
        <w:tab/>
        <w:t>(Cuadro IV.1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Arial" w:ascii="Arial" w:hAnsi="Arial"/>
          <w:b/>
          <w:sz w:val="21"/>
          <w:szCs w:val="21"/>
        </w:rPr>
        <w:t>IV.2 Gasto público en salud para población asegurada: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V.2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3 Gasto en salud para población asegurada por nivel de atención médica</w:t>
        <w:tab/>
        <w:t>(Cuadro IV.3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4 Gasto público en salud para población asegurad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V.4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5 Gasto público en salud para población asegurad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Clasificación por objeto del gasto, a nivel de capitulo</w:t>
        <w:tab/>
        <w:t>(Cuadro IV.5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6 Gasto público en salud para población asegurada:                                                                Clasificación económica</w:t>
        <w:tab/>
        <w:t>(Cuadro IV.6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7 Gasto en salud para población asegurad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edicamentos (partida 2504)</w:t>
        <w:tab/>
        <w:t>(Cuadro IV.7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8 Gasto en salud para población asegurada 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terial de curación (partida 2505)</w:t>
        <w:tab/>
        <w:t>(Cuadro IV.8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9 Gasto en salud para población asegurada: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administración</w:t>
        <w:tab/>
        <w:t>(Cuadro IV.9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V. INDICADORES POR ENTIDAD FEDERATIVA</w:t>
        <w:tab/>
        <w:t xml:space="preserve">(Cuadro V.1)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PIB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gasto público total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s-ES_tradnl"/>
        </w:rPr>
        <w:t>Aportación al gasto de la población no asegurada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. SERIES HISTÓRICAS</w:t>
        <w:tab/>
        <w:t xml:space="preserve">(Cuadro VI.1)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0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1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2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3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4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5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6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7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8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VII. GLOSARIO Y ABREVIATUR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Glosario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eviaturas</w:t>
        <w:tab/>
      </w:r>
    </w:p>
    <w:p>
      <w:pPr>
        <w:pStyle w:val="Normal"/>
        <w:tabs>
          <w:tab w:val="clear" w:pos="708"/>
          <w:tab w:val="right" w:pos="8441" w:leader="none"/>
          <w:tab w:val="right" w:pos="9645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125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ÍNDICE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apítulo</w:t>
      <w:tab/>
      <w:t>Página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0:12:00Z</dcterms:created>
  <dc:creator>Juan Carlos Riveros Alva</dc:creator>
  <dc:description/>
  <cp:keywords/>
  <dc:language>en-US</dc:language>
  <cp:lastModifiedBy>OSCAR</cp:lastModifiedBy>
  <cp:lastPrinted>2006-10-17T13:03:00Z</cp:lastPrinted>
  <dcterms:modified xsi:type="dcterms:W3CDTF">2009-11-18T16:58:00Z</dcterms:modified>
  <cp:revision>13</cp:revision>
  <dc:subject/>
  <dc:title>Población no asegurada</dc:title>
</cp:coreProperties>
</file>