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I. GASTO PÚBLICO EN SALUD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II. GASTO PÚBLICO EN SALUD PARA LA POBLACIÓN NO ASEGURADA</w:t>
      </w:r>
      <w:r>
        <w:rPr>
          <w:rFonts w:cs="Arial" w:ascii="Arial" w:hAnsi="Arial"/>
          <w:b/>
          <w:bCs/>
          <w:sz w:val="32"/>
          <w:szCs w:val="32"/>
          <w:lang w:val="es-MX"/>
        </w:rPr>
        <w:t xml:space="preserve"> 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1 PRESUPUESTO AUTORIZADO, MODIFICADO Y EJERCIDO POR ENTIDAD FEDERATIV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2 GASTO PÚBLICO EN SALUD PARA LA POBLACIÓN NO ASEGURADA: CLASIFICACIÓN POR FUNCIONES DE ATENCIÓN DE LA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3 GASTO EN SALUD POR NIVEL DE ATENCIÓN MÉDICA PARA LA POBLACIÓN NO ASEGURAD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4 PRESUPUESTO AUTORIZADO, MODIFICADO Y EJERCIDO POR UNIDAD ADMINISTRATIVA: SECRETARIA DE SALUD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5 GASTO EN SALUD DEL LOS ORGANOS DESCONCENTRADOS DE LA SECRETARIA DE SALUD: CLASIFICACIÓN POR FUNCIONES DE ATENCIÓN DE LA SALUD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6 GASTO EN SALUD DE LOS ORGANISMOS DESCENTRALIZADOS DE LA SECRETARIA DE SALUD: CLASIFICACIÓN POR FUNCIONES DE ATENCIÓN DE LA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I.7 GASTO EN SALUD DE LOS HOSPITALES FEDERALES DE REFERENCIA: CLASIFICACIÓN POR FUNCIONES DE ATENCIÓN DE LA SALUD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8 GASTO EN SALUD DE LOS HOSPITALES PSIQUIÁTRICOS: CLASIFICACIÓN POR FUNCIONES DE ATENCIÓN DE LA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9 GASTO PÚBLICO EN SALUD PARA LA POBLACIÓN NO ASEGURADA: CLASIFICACIÓN POR OBJETO DEL GAST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10 GASTO EN SALUD DE LAS UNIDADES ADMINISTRATIVAS CENTRALES DE LA SECRETARIA DE SALUD: CLASIFICACIÓN POR OBJETO DEL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I.11 GASTO EN SALUD DE LOS ÓRGANOS DESCONCENTRADOS DE LA SECRETARIA DE SALUD: CLASIFICACIÓN POR OBJETO DEL GASTO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12 GASTO EN SALUD DE LOS ORGANISMOS DESCENTRALIZADOS DE LA SECRETARIA DE SALUD: CLASIFICACIÓN POR OBJETO DEL GAST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13 GASTO EN SALUD DE LOS HOSPITALES FEDERALES DE REFERENCIA: CLASIFICACIÓN POR OBJETO DEL GAST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I.14 GASTO EN SALUD DE LOS HOSPITALES PSIQUIÁTRICOS: CLASIFICACIÓN POR OBJETO DEL GASTO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.15 GASTO PÚBLICO EN SALUD PARA LA POBLACIÓN NO ASEGURADA: CLASIFICACIÓN POR OBJETO DEL GASTO, A NIVEL DE CAPITUL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.16 GASTO EN SALUD DE LAS UNIDADES CENTRALES, ORGANISMOS DESCENTRALIZADOS Y ORGANOS DESCONCENTRADOS DE LA SECRETARIA DE SALUD: CLASIFICACIÓN POR OBJETO DEL GASTO, A NIVEL DE CAPITUL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.17 GASTO PÚBLICO EN SALUD PARA LA POBLACIÓN NO ASEGURADA: CLASIFICACIÓN ECONÓMIC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.18 GASTO EN SALUD DE LAS UNIDADES CENTRALES, ORGANISMOS DESCENTRALIZADOS Y ORGANOS DESCONCENTRADOS DE LA SECRETARIA DE SALUD: CLASIFICACIÓN ECONÓMIC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.19 GASTO EN MEDICAMENTOS PARA LA POBLACIÓN NO ASEGURAD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I.20 GASTO EN MATERIAL DE CURACIÓN PARA LA POBLACIÓN NO ASEGURADA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tabs>
          <w:tab w:val="clear" w:pos="708"/>
          <w:tab w:val="left" w:pos="7905" w:leader="none"/>
        </w:tabs>
        <w:spacing w:lineRule="auto" w:line="360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21 GASTO EN SALUD DEL SEGURO POPULAR</w: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21 GASTO EN SALUD DE LOS PROGRAMAS ESPECIALES POR ENTIDAD FEDERATIVA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  <w:bCs/>
          <w:sz w:val="40"/>
          <w:szCs w:val="40"/>
          <w:lang w:val="es-MX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I.22 CUOTAS DE RECUPERACIÓN DE LOS SERVICIOS ESTATALES DE SALUD Y DE LOS ORGANISMOS DESCENTRALIZADOS Y ÓRGANOS DESCONCENTRADOS </w: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III. GASTO EN SALUD DE LAS INSTITUCIONES DE SEGURIDAD SOCIAL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I.1</w:t>
      </w:r>
      <w:r>
        <w:rPr>
          <w:rFonts w:cs="Arial" w:ascii="Arial" w:hAnsi="Arial"/>
          <w:b/>
          <w:bCs/>
          <w:sz w:val="40"/>
          <w:szCs w:val="40"/>
          <w:lang w:val="es-MX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s-MX"/>
        </w:rPr>
        <w:t>PRESUPUESTO AUTORIZADO, MODIFICADO Y EJERCIDO PARA POBLACIÓN ASEGURAD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OR ENTIDAD FEDERATIV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  <w:lang w:val="es-MX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s-MX"/>
        </w:rPr>
        <w:t>III.2 GASTO PÚBLICO EN SALUD PARA LA POBLACIÓN ASEGURADA: CLASIFICACIÓN POR FUNCIONES DE ATENCIÓN DE LA SALUD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I.3 GASTO EN SALUD PARA POBLACIÓN ASEGURADA : CLASIFICACIÓN POR OBJETO DEL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I.4 GASTO PÚBLICO EN SALUD PARA POBLACIÓN ASEGURADA: CLASIFICACIÓN POR OBJETO DEL GASTO, A NIVEL CAPÍTUL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I.5 GASTO PÚBLICO EN SALUD PARA POBLACIÓN ASEGURADA: CLASIFICACIÓN ECONÓMIC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I.6 GASTO EN SALUD PARA POBLACIÓN ASEGURADA POR NIVEL DE ATENCIÓN MÉDIC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I.7 GASTO EN SALUD PARA POBLACIÓN ASEGURADA EN MEDICAMENTOS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I.8 GASTO EN SALUD PARA POBLACIÓN ASEGURADA EN MATERIAL DE CURACIÓN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I.9 GASTO EN SALUD PARA POBLACIÓN ASEGURADA EN ADMINISTRACIÓN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40"/>
          <w:szCs w:val="40"/>
          <w:lang w:val="es-MX"/>
        </w:rPr>
        <w:t>IV.</w:t>
      </w:r>
      <w:r>
        <w:rPr>
          <w:rFonts w:cs="Arial" w:ascii="Arial" w:hAnsi="Arial"/>
          <w:b/>
          <w:bCs/>
          <w:sz w:val="32"/>
          <w:szCs w:val="32"/>
          <w:lang w:val="es-MX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lang w:val="es-MX"/>
        </w:rPr>
        <w:t xml:space="preserve">INDICADORES POR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ENTIDAD FEDERATIV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eastAsia="Arial" w:cs="Arial" w:ascii="Arial" w:hAnsi="Arial"/>
          <w:b/>
          <w:bCs/>
          <w:sz w:val="32"/>
          <w:szCs w:val="32"/>
          <w:lang w:val="es-MX"/>
        </w:rPr>
        <w:t xml:space="preserve">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40"/>
          <w:szCs w:val="40"/>
          <w:lang w:val="es-MX"/>
        </w:rPr>
        <w:t>V.</w:t>
      </w:r>
      <w:r>
        <w:rPr>
          <w:rFonts w:cs="Arial" w:ascii="Arial" w:hAnsi="Arial"/>
          <w:b/>
          <w:bCs/>
          <w:sz w:val="32"/>
          <w:szCs w:val="32"/>
          <w:lang w:val="es-MX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lang w:val="es-MX"/>
        </w:rPr>
        <w:t>SERIES HISTÓRICAS</w:t>
      </w:r>
      <w:r>
        <w:rPr>
          <w:rFonts w:cs="Arial" w:ascii="Arial" w:hAnsi="Arial"/>
          <w:b/>
          <w:bCs/>
          <w:sz w:val="32"/>
          <w:szCs w:val="32"/>
          <w:lang w:val="es-MX"/>
        </w:rPr>
        <w:t xml:space="preserve">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VI. ANEX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40"/>
          <w:szCs w:val="40"/>
          <w:lang w:val="es-MX"/>
        </w:rPr>
        <w:t>VII. GLOSARIO Y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ABREVIATURAS</w:t>
      </w:r>
    </w:p>
    <w:sectPr>
      <w:type w:val="nextPage"/>
      <w:pgSz w:w="12240" w:h="15840"/>
      <w:pgMar w:left="1701" w:right="1701" w:gutter="0" w:header="0" w:top="623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0:00:00Z</dcterms:created>
  <dc:creator>Secretaria de Salud</dc:creator>
  <dc:description/>
  <cp:keywords/>
  <dc:language>en-US</dc:language>
  <cp:lastModifiedBy>OSCAR</cp:lastModifiedBy>
  <cp:lastPrinted>2006-10-17T12:42:00Z</cp:lastPrinted>
  <dcterms:modified xsi:type="dcterms:W3CDTF">2009-11-18T01:02:00Z</dcterms:modified>
  <cp:revision>6</cp:revision>
  <dc:subject/>
  <dc:title>PRESUPUESTO AUTORIZADO, MODIFICADO Y EJERCIDO PARA POBLACIÓN NO ASEGURADA</dc:title>
</cp:coreProperties>
</file>