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GASTO EN SALUD DE LA SECRETARÍA DE SALUD Y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ÓRGANOS DESCONCENTR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ORGANISMOS DESCENTRALIZADO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FUNCIONES DEL SISTEMA DE SALUD DE LOS HOSPITALES FEDERALES DE REFERENCI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OR UNIDAD ADMINIST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EN PROGRAMAS ESPECIALES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POR CAPÍTULO Y CONCEPTO SEGÚN CLASIFICACIÓN ECONÓMICA DEL GASTO DE LOS SERVICIOS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ESTATALES DE SALUD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AS UNIDADES ADMINISTRATIVAS CENTRALE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ÓRGANOS DESCONCENTR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ORGANISMOS DESCENTRALIZADOS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CAPÍTULO Y CONCEPTO SEGÚN CLASIFICACIÓN ECONÓMICA DE LOS HOSPITALES FEDERALES DE REFERENCI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POR CAPÍTULO DE GASTO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SEGÚN CLASIFICACIÓN ECONÓMICA DEL GASTO 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OR NIVEL DE ATENCIÓN MÉDICA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EN MEDICAMENTOS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EN MATERIAL DE CURACIÓN DE LOS SERVICIOS ESTATALES DE SALUD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CUOTAS DE RECUPERACIÓN DE LOS SERVICIOS ESTATALES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DEL SEGURO POPULAR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40"/>
          <w:szCs w:val="40"/>
          <w:lang w:val="es-MX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lang w:val="es-MX"/>
        </w:rPr>
        <w:t>GASTO EN SALUD DE LAS INSTITUCIONES DE SEGURIDAD SOCI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POR FUNCIONES DEL SISTEMA DE SALUD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GASTO EN SALUD PARA POBLACIÓN ASEGURADA POR CAPÍTULO Y CONCEPTO SEGÚN CLASIFICACIÓN ECONÓMICA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POR NIVEL DE ATENCIÓN MÉDIC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EN MEDICAMENTO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EN MATERIAL DE CURACIÓN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ASTO EN SALUD PARA POBLACIÓN ASEGURADA EN ADMINISTRACIÓN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INDICADORES POR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ENTIDAD FEDERATIV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LOSARIO Y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1:54:00Z</dcterms:created>
  <dc:creator>Secretaria de Salud</dc:creator>
  <dc:description/>
  <cp:keywords/>
  <dc:language>en-US</dc:language>
  <cp:lastModifiedBy>VANESSA VAZQUEZ MESSEGUER</cp:lastModifiedBy>
  <cp:lastPrinted>2006-10-17T12:42:00Z</cp:lastPrinted>
  <dcterms:modified xsi:type="dcterms:W3CDTF">2007-09-14T20:36:00Z</dcterms:modified>
  <cp:revision>11</cp:revision>
  <dc:subject/>
  <dc:title>PRESUPUESTO AUTORIZADO, MODIFICADO Y EJERCIDO PARA POBLACIÓN NO ASEGURADA</dc:title>
</cp:coreProperties>
</file>