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bookmarkStart w:id="0" w:name="RANGE!B3"/>
      <w:bookmarkEnd w:id="0"/>
      <w:r>
        <w:rPr>
          <w:rFonts w:cs="Arial" w:ascii="Arial" w:hAnsi="Arial"/>
          <w:b/>
          <w:sz w:val="22"/>
          <w:szCs w:val="22"/>
        </w:rPr>
        <w:t>PRESENTACIÓN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INTRODUCCIÓN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bookmarkStart w:id="1" w:name="RANGE!B3"/>
      <w:bookmarkEnd w:id="1"/>
      <w:r>
        <w:rPr>
          <w:rFonts w:cs="Arial" w:ascii="Arial" w:hAnsi="Arial"/>
          <w:b/>
          <w:sz w:val="22"/>
          <w:szCs w:val="22"/>
        </w:rPr>
        <w:t xml:space="preserve">GASTO EN SALUD DE LA SECRETARÍA DE SALUD  Y DE LOS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 ESTATALES DE SALUD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or funciones del sistema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uascalientes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atecas    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Gasto en salud por funciones del sistema de los Órganos Desconcentr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or funciones del sistema de los Organismos Descentralizado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s de Integración Juvenil, A.C.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or funciones del sistema de los Hospitales Federales de Referenci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Fray Bernardino Álvarez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“Dr. Samuel Ramírez Moreno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Hospital “Dr. Juan N. Navarro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autorizado, modificado y ejercido por entidad federativa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(FASSA), ramo 33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autorizado, modificado y ejercido por unidad administrativ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s Administrativas Centr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en programas especiales por entidad fede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uzada Nacional por la Calidad de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dades Saludab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de la Infraestructura Fís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de la Infancia y Adoles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gilancia Epidemiológ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ción de VIH/S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que Parejo en la V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jer y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ud Reproduc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áncer Cérvico-Uterino (CaCu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a Población con Discapacida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ón a Población en Desampa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das de Fin de Añ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de Integración Juvenil, A.C.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or capítulo y concepto según clasificación económica                                               del gasto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or capítulo y concepto según clasificación económica                                               de las Unidades Administrativas Central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suntos Jurídic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municación Soci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 Interno de Contro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Análisis Económ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ción General de Institutos Nacion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Coordinadora de Vinculación y Participación Soci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laciones Internacion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Prevención y Protección de la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moción de la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Contra las Adiccion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Técnico del Consejo Nacional de Salud Ment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Administración y Finanz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gramación, Organización y Presupue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Tecnologías de la Inform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Materiales y Servicios General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Hum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Desarrollo de la Infraestructura Fís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Innovación y Calida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alidad y Educación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laneación y Desarrollo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Información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Evaluación del Desempeñ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rdinación y Desarrollo de Hospitales Federales de Refer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sto en salud por capítulo y concepto según clasificación económica </w:t>
        <w:tab/>
        <w:t xml:space="preserve">                                              de los Órganos Desconcentrados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ción del Patrimonio de la Benefi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Prevención y Control de VIH/SI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quidad de Género y Salud Reproduc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Arbitraje Méd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de Salud Psiquiátr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Vigilancia Epidemiológ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para la Salud de la Infancia y Adolescenc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omisión Federal para la Protección Contra Riesgos Sanitari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Excelencia Tecnológica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omisión Nacional de Protección Social en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Nacional de Bioética</w:t>
        <w:tab/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sto en salud por capítulo y concepto según clasificación económica </w:t>
        <w:tab/>
        <w:t xml:space="preserve">                                              de los Organismos Descentralizados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Centros de Integración Juvenil, A.C.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Medicina Genóm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 “Isidro Espinosa de los Reyes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Rehabilit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Nacional para el Desarrollo Integral de la Famil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asto en salud por capítulo y concepto según clasificación económica </w:t>
        <w:tab/>
        <w:t xml:space="preserve">                                              de los Hospitales Federales de Referenci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pt-BR"/>
        </w:rPr>
        <w:t>Hospital Nacional Homeopát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Fray Bernardino Alvarez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“Dr. Juan N. Navarro”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Hospital “Dr. Samuel Ramírez Moreno”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  <w:lang w:val="es-ES"/>
        </w:rPr>
        <w:t>Gasto en salud por capítulo de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 xml:space="preserve">Gasto en salud según clasificación económica del gasto                                                         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arrollo Humano 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or nivel de atención médica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en medicamentos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en material de curación de los Servicios Estatale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uotas de recuperació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cios Estatales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del Seguro Popula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n salud del Seguro Popula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ción del ejercicio de los recursos transferid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STO EN SALUD DE LAS INSTITUCIONES DE SEGURIDAD SOCIAL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ara población asegurada por funciones del sistema de salud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</w:r>
      <w:r>
        <w:br w:type="page"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autorizado, modificado y ejercido para población  asegurada                                           por entidad fede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ara población asegurada por capítulo y concepto según                              clasificación 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 de Zaragoz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 de Ocamp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 de Arteag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 de Ignacio de la Llav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Gasto en salud para población asegurada según capítulo de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ara población asegurada según clasificación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Gasto en salud para población asegurada por nivel de atención médica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ara población asegurada en medicamentos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ara población asegurada en material de curación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asto en salud para población asegurada en administración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Indicadores por entidad federativa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como porcentaje del PIB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>Gasto público en salud como porcentaje del gasto público total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  <w:lang w:val="es-ES_tradnl"/>
        </w:rPr>
        <w:t>Distribución del gasto de los Servicios Estatales de Salud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losario y abreviatur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Glosario</w:t>
        <w:tab/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eviaturas</w:t>
        <w:tab/>
      </w:r>
    </w:p>
    <w:p>
      <w:pPr>
        <w:pStyle w:val="Normal"/>
        <w:tabs>
          <w:tab w:val="clear" w:pos="708"/>
          <w:tab w:val="right" w:pos="8441" w:leader="none"/>
          <w:tab w:val="right" w:pos="9645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1259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ÍNDICE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apítulo</w:t>
      <w:tab/>
      <w:t>Página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5:27:00Z</dcterms:created>
  <dc:creator>Juan Carlos Riveros Alva</dc:creator>
  <dc:description/>
  <cp:keywords/>
  <dc:language>en-US</dc:language>
  <cp:lastModifiedBy>VANESSA VAZQUEZ MESSEGUER</cp:lastModifiedBy>
  <cp:lastPrinted>2006-10-17T13:03:00Z</cp:lastPrinted>
  <dcterms:modified xsi:type="dcterms:W3CDTF">2007-09-14T19:39:00Z</dcterms:modified>
  <cp:revision>17</cp:revision>
  <dc:subject/>
  <dc:title>Población no asegurada</dc:title>
</cp:coreProperties>
</file>