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0"/>
          <w:szCs w:val="20"/>
        </w:rPr>
      </w:pPr>
      <w:bookmarkStart w:id="0" w:name="RANGE!B3"/>
      <w:bookmarkEnd w:id="0"/>
      <w:r>
        <w:rPr>
          <w:rFonts w:cs="Arial" w:ascii="Arial" w:hAnsi="Arial"/>
          <w:b/>
          <w:sz w:val="22"/>
          <w:szCs w:val="22"/>
        </w:rPr>
        <w:t>PRESENTACIÓN</w:t>
      </w:r>
      <w:r>
        <w:rPr>
          <w:rFonts w:cs="Arial" w:ascii="Arial" w:hAnsi="Arial"/>
          <w:b/>
          <w:sz w:val="20"/>
          <w:szCs w:val="20"/>
        </w:rPr>
        <w:tab/>
        <w:t>17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INTRODUCCIÓN</w:t>
      </w:r>
      <w:r>
        <w:rPr>
          <w:rFonts w:cs="Arial" w:ascii="Arial" w:hAnsi="Arial"/>
          <w:b/>
          <w:sz w:val="20"/>
          <w:szCs w:val="20"/>
        </w:rPr>
        <w:tab/>
        <w:t>19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bookmarkStart w:id="1" w:name="RANGE!B3"/>
      <w:bookmarkEnd w:id="1"/>
      <w:r>
        <w:rPr>
          <w:rFonts w:cs="Arial" w:ascii="Arial" w:hAnsi="Arial"/>
          <w:b/>
          <w:sz w:val="22"/>
          <w:szCs w:val="22"/>
        </w:rPr>
        <w:t xml:space="preserve">GASTO EN SALUD DE LA SECRETARÍA DE SALUD  Y DE LOS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CIOS ESTATALES DE SALUD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Gasto en salud por funciones del sistema de los Servicios Estatale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  <w:t>2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guascalientes </w:t>
        <w:tab/>
        <w:t>2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  <w:t>2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  <w:t>3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  <w:t>3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 de Zaragoza</w:t>
        <w:tab/>
        <w:t xml:space="preserve"> 3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  <w:t>3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  <w:t>3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  <w:t>4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  <w:t>4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  <w:t>4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  <w:t>4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  <w:t>4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  <w:t>5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  <w:t>5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  <w:t>5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 de Ocampo</w:t>
        <w:tab/>
        <w:t>5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  <w:t>5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  <w:t>6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  <w:t>6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  <w:t>6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  <w:t>6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 de Arteaga</w:t>
        <w:tab/>
        <w:t>6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  <w:t>7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  <w:t>7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  <w:t>7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  <w:t>7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  <w:t>7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  <w:t>8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  <w:t>8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 de Ignacio de la Llave</w:t>
        <w:tab/>
        <w:t>8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  <w:t>8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catecas     </w:t>
        <w:tab/>
        <w:t>8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Gasto en salud por funciones del sistema de los Órganos Desconcentrado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ción del Patrimonio de la Beneficencia</w:t>
        <w:tab/>
        <w:t>9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la Transfusión Sanguínea</w:t>
        <w:tab/>
        <w:t>93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 México</w:t>
        <w:tab/>
        <w:t>9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para la Prevención y Control de VIH/SIDA</w:t>
        <w:tab/>
        <w:t>9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Equidad de Género y Salud Reproductiva</w:t>
        <w:tab/>
        <w:t>9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Arbitraje Médico</w:t>
        <w:tab/>
        <w:t>9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ios de Salud Psiquiátrica</w:t>
        <w:tab/>
        <w:t>9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Vigilancia Epidemiológica</w:t>
        <w:tab/>
        <w:t>95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Rehabilitación</w:t>
        <w:tab/>
        <w:t>9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Trasplantes</w:t>
        <w:tab/>
        <w:t>9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para la Salud de la Infancia y Adolescencia</w:t>
        <w:tab/>
        <w:t>9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Federal para la Protección contra Riesgos Sanitarios</w:t>
        <w:tab/>
        <w:t>9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Excelencia Tecnológica en Salud</w:t>
        <w:tab/>
        <w:t>9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Protección Social en Salud</w:t>
        <w:tab/>
        <w:t>9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Bioética</w:t>
        <w:tab/>
        <w:t>9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por funciones del sistema de los Organismos Descentralizados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siquiatría "Ramón de la Fuente Muñiz"</w:t>
        <w:tab/>
        <w:t>9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s de Integración Juvenil, A.C.</w:t>
        <w:tab/>
        <w:t>9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 México</w:t>
        <w:tab/>
        <w:t>9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"Dr. Manuel Gea González"</w:t>
        <w:tab/>
        <w:t>9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de México</w:t>
        <w:tab/>
        <w:t>9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Infantil de México "Federico Gómez"</w:t>
        <w:tab/>
        <w:t>10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ncerología</w:t>
        <w:tab/>
        <w:t>10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rdiología "Ignacio Chávez"</w:t>
        <w:tab/>
        <w:t>10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Enfermedades Respiratorias</w:t>
        <w:tab/>
        <w:t>10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iencias Médicas y Nutrición "Salvador Zubirán"</w:t>
        <w:tab/>
        <w:t>10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Medicina Genómica</w:t>
        <w:tab/>
        <w:t>10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Neurología y Neurocirugía "Manuel Velasco"</w:t>
        <w:tab/>
        <w:t>10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diatría</w:t>
        <w:tab/>
        <w:t>10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rinatología “Isidro Espinosa de los Reyes”</w:t>
        <w:tab/>
        <w:t>10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Rehabilitación</w:t>
        <w:tab/>
        <w:t>10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Salud Pública</w:t>
        <w:tab/>
        <w:t>10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Nacional para el Desarrollo Integral de la Familia</w:t>
        <w:tab/>
        <w:t>10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por funciones del sistema de los Hospitales Federales de Referenci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l Centro</w:t>
        <w:tab/>
        <w:t>10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de la Mujer</w:t>
        <w:tab/>
        <w:t>10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Hospital Nacional Homeopático</w:t>
        <w:tab/>
        <w:t>10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Hospital Fray Bernardino Álvarez</w:t>
        <w:tab/>
        <w:t>10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  <w:lang w:val="pt-BR"/>
        </w:rPr>
        <w:t>Hospital “Dr. Samuel Ramírez Moreno”</w:t>
        <w:tab/>
        <w:t>10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Hospital “Dr. Juan N. Navarro”</w:t>
        <w:tab/>
        <w:t>10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Presupuesto autorizado, modificado y ejercido por entidad federativa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 (FASSA), ramo 33</w:t>
        <w:tab/>
        <w:t>10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  <w:t>11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  <w:tab/>
        <w:t>111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Presupuesto autorizado, modificado y ejercido por unidad administrativ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es Administrativas Centrales</w:t>
        <w:tab/>
        <w:t>11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mos Descentralizados</w:t>
        <w:tab/>
        <w:t>11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Órganos Desconcentrados</w:t>
        <w:tab/>
        <w:t>11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en programas especiales por entidad federativ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uzada Nacional por la Calidad de los Servicios de Salud</w:t>
        <w:tab/>
        <w:t>11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dades Saludables</w:t>
        <w:tab/>
        <w:t>11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la Infraestructura Física</w:t>
        <w:tab/>
        <w:t>11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ción de la Infancia y Adolescencia</w:t>
        <w:tab/>
        <w:t>11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gilancia Epidemiológica</w:t>
        <w:tab/>
        <w:t>11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ención de VIH/SIDA</w:t>
        <w:tab/>
        <w:t>11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Humano Oportunidades</w:t>
        <w:tab/>
        <w:t>12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anque Parejo en la Vida</w:t>
        <w:tab/>
        <w:t>12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jer y Salud</w:t>
        <w:tab/>
        <w:t>12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ud Reproductiva</w:t>
        <w:tab/>
        <w:t>12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ncer Cérvico-Uterino (CaCu)</w:t>
        <w:tab/>
        <w:t>12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ción a Población con Discapacidad</w:t>
        <w:tab/>
        <w:t>12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Federal para la Protección Contra Riesgos Sanitarios</w:t>
        <w:tab/>
        <w:t>12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ción a Población en Desamparo</w:t>
        <w:tab/>
        <w:t>12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das de Fin de Año</w:t>
        <w:tab/>
        <w:t>12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de Integración Juvenil, A.C.</w:t>
        <w:tab/>
        <w:t>121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asto en salud por capítulo y concepto según clasificación económica </w:t>
        <w:tab/>
        <w:t xml:space="preserve">                                              del gasto de los Servicios Estatale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  <w:t>12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scalientes</w:t>
        <w:tab/>
        <w:t>12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  <w:t>12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  <w:t>13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  <w:t>13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 de Zaragoza</w:t>
        <w:tab/>
        <w:t>13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  <w:t>13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  <w:t>13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  <w:t>14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  <w:t>14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  <w:t>14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  <w:t>14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  <w:t>14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  <w:t>15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  <w:t>15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  <w:t>15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 de Ocampo</w:t>
        <w:tab/>
        <w:t>15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  <w:t>15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  <w:t>16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  <w:t>16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  <w:t>16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  <w:t>16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 de Arteaga</w:t>
        <w:tab/>
        <w:t>16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  <w:t>17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  <w:t>17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  <w:t>17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  <w:t>17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  <w:t>17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  <w:t>18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  <w:t>18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 de Ignacio de la Llave</w:t>
        <w:tab/>
        <w:t>18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  <w:t>18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  <w:tab/>
        <w:t>189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asto en salud por capítulo y concepto según clasificación económica </w:t>
        <w:tab/>
        <w:t xml:space="preserve">                                              de las Unidades Administrativas Central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ía</w:t>
        <w:tab/>
        <w:t>19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Asuntos Jurídicos</w:t>
        <w:tab/>
        <w:t>19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omunicación Social</w:t>
        <w:tab/>
        <w:t>19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Órgano Interno de Control</w:t>
        <w:tab/>
        <w:t>19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de Análisis Económico</w:t>
        <w:tab/>
        <w:t>19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ción General de Institutos Nacionales</w:t>
        <w:tab/>
        <w:t>19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Coordinadora de Vinculación y Participación Social</w:t>
        <w:tab/>
        <w:t>19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do Técnico del Consejo Nacional de Salud</w:t>
        <w:tab/>
        <w:t>19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laciones Internacionales</w:t>
        <w:tab/>
        <w:t>19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Prevención y Protección de la Salud</w:t>
        <w:tab/>
        <w:t>19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romoción de la Salud</w:t>
        <w:tab/>
        <w:t>19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do Técnico del Consejo Nacional Contra las Adicciones</w:t>
        <w:tab/>
        <w:t>19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do Técnico del Consejo Nacional de Salud Mental</w:t>
        <w:tab/>
        <w:t>19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Administración y Finanzas</w:t>
        <w:tab/>
        <w:t>19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rogramación, Organización y Presupuesto</w:t>
        <w:tab/>
        <w:t>19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Tecnologías de la Información</w:t>
        <w:tab/>
        <w:t>19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cursos Materiales y Servicios Generales</w:t>
        <w:tab/>
        <w:t>19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cursos Humanos</w:t>
        <w:tab/>
        <w:t>19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Desarrollo de la Infraestructura Física</w:t>
        <w:tab/>
        <w:t>19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Innovación y Calidad</w:t>
        <w:tab/>
        <w:t>19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alidad y Educación en Salud</w:t>
        <w:tab/>
        <w:t>19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laneación y Desarrollo en Salud</w:t>
        <w:tab/>
        <w:t>19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Información en Salud</w:t>
        <w:tab/>
        <w:t>19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Evaluación del Desempeño</w:t>
        <w:tab/>
        <w:t>19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oordinación y Desarrollo de Hospitales Federales de Referencia</w:t>
        <w:tab/>
        <w:t>19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asto en salud por capítulo y concepto según clasificación económica </w:t>
        <w:tab/>
        <w:t xml:space="preserve">                                              de los Órganos Desconcentrados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ción del Patrimonio de la Beneficencia</w:t>
        <w:tab/>
        <w:t>20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la Transfusión Sanguínea</w:t>
        <w:tab/>
        <w:t>20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 México</w:t>
        <w:tab/>
        <w:t>20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para la Prevención y Control de VIH/SIDA</w:t>
        <w:tab/>
        <w:t>20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Equidad de Género y Salud Reproductiva</w:t>
        <w:tab/>
        <w:t>20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Arbitraje Médico</w:t>
        <w:tab/>
        <w:t>20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ios de Salud Psiquiátrica</w:t>
        <w:tab/>
        <w:t>20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Vigilancia Epidemiológica</w:t>
        <w:tab/>
        <w:t>20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Rehabilitación</w:t>
        <w:tab/>
        <w:t>20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Trasplantes</w:t>
        <w:tab/>
        <w:t>20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para la Salud de la Infancia y Adolescencia</w:t>
        <w:tab/>
        <w:t>20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Federal para la Protección Contra Riesgos Sanitarios</w:t>
        <w:tab/>
        <w:t>20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Excelencia Tecnológica en Salud</w:t>
        <w:tab/>
        <w:t>20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Protección Social en Salud</w:t>
        <w:tab/>
        <w:t>20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Bioética</w:t>
        <w:tab/>
        <w:t>204</w:t>
        <w:tab/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asto en salud por capítulo y concepto según clasificación económica </w:t>
        <w:tab/>
        <w:t xml:space="preserve">                                              de los Organismos Descentralizados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siquiatría "Ramón de la Fuente Muñiz"</w:t>
        <w:tab/>
        <w:t>20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s de Integración Juvenil, A.C.</w:t>
        <w:tab/>
        <w:t>20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 México</w:t>
        <w:tab/>
        <w:t>20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"Dr. Manuel Gea González"</w:t>
        <w:tab/>
        <w:t>20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de México</w:t>
        <w:tab/>
        <w:t>20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Infantil de México "Federico Gómez"</w:t>
        <w:tab/>
        <w:t>20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ncerología</w:t>
        <w:tab/>
        <w:t>20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rdiología "Ignacio Chávez"</w:t>
        <w:tab/>
        <w:t>20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Enfermedades Respiratorias</w:t>
        <w:tab/>
        <w:t>20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iencias Médicas y Nutrición "Salvador Zubirán"</w:t>
        <w:tab/>
        <w:t>20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Medicina Genómica</w:t>
        <w:tab/>
        <w:t>20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Neurología y Neurocirugía "Manuel Velasco"</w:t>
        <w:tab/>
        <w:t>20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diatría</w:t>
        <w:tab/>
        <w:t>20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rinatología “Isidro Espinosa de los Reyes”</w:t>
        <w:tab/>
        <w:t>21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Rehabilitación</w:t>
        <w:tab/>
        <w:t>21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Salud Pública</w:t>
        <w:tab/>
        <w:t>21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Nacional para el Desarrollo Integral de la Familia</w:t>
        <w:tab/>
        <w:t>21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asto en salud por capítulo y concepto según clasificación económica </w:t>
        <w:tab/>
        <w:t xml:space="preserve">                                              de los Hospitales Federales de Referenci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l Centro</w:t>
        <w:tab/>
        <w:t>21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de la Mujer</w:t>
        <w:tab/>
        <w:t>21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Hospital Nacional Homeopático</w:t>
        <w:tab/>
        <w:t>21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Hospital Fray Bernardino Alvarez</w:t>
        <w:tab/>
        <w:t>21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Hospital “Dr. Juan N. Navarro”</w:t>
        <w:tab/>
        <w:t>21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Hospital “Dr. Samuel Ramírez Moreno”</w:t>
        <w:tab/>
        <w:t>214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  <w:lang w:val="es-ES"/>
        </w:rPr>
        <w:t>Gasto en salud por capítulo de ga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 - FASSA (ramo 33)</w:t>
        <w:tab/>
        <w:t>21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  <w:t>21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Humano Oportunidades</w:t>
        <w:tab/>
        <w:t>21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  <w:tab/>
        <w:t>22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Órganos Desconcentrados</w:t>
        <w:tab/>
        <w:t>22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mos Descentralizados</w:t>
        <w:tab/>
        <w:t xml:space="preserve"> 222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 xml:space="preserve">Gasto en salud según clasificación económica del gasto                                                         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 - FASSA (ramo 33)</w:t>
        <w:tab/>
        <w:t>22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  <w:t>22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Humano Oportunidades</w:t>
        <w:tab/>
        <w:t>22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  <w:tab/>
        <w:t>22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Órganos Desconcentrados</w:t>
        <w:tab/>
        <w:t>22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mos Descentralizados</w:t>
        <w:tab/>
        <w:t>230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Gasto en salud por nivel de atención médica de los Servicios Estatale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-FASSA (Ramo 33)</w:t>
        <w:tab/>
        <w:t>23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  <w:t>23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en medicamentos de los Servicios Estatale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-FASSA (Ramo 33)</w:t>
        <w:tab/>
        <w:t>23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  <w:t>237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en material de curación de los Servicios Estatale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-FASSA (Ramo 33)</w:t>
        <w:tab/>
        <w:t>24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  <w:t>24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uotas de recuperación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ios Estatales de Salud</w:t>
        <w:tab/>
        <w:t>24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del Seguro Popula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n salud del Seguro Popular</w:t>
        <w:tab/>
        <w:t>24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uación del ejercicio de los recursos transferidos</w:t>
        <w:tab/>
        <w:t>25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STO EN SALUD DE LAS INSTITUCIONES DE SEGURIDAD SOCIAL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para población asegurada por funciones del sistema de salud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  <w:t>25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scalientes</w:t>
        <w:tab/>
        <w:t>25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  <w:t>25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  <w:t>25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  <w:t>25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 de Zaragoza</w:t>
        <w:tab/>
        <w:t>26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olima</w:t>
        <w:tab/>
        <w:t>26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hiapas</w:t>
        <w:tab/>
        <w:t>26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hihuahua</w:t>
        <w:tab/>
        <w:t>26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Distrito Federal</w:t>
        <w:tab/>
        <w:t>26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  <w:t>26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  <w:t>26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  <w:t>26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  <w:t>26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  <w:t>26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  <w:t>27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 de Ocampo</w:t>
        <w:tab/>
        <w:t>27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  <w:t>27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  <w:t>27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  <w:t>27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  <w:t>27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  <w:t>27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 de Arteaga</w:t>
        <w:tab/>
        <w:t>27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  <w:t>27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  <w:t>27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Sinaloa</w:t>
        <w:tab/>
        <w:t>28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Sonora</w:t>
        <w:tab/>
        <w:t>28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abasco</w:t>
        <w:tab/>
        <w:t>28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amaulipas</w:t>
        <w:tab/>
        <w:t>28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laxcala</w:t>
        <w:tab/>
        <w:t>28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 de Ignacio de la Llave</w:t>
        <w:tab/>
        <w:t>28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  <w:t>28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  <w:tab/>
        <w:t>287</w:t>
      </w:r>
      <w:r>
        <w:br w:type="page"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autorizado, modificado y ejercido para población  asegurada                                           por entidad federativ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  <w:t>29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  <w:t>29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  <w:t>29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  <w:t>294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Gasto en salud para población asegurada por capítulo y concepto según                              clasificación  económica del ga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  <w:t>29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scalientes</w:t>
        <w:tab/>
        <w:t>29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  <w:t>29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  <w:t>30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  <w:t>30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 de Zaragoza</w:t>
        <w:tab/>
        <w:t>30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  <w:t>30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  <w:t>30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  <w:t>30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  <w:t>30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  <w:t>30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  <w:t>30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  <w:t>30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  <w:t>31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  <w:t>31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  <w:t>31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 de Ocampo</w:t>
        <w:tab/>
        <w:t>31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  <w:t>31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  <w:t>31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  <w:t>31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  <w:t>31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  <w:t>31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 de Arteaga</w:t>
        <w:tab/>
        <w:t>31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  <w:t>32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  <w:t>32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  <w:t>32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  <w:t>32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  <w:t>32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  <w:t>32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  <w:t>32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 de Ignacio de la Llave</w:t>
        <w:tab/>
        <w:t>32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  <w:t>32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  <w:tab/>
        <w:t>329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Gasto en salud para población asegurada según capítulo de ga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  <w:t>33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  <w:t>33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  <w:t>33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  <w:t>336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Gasto en salud para población asegurada según clasificación económica del ga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  <w:t>33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  <w:t>34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  <w:t>34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  <w:t>342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Gasto en salud para población asegurada por nivel de atención médica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  <w:t>34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  <w:t>34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  <w:t>34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  <w:t>34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para población asegurada en medicamentos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  <w:t>34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  <w:t>34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  <w:t>34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  <w:t>349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para población asegurada en material de curación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  <w:t>35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  <w:t>35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  <w:t>353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  <w:t>353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Cuadros de indicadores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 como porcentaje del PIB por entidad federativa</w:t>
      </w:r>
      <w:r>
        <w:rPr>
          <w:rFonts w:cs="Arial" w:ascii="Arial" w:hAnsi="Arial"/>
          <w:sz w:val="20"/>
          <w:szCs w:val="20"/>
        </w:rPr>
        <w:tab/>
        <w:t>35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 como porcentaje del gasto público total por entidad federativa</w:t>
      </w:r>
      <w:r>
        <w:rPr>
          <w:rFonts w:cs="Arial" w:ascii="Arial" w:hAnsi="Arial"/>
          <w:sz w:val="20"/>
          <w:szCs w:val="20"/>
        </w:rPr>
        <w:tab/>
        <w:t>35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_tradnl"/>
        </w:rPr>
        <w:t>Distribución del gasto de los Servicios Estatales de Salud por entidad federativa</w:t>
      </w:r>
      <w:r>
        <w:rPr>
          <w:rFonts w:cs="Arial" w:ascii="Arial" w:hAnsi="Arial"/>
          <w:sz w:val="20"/>
          <w:szCs w:val="20"/>
        </w:rPr>
        <w:tab/>
        <w:t>35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Series Histórica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 por entidad federativa, 2000</w:t>
        <w:tab/>
        <w:t>36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 por entidad federativa, 2001</w:t>
        <w:tab/>
        <w:t>36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 por entidad federativa, 2002</w:t>
        <w:tab/>
        <w:t>36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 por entidad federativa, 2003</w:t>
        <w:tab/>
        <w:t>36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 por entidad federativa, 2004</w:t>
        <w:tab/>
        <w:t>36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  <w:lang w:val="es-ES_tradnl"/>
        </w:rPr>
        <w:t>Gasto público en salud por entidad federativa, 2005</w:t>
        <w:tab/>
        <w:t>36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losario y abreviatur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Glosario</w:t>
        <w:tab/>
        <w:t>371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eviaturas</w:t>
        <w:tab/>
        <w:t>375</w:t>
      </w:r>
    </w:p>
    <w:p>
      <w:pPr>
        <w:pStyle w:val="Normal"/>
        <w:tabs>
          <w:tab w:val="clear" w:pos="708"/>
          <w:tab w:val="right" w:pos="8441" w:leader="none"/>
          <w:tab w:val="right" w:pos="9645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134" w:right="1134" w:gutter="0" w:header="125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ÍNDICE</w:t>
    </w:r>
  </w:p>
  <w:p>
    <w:pPr>
      <w:pStyle w:val="Normal"/>
      <w:tabs>
        <w:tab w:val="clear" w:pos="708"/>
        <w:tab w:val="right" w:pos="9638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apítulo</w:t>
      <w:tab/>
      <w:t>Página</w:t>
    </w:r>
  </w:p>
  <w:p>
    <w:pPr>
      <w:pStyle w:val="Normal"/>
      <w:tabs>
        <w:tab w:val="clear" w:pos="708"/>
        <w:tab w:val="right" w:pos="9638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apítulo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5:27:00Z</dcterms:created>
  <dc:creator>Juan Carlos Riveros Alva</dc:creator>
  <dc:description/>
  <cp:keywords/>
  <dc:language>en-US</dc:language>
  <cp:lastModifiedBy>Vanessa María Vázquez Meseguer</cp:lastModifiedBy>
  <cp:lastPrinted>2005-10-17T17:20:00Z</cp:lastPrinted>
  <dcterms:modified xsi:type="dcterms:W3CDTF">2006-08-03T20:50:00Z</dcterms:modified>
  <cp:revision>13</cp:revision>
  <dc:subject/>
  <dc:title>Población no asegurada</dc:title>
</cp:coreProperties>
</file>