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4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/>
      </w:pPr>
      <w:r>
        <w:rPr>
          <w:rFonts w:cs="Arial" w:ascii="Arial" w:hAnsi="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sinais.salud.gob.mx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4,  Vol. IV,  2004</w:t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cios Otorgados y Programas Sustantivo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970-721-281-0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970-721-276-A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GERENTE DE SERVICIOS DE SALU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 JAVIER CABRAL SO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</w:rPr>
        <w:t>ISTEMA</w:t>
      </w:r>
      <w:r>
        <w:rPr>
          <w:rFonts w:cs="Arial" w:ascii="Arial" w:hAnsi="Arial"/>
          <w:b/>
          <w:sz w:val="24"/>
          <w:szCs w:val="24"/>
        </w:rPr>
        <w:t xml:space="preserve"> N</w:t>
      </w:r>
      <w:r>
        <w:rPr>
          <w:rFonts w:cs="Arial" w:ascii="Arial" w:hAnsi="Arial"/>
          <w:b/>
        </w:rPr>
        <w:t>ACIONA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z w:val="24"/>
          <w:szCs w:val="24"/>
        </w:rPr>
        <w:t xml:space="preserve"> S</w:t>
      </w:r>
      <w:r>
        <w:rPr>
          <w:rFonts w:cs="Arial" w:ascii="Arial" w:hAnsi="Arial"/>
          <w:b/>
        </w:rPr>
        <w:t>ALUD</w:t>
      </w:r>
    </w:p>
    <w:p>
      <w:pPr>
        <w:pStyle w:val="Normal"/>
        <w:ind w:right="-326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irector General de Información en Salud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CIONES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Jefa de la División Técnica de Información Estadística en Salud </w:t>
            </w:r>
          </w:p>
        </w:tc>
      </w:tr>
      <w:tr>
        <w:trPr>
          <w:trHeight w:val="110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ral. Brigadier M.C. José Antonio Torres Garcí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bdirector Operativo de  la Dirección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án de Navío Miguel Ángel López Campo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te. de Corbeta SNMC Eduardo Valdé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Delfino García Hernández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Jefe del Departamento de Prevención Primaria y Acción Comunitaria  </w:t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fe del Departamento de Evaluación Programát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ORMACIÓN EN SALUD</w:t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DE INFORMACIÓN EN RECURSOS PARA LA SALU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42"/>
      </w:tblGrid>
      <w:tr>
        <w:trPr>
          <w:trHeight w:val="8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irector General de Información en Salu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ra. María Fernanda Merino Juá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rectora de Información en Recursos para la Salud</w:t>
            </w:r>
          </w:p>
        </w:tc>
      </w:tr>
      <w:tr>
        <w:trPr>
          <w:trHeight w:val="11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Vanessa María Vázquez Mesegu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bdirectora de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. Beatriz Elena Escobedo de la Peñ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fa del Departamento de Integración de la Información Financiera</w:t>
            </w:r>
          </w:p>
        </w:tc>
      </w:tr>
      <w:tr>
        <w:trPr>
          <w:trHeight w:val="143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gridSpan w:val="2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. Pedro Antonio Silva Roch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fe del Departamento de Análisis de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Lourdes del Consuelo Santos Coy Rába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ordinadora de Proyec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. Raúl Mirando Ocamp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esion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47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ais.salud.gob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30:00Z</dcterms:created>
  <dc:creator>,</dc:creator>
  <dc:description/>
  <cp:keywords/>
  <dc:language>en-US</dc:language>
  <cp:lastModifiedBy>Vanessa María Vázquez Meseguer</cp:lastModifiedBy>
  <cp:lastPrinted>2005-11-23T16:23:00Z</cp:lastPrinted>
  <dcterms:modified xsi:type="dcterms:W3CDTF">2005-11-23T23:41:00Z</dcterms:modified>
  <cp:revision>4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404282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ÍN 24</vt:lpwstr>
  </property>
  <property fmtid="{D5CDD505-2E9C-101B-9397-08002B2CF9AE}" pid="6" name="_PreviousAdHocReviewCycleID">
    <vt:r8>-1171268157</vt:r8>
  </property>
  <property fmtid="{D5CDD505-2E9C-101B-9397-08002B2CF9AE}" pid="7" name="_ReviewingToolsShownOnce">
    <vt:lpwstr/>
  </property>
</Properties>
</file>