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940" w:leader="none"/>
          <w:tab w:val="left" w:pos="6120" w:leader="none"/>
        </w:tabs>
        <w:rPr>
          <w:sz w:val="24"/>
          <w:szCs w:val="24"/>
        </w:rPr>
      </w:pPr>
      <w:r>
        <w:rPr>
          <w:sz w:val="24"/>
          <w:szCs w:val="24"/>
        </w:rPr>
      </w:r>
    </w:p>
    <w:p>
      <w:pPr>
        <w:pStyle w:val="Heading"/>
        <w:tabs>
          <w:tab w:val="left" w:pos="5940" w:leader="none"/>
          <w:tab w:val="left" w:pos="6120" w:leader="none"/>
        </w:tabs>
        <w:rPr>
          <w:sz w:val="24"/>
          <w:szCs w:val="24"/>
        </w:rPr>
      </w:pPr>
      <w:r>
        <w:rPr>
          <w:sz w:val="24"/>
          <w:szCs w:val="24"/>
        </w:rPr>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t>INTRODUCCIÓN</w:t>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rPr>
        <w:t>En seguimiento a los objetivos del Programa Nacional de Salud (2001-2006), como parte de la institucionalización del Sistema de Cuentas a Nivel Federal y Estatal (SICUENTAS) y para contribuir con la política de gasto público para 2004, orientada a lograr que los recursos se asignen de manera más eficiente y asegurar con ello la transparencia; se ha diseñado el Boletín de Información Estadística Volumen IV: Recursos Financi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Este volumen presenta  i</w:t>
      </w:r>
      <w:r>
        <w:rPr>
          <w:rFonts w:cs="Arial" w:ascii="Arial" w:hAnsi="Arial"/>
          <w:lang w:val="es-MX"/>
        </w:rPr>
        <w:t>nformación desagregada sobre el ejercicio del gasto público del sector salud: información del gasto en salud del gobierno federal, programas de combate a la pobreza, el gasto en salud de los Órganos Desconcentrados y Organismos Descentralizados, contribución de los gobiernos estatales y el gasto en salud del Instituto Mexicano del Seguro Social, del Instituto de Seguridad y Servicios Sociales de los Trabajadores del Estado y de Petróleos Mexicanos. Adicionalmente se presenta información de IMSS-Oportunidades cuyo presupuesto fue transferido a través de Aportaciones a Seguridad Social (ramo 19), sin embargo, está considerado como gasto en salu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lang w:val="es-MX"/>
        </w:rPr>
        <w:t>Como en años anteriores, la información financiera del sector salud está estructurada  bajo un marco programático que refleja el impacto de las acciones que realiza el estado en el ámbito de la salud. Todo esto se contempla bajo</w:t>
      </w:r>
      <w:r>
        <w:rPr>
          <w:rFonts w:cs="Arial" w:ascii="Arial" w:hAnsi="Arial"/>
        </w:rPr>
        <w:t xml:space="preserve"> los lineamientos del Presupuesto de Egresos de la Federación para 2004, que permite registrar el gasto en salud en las cuatro  funciones básicas del sistema de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 Rectoría, tarea del Gobierno Federal, que incluye acciones de emisión de marcos normativos y de regulación sanitaria de los productos, bienes y servicios que tienen impacto sobre la salud, definición de políticas de salud y  generación y operación de los sistemas de información y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 Prestación de Servicios de Salud a la Persona procesos asociados a acciones de salud otorgados en las unidades méd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  Prestación de Servicios de salud a la Comunidad, procesos asociados a acciones  de salud colec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Generación de Recursos para la Salud, acciones  con  impacto en la salud capacitación al personal en salud, capacitación a la población, investigación y apoyo administrativo entre 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 que se refiere  al contenido presupuestario en el documento se puede identificar  el ejercicio del gasto de acuerdo a su naturaleza económica; es decir  clasificado  como gasto corriente y de inversión; cabe mencionar que se llega a una desagregación  aún mas detallada por renglón de gasto,  es decir por capítulo y concep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documento también ofrece  información sobre gasto en medicamentos y  material de curación, recursos por nivel de atención y cuotas de recu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debe destacarse que la información contenida en el documento  identifica las diferentes fuentes de financiamiento, es decir, el origen de los fondos monetarios para la atención a la salud, constituyendo con ello una herramienta importante para los estudiosos del campo de la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incluyen además dos apartados adicionales: el primero, con indicadores de resultados y el segundo con información  general histórica (2000-2004) del gasto en salud. Asimismo al final del documento se agrega  un glosario de términos para facilitar la lectura a los usuarios no familiarizados con el 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sarrollo del  Volumen IV: Recursos Financieros para la Salud del Boletín de Información Estadística, contó con la colaboración de Entidades Federativas, Dirección General de Programación, Organización y Presupuesto, Órganos Desconcentrados, Organismos Descentralizados y algunas instituciones de seguridad social a quienes se agradece ampliamente.</w:t>
      </w:r>
    </w:p>
    <w:p>
      <w:pPr>
        <w:pStyle w:val="Normal"/>
        <w:spacing w:lineRule="auto" w:line="360"/>
        <w:rPr>
          <w:rFonts w:ascii="Arial" w:hAnsi="Arial" w:cs="Arial"/>
          <w:lang w:val="es-MX"/>
        </w:rPr>
      </w:pPr>
      <w:r>
        <w:rPr>
          <w:rFonts w:cs="Arial" w:ascii="Arial" w:hAnsi="Arial"/>
          <w:lang w:val="es-MX"/>
        </w:rPr>
      </w:r>
    </w:p>
    <w:sectPr>
      <w:type w:val="nextPage"/>
      <w:pgSz w:w="12240" w:h="15840"/>
      <w:pgMar w:left="1134" w:right="113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2"/>
      <w:szCs w:val="22"/>
      <w:u w:val="single"/>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sz w:val="22"/>
      <w:u w:val="single"/>
      <w:lang w:val="es-MX"/>
    </w:rPr>
  </w:style>
  <w:style w:type="character" w:styleId="WW8Num1z0">
    <w:name w:val="WW8Num1z0"/>
    <w:qFormat/>
    <w:rPr>
      <w:rFonts w:ascii="Times" w:hAnsi="Times" w:cs="Times"/>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rmal1">
    <w:name w:val="normal1"/>
    <w:basedOn w:val="Fuentedeprrafopredeter"/>
    <w:qFormat/>
    <w:rPr>
      <w:rFonts w:ascii="Verdana" w:hAnsi="Verdana" w:cs="Verdana"/>
      <w:sz w:val="20"/>
      <w:szCs w:val="20"/>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40:00Z</dcterms:created>
  <dc:creator>FMERINO</dc:creator>
  <dc:description/>
  <cp:keywords/>
  <dc:language>en-US</dc:language>
  <cp:lastModifiedBy>Vanessa María Vázquez Meseguer</cp:lastModifiedBy>
  <cp:lastPrinted>2005-11-23T17:51:00Z</cp:lastPrinted>
  <dcterms:modified xsi:type="dcterms:W3CDTF">2005-11-24T18:59:00Z</dcterms:modified>
  <cp:revision>13</cp:revision>
  <dc:subject/>
  <dc:title>SECRETARIA DE SALUD</dc:title>
</cp:coreProperties>
</file>