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GASTO EN SALUD DE LA SECRETARÍA DE SALUD Y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ÓRGANOS DESCONCENTR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ORGANISMOS DESCENTRALIZADO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HOSPITALES FEDERALES DE REFERENCI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OR UNIDAD ADMINIST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EN PROGRAMAS ESPECIALES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POR CAPÍTULO Y CONCEPTO SEGÚN CLASIFICACIÓN ECONÓMICA DEL GASTO DE LOS SERVICIOS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ESTATALES DE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AS UNIDADES ADMINISTRATIVAS CENTRALE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ÓRGANOS DESCONCENTR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ORGANISMOS DESCENTRALIZ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HOSPITALES FEDERALES DE REFERENCI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POR CAPÍTULO DE GASTO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SEGÚN CLASIFICACIÓN ECONÓMICA DEL GASTO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NIVEL DE ATENCIÓN MÉDICA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EN MEDICAMENTOS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MATERIAL DE CURACIÓN DE LOS SERVICIOS ESTATALES DE SALUD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CUOTAS DE RECUPERACIÓN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DEL SEGURO POPULAR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>GASTO EN SALUD DE LAS INSTITUCIONES DE SEGURIDAD SOCI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POR FUNCIONES DEL SISTEMA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POR CAPÍTULO Y CONCEPTO SEGÚN CLASIFICACIÓN ECONÓMIC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POR NIVEL DE ATENCIÓN MÉD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EN MEDICAMENTO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EN MATERIAL DE CURACIÓN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NDICADORE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RIES HISTÓRICA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LOSARIO Y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54:00Z</dcterms:created>
  <dc:creator>Secretaria de Salud</dc:creator>
  <dc:description/>
  <cp:keywords/>
  <dc:language>en-US</dc:language>
  <cp:lastModifiedBy>Vanessa María Vázquez Meseguer</cp:lastModifiedBy>
  <cp:lastPrinted>2005-10-17T16:35:00Z</cp:lastPrinted>
  <dcterms:modified xsi:type="dcterms:W3CDTF">2005-10-18T01:04:00Z</dcterms:modified>
  <cp:revision>9</cp:revision>
  <dc:subject/>
  <dc:title>PRESUPUESTO AUTORIZADO, MODIFICADO Y EJERCIDO PARA POBLACIÓN NO ASEGURADA</dc:title>
</cp:coreProperties>
</file>