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Listado de archivos del Boletín de Información Estadística Volumen IV: Recursos Financieros</w:t>
      </w:r>
    </w:p>
    <w:tbl>
      <w:tblPr>
        <w:tblW w:w="8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2160"/>
        <w:gridCol w:w="3240"/>
        <w:gridCol w:w="2056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nsecuti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em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ítulo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mbre del archivo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Financier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asto en salud por funciones del sistema de salud de los Servicios Estatales de Salud, 20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E24IV_cI1.xl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Financier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asto en salud por funciones del sistema de salud de los Órganos Desconcentrados, 20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E24IV_cI2.xl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Financier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asto en salud por funciones del sistema de salud de los Organismos  Descentralizados, 20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E24IV_cI3.xl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Financier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asto en salud por funciones del sistema de salud de los Hospitales Federales de Referencia, 20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E24IV_cI4.xl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Financier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Presupuesto autorizado, modificado y ejercid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or entidad federativa, 20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E24IV_cI5.xl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Financier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esupuesto autorizado, modificado y ejercido por unidad administrativa, 20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E24IV_cI6.xl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bookmarkStart w:id="0" w:name="OLE_LINK2"/>
            <w:bookmarkEnd w:id="0"/>
            <w:r>
              <w:rPr>
                <w:rFonts w:cs="Arial" w:ascii="Arial" w:hAnsi="Arial"/>
                <w:sz w:val="20"/>
                <w:szCs w:val="20"/>
                <w:lang w:val="es-ES_tradnl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Financier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asto en salud en programas especiales por entidad federativa, 20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E24IV_cI7.xl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bookmarkStart w:id="1" w:name="OLE_LINK1"/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Financieros</w:t>
            </w:r>
            <w:bookmarkEnd w:id="1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asto en salud por capítulo y concepto según clasificación económica del gasto de los Servicios Estatales de Salud, 20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E24IV_cI8.xl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Financier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asto en salud por capítulo y concepto según clasificación económica del gasto de las Unidades Administrativas Centrales, 20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E24IV_cI9.xl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Financier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asto en salud por capítulo y concepto según clasificación económica del gasto de los Órganos Desconcentrados, 20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E24IV_cI10.xl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Financier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asto en salud por capítulo y concepto según clasificación económica del gasto de los Organismos Descentralizados, 20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E24IV_cI11.xl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Financier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asto en salud por capítulo y concepto según clasificación económica del gasto de los Hospitales Federales de Referencia, 20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E24IV_cI12.xl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Financier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asto en salud por capítulo de gasto de los Servicios Estatales de Salud, 20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E24IV_cI13.xl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Financier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asto en salud por capítulo de gasto de los Órganos Desconcentrados, 20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E24IV_cI14.xl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Financier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asto en salud por capítulo de gasto de los Organismos Descentralizados, 20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E24IV_cI15.xl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Financier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asto en salud según clasificación económica del gasto de los Servicios Estatales de Salud, 20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E24IV_cI16.xl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Financier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asto en salud según clasificación económica del gasto de los Órganos Desconcentrados, 20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E24IV_cI17.xl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Financier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asto en salud según clasificación económica del gasto de los Organismos Descentralizados, 20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E24IV_cI18.xl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Financier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asto en salud por nivel de atención médica de los Servicios Estatales de Salud, 20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E24IV_cI19.xl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Financier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asto en salud en medicamentos (partida 2504) de los Servicios Estatales de Salud , 20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E24IV_cI20.xl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Financier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asto en salud en material de curación (partida 2505) de los Servicios Estatales de Salud , 20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E24IV_cI21.xl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Financier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uotas de recuperación de los Servicios Estatales de Salud , 20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E24IV_cI22.xl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Financier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asto en salud del Seguro Popular, 20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E24IV_cI23.xl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Financier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Situación del ejercicio de los recursos transferidos para el Seguro Popular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E24IV_cI24.xl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Financier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asto en salud para población asegurada por fondo y funciones del sistema de salud, 20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E24IV_cII1.xl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Financier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esupuesto autorizado, modificado y ejercido para población asegurada por entidad federativa, 20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E24IV_cII2.xl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Financier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asto en salud para población asegurada por capítulo y concepto según clasificación económica del gasto, 20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E24IV_cII3.xl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Financier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asto en salud para población asegurada según capítulo de gasto, 20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E24IV_cII4.xl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Financier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asto en salud para población asegurada según clasificación económica del gasto, 20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E24IV_cII5.xl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Financier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asto en salud para población asegurada por nivel de atención médica, 20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E24IV_cII6.xl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Financier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asto en salud para población asegurada en medicamentos (partida 2504) , 20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E24IV_cII7.xl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Financier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asto en salud para población asegurada en material de curación (partida 2505) , 20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E24IV_cII8.xl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Financier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asto público en salud como porcentaje del PIB por entidad federativa, 20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E24IV_cIII1.xl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Financier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asto público en salud como porcentaje del gasto público total por entidad federativa, 20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E24IV_cIII2.xl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Financier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istribución del gasto de los Servicios Estatales de Salud por entidad federativa, 20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E24IV_cIII3.xl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Financier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asto público en salud por entidad federativa, 20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E24IV_cIV1.xl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Financier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asto público en salud por entidad federativa, 20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E24IV_cIV2.xl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Financier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asto público en salud por entidad federativa, 200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E24IV_cIV3.xl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Financier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asto público en salud por entidad federativa, 200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E24IV_cIV4.xls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ursos Financier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Gasto público en salud por entidad federativa, 20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E24IV_cIV5.xl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21:26:00Z</dcterms:created>
  <dc:creator>Vanessa María Vázquez Meseguer</dc:creator>
  <dc:description/>
  <cp:keywords/>
  <dc:language>en-US</dc:language>
  <cp:lastModifiedBy>Vanessa María Vázquez Meseguer</cp:lastModifiedBy>
  <cp:lastPrinted>2005-10-17T10:48:00Z</cp:lastPrinted>
  <dcterms:modified xsi:type="dcterms:W3CDTF">2005-10-17T17:17:00Z</dcterms:modified>
  <cp:revision>14</cp:revision>
  <dc:subject/>
  <dc:title>Listado de archivos del Boletín de Información Estadística Volumen IV: Recursos Financieros</dc:title>
</cp:coreProperties>
</file>