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  <w:t>POBLACIÓN NO ASEGURADA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 xml:space="preserve">PRESUPUESTO EJERCIDO PARA POBLACIÓN NO ASEGURADA POR ACTIVIDAD INSTITUCIONAL Y FUENTE DE 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40"/>
          <w:lang w:val="es-MX"/>
        </w:rPr>
        <w:t>FINANCIAMIENTO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RESUPUESTO AUTORIZADO, MODIFICADO Y EJERCIDO PARA POBLACIÓN NO ASEGURADA POR ENTIDAD FEDERATIVA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eastAsia="Arial" w:cs="Arial" w:ascii="Arial" w:hAnsi="Arial"/>
          <w:b/>
          <w:bCs/>
          <w:sz w:val="32"/>
          <w:szCs w:val="32"/>
          <w:lang w:val="es-MX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val="es-MX"/>
        </w:rPr>
        <w:t>PRESUPUESTO RAMO 12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ARA POBLACIÓN NO ASEGURADA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32"/>
          <w:szCs w:val="32"/>
          <w:lang w:val="es-MX"/>
        </w:rPr>
        <w:t>PRESUPUESTO EJERCIDO PARA POBLACIÓN NO ASEGURADA POR UNIDAD</w:t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32"/>
          <w:szCs w:val="32"/>
          <w:lang w:val="es-MX"/>
        </w:rPr>
        <w:t xml:space="preserve">ADMINISTRATIVA POR CAPÍTULO 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Y CONCEPTO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RESUPUESTO EJERCIDO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SEGÚN CAPÍTULO DE GASTO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32"/>
          <w:szCs w:val="32"/>
          <w:lang w:val="es-MX"/>
        </w:rPr>
        <w:t>PRESUPUESTO EJERCIDO POR CAPÍTULO Y CONCEPTO SEGÚN CLASIFICACIÓN ECONÓMICA DEL GASTO Y FUENTE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DE FINANCIAMIENTO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 xml:space="preserve">PRESUPUESTO EJERCIDO SEGÚN CLASIFICACIÓN ECONÓMICA 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DEL GASTO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 xml:space="preserve">PRESUPUESTO EJERCIDO POR NIVEL DE ATENCIÓN MÉDICA EN POBLACIÓN 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NO ASEGURADA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32"/>
          <w:szCs w:val="32"/>
          <w:lang w:val="es-MX"/>
        </w:rPr>
        <w:t>PRESUPUESTO EJERCIDO PARA POBLACIÓN  NO ASEGURADA POR UNIDAD HOSPITALARIA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/>
      </w:pPr>
      <w:r>
        <w:rPr>
          <w:rFonts w:cs="Arial" w:ascii="Arial" w:hAnsi="Arial"/>
          <w:b/>
          <w:bCs/>
          <w:sz w:val="32"/>
          <w:szCs w:val="32"/>
          <w:lang w:val="es-MX"/>
        </w:rPr>
        <w:t>CUOTAS DE RECUPERACIÓN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40"/>
          <w:szCs w:val="40"/>
          <w:lang w:val="es-MX"/>
        </w:rPr>
      </w:pPr>
      <w:r>
        <w:rPr>
          <w:rFonts w:cs="Arial" w:ascii="Arial" w:hAnsi="Arial"/>
          <w:b/>
          <w:bCs/>
          <w:sz w:val="40"/>
          <w:szCs w:val="40"/>
          <w:lang w:val="es-MX"/>
        </w:rPr>
        <w:t>POBLACIÓN ASEGURADA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RESUPUESTO EJERCIDO PARA POBLACIÓN ASEGURADA POR INSTITUCIÓN SEGÚN ACTIVIDAD INSTITUCIONAL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RESUPUESTO AUTORIZADO, MODIFICADO Y EJERCIDO PARA POBLACIÓN ASEGURADA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OR ENTIDAD FEDERATIVA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RESUPUESTO EJERCIDO POR CAPÍTULO Y CONCEPTO SEGÚN CLASIFICACIÓN ECONÓMICA DEL GASTO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eastAsia="Arial" w:cs="Arial" w:ascii="Arial" w:hAnsi="Arial"/>
          <w:b/>
          <w:bCs/>
          <w:sz w:val="32"/>
          <w:szCs w:val="32"/>
          <w:lang w:val="es-MX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lang w:val="es-MX"/>
        </w:rPr>
        <w:t>POR INSTITUCIÓN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RESUPUESTO EJERCIDO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SEGÚN CAPÍTULO DE GASTO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RESUPUESTO EJERCIDO SEGÚN CLASIFICACIÓN ECONÓMICA DEL GASTO</w:t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 xml:space="preserve">PRESUPUESTO EJERCIDO POR NIVEL DE ATENCIÓN MÉDICA EN POBLACIÓN 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ASEGURADA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RESUPUESTO EJERCIDO PARA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OBLACIÓN ASEGURADA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OR UNIDAD HOSPITALARIA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SEGÚN CAPÍTULO DE GASTO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RESUPUESTO EJERCIDO PARA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OBLACIÓN ASEGURADA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POR UNIDAD HOSPITALARIA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 xml:space="preserve">SEGÚN CLASIFICACIÓN ECONÓMICA 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DEL GASTO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INDICADORES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</w:r>
      <w:r>
        <w:br w:type="page"/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GLOSARIO Y</w:t>
      </w:r>
    </w:p>
    <w:p>
      <w:pPr>
        <w:pStyle w:val="Normal"/>
        <w:spacing w:lineRule="auto" w:line="360"/>
        <w:ind w:left="1134" w:hanging="0"/>
        <w:jc w:val="right"/>
        <w:rPr>
          <w:rFonts w:ascii="Arial" w:hAnsi="Arial" w:cs="Arial"/>
          <w:b/>
          <w:b/>
          <w:bCs/>
          <w:sz w:val="32"/>
          <w:szCs w:val="32"/>
          <w:lang w:val="es-MX"/>
        </w:rPr>
      </w:pPr>
      <w:r>
        <w:rPr>
          <w:rFonts w:cs="Arial" w:ascii="Arial" w:hAnsi="Arial"/>
          <w:b/>
          <w:bCs/>
          <w:sz w:val="32"/>
          <w:szCs w:val="32"/>
          <w:lang w:val="es-MX"/>
        </w:rPr>
        <w:t>ABREVIATURAS</w:t>
      </w:r>
    </w:p>
    <w:sectPr>
      <w:type w:val="nextPage"/>
      <w:pgSz w:w="12240" w:h="15840"/>
      <w:pgMar w:left="1701" w:right="1701" w:gutter="0" w:header="0" w:top="623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16:28:00Z</dcterms:created>
  <dc:creator>Secretaria de Salud</dc:creator>
  <dc:description/>
  <dc:language>en-US</dc:language>
  <cp:lastModifiedBy>VMVAZQUEZ</cp:lastModifiedBy>
  <cp:lastPrinted>2004-10-25T18:05:00Z</cp:lastPrinted>
  <dcterms:modified xsi:type="dcterms:W3CDTF">2004-11-22T17:01:00Z</dcterms:modified>
  <cp:revision>6</cp:revision>
  <dc:subject/>
  <dc:title>PRESUPUESTO AUTORIZADO, MODIFICADO Y EJERCIDO PARA POBLACIÓN NO ASEGURADA</dc:title>
</cp:coreProperties>
</file>