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ARÍA DE SALUD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DR. JULIO FRENK MORA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ECRETARIO DE SALU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. SANTIAGO LEVY ALGAZI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ITUTO MEXICANO DE SEGURIDAD Y SERVICIO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CIALES DE LOS TRABAJADORES DEL ESTAD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. BENJAMÍN GONZÁLEZ ROAR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TRÓLEOS MEXICANO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G. RAÚL MUÑOZ LEOS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IRECTOR GENER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ÉGIMEN DE OPORTUNIDADES</w:t>
      </w:r>
    </w:p>
    <w:p>
      <w:pPr>
        <w:pStyle w:val="Heading7"/>
        <w:rPr>
          <w:rFonts w:cs="Arial"/>
          <w:szCs w:val="24"/>
        </w:rPr>
      </w:pPr>
      <w:r>
        <w:rPr>
          <w:rFonts w:cs="Arial"/>
          <w:szCs w:val="24"/>
        </w:rPr>
        <w:t>DR. JAVIER CABRAL SOT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OORDINADOR GENER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SISTEMA NACIONAL DE INFORMACIÓN EN SALUD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CRETARÍA DE SALUD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RAFAEL LOZANO ASCENCI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OORDINADOR GENERAL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es-MX"/>
        </w:rPr>
      </w:pPr>
      <w:r>
        <w:rPr>
          <w:rFonts w:cs="Arial" w:ascii="Arial" w:hAnsi="Arial"/>
          <w:b/>
          <w:i/>
          <w:sz w:val="24"/>
          <w:szCs w:val="24"/>
          <w:lang w:val="es-MX"/>
        </w:rPr>
        <w:t>RÉGIMEN DE SEGURIDAD SOCIAL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P. JORGE MORA AGUILAR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OORDINADOR DE PRESUPUESTO, CONTABILIDAD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Y EVALUACIÓN FINANCIERA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. RAÚL OROZCO AGUILAR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TITULAR DE LA DIVISIÓN DE DESARROLLO E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NTEGRACIÓN DE SISTEMAS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MAT. ALBERTO VÁZQUEZ ROJAS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 xml:space="preserve">COORDINADOR TÉCNICO DE DIVISIÓN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 PRESUPUEST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P. GERARDO ALEJO PALMER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JEFE DE OFICINA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ITUTO MEXICANO DEL SEGURO SOCI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RÉGIMEN DE OPORTUNIDADES</w:t>
      </w:r>
    </w:p>
    <w:p>
      <w:pPr>
        <w:pStyle w:val="Heading7"/>
        <w:rPr>
          <w:rFonts w:cs="Arial"/>
          <w:szCs w:val="24"/>
        </w:rPr>
      </w:pPr>
      <w:r>
        <w:rPr>
          <w:rFonts w:cs="Arial"/>
          <w:szCs w:val="24"/>
        </w:rPr>
        <w:t>DR. JAVIER CABRAL SOT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OORDINADOR GENERAL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R. MARIO MUNGUÍA RAMÍREZ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JEFE DE LA DIVISIÓN DE PLANEACIÓN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. MARCO ANTONIO RANGEL GUERRER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JEFE DE OFICINA DE APOYO TECNICO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STITUTO DE SEGURIDAD Y SERVICIOS SOCIAL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 LOS TRABAJADORES DEL ESTADO</w:t>
      </w:r>
    </w:p>
    <w:p>
      <w:pPr>
        <w:pStyle w:val="Heading7"/>
        <w:rPr>
          <w:rFonts w:cs="Arial"/>
          <w:szCs w:val="24"/>
        </w:rPr>
      </w:pPr>
      <w:r>
        <w:rPr>
          <w:rFonts w:cs="Arial"/>
          <w:szCs w:val="24"/>
        </w:rPr>
        <w:t>LIC. PEDRO IGNACIO VÁSQUEZ COLMENARES GUZMÁN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DIRECTOR GENERAL DE FINANZAS DEL ISSSTE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. HILDA MORALES MOLINA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JEFA DE SERVICIOS DE ESTADÍSTICA INSTITUCIONAL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. OSCAR H. SANDOVAL CORNELIO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JEFE DEPTO. DE PROGRAMACIÓN DESCONCENTRADA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ETRÓLEOS MEXICANOS</w:t>
      </w:r>
    </w:p>
    <w:p>
      <w:pPr>
        <w:pStyle w:val="Heading7"/>
        <w:rPr/>
      </w:pPr>
      <w:r>
        <w:rPr>
          <w:rFonts w:cs="Arial"/>
          <w:szCs w:val="24"/>
        </w:rPr>
        <w:t>DR. VÍCTOR MANUEL VÁZQUEZ ZÁRATE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SUBDIRECTOR CORPORATIVO DE SERVICIOS MÉDICOS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LIC. IRENE LIVIER GARCÍA RUBI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UBGERENTE DE FINANZAS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C.P. ALFREDO VÁZQUEZ HERNÁND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JEFE DEPTO. DE PROGRAMACIÓN Y PRESUPUEST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DR. DELFINO GARCÍA HERNÁND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JEFE DEPTO. DE PREVENCIÓN PRIMARIA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Y ACCIÓN COMUNITARIA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RECCIÓN GENERAL DE PROGRAMACIÓN,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CIÓN Y PRESUPUES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TRO. FERNANDO J. CHACÓN SOSA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IRECTOR GENERAL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LIC. FERMÍN JUÁREZ GARRID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OORDINADOR DE PROYECTOS ESPECIALES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P. ANGEL LUIS RIVERA HERNÁNDEZ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IRECTOR DE CONTROL DEL PRESUPUEST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C.P. ROSA MARÍA VIVANCO OSNAYA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ONTROL DE GESTIÓN Y SEGUIMIENT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MISIÓN NACIONAL DE PROTECCIÓN SOCIA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N SALU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C. ALEJANDRO KELLY LÓPEZ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IRECTOR DE GESTIÓN Y CONTROL PRESUPUESTAL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/>
      </w:pPr>
      <w:r>
        <w:rPr>
          <w:rFonts w:cs="Arial"/>
          <w:b/>
          <w:sz w:val="24"/>
          <w:szCs w:val="24"/>
          <w:lang w:val="es-ES"/>
        </w:rPr>
        <w:t>DIRECCIÓN GENERAL DE FINANCIAMIENTO</w:t>
      </w:r>
    </w:p>
    <w:p>
      <w:pPr>
        <w:pStyle w:val="Heading"/>
        <w:rPr/>
      </w:pPr>
      <w:r>
        <w:rPr>
          <w:rFonts w:cs="Arial"/>
          <w:sz w:val="24"/>
          <w:szCs w:val="24"/>
          <w:lang w:val="es-ES"/>
        </w:rPr>
        <w:t>C.P. JOSE ANTONIO GONZÁLEZ PEREZ</w:t>
      </w:r>
    </w:p>
    <w:p>
      <w:pPr>
        <w:pStyle w:val="Heading"/>
        <w:rPr>
          <w:rFonts w:cs="Arial"/>
          <w:i/>
          <w:i/>
          <w:sz w:val="24"/>
          <w:szCs w:val="24"/>
          <w:lang w:val="es-ES"/>
        </w:rPr>
      </w:pPr>
      <w:r>
        <w:rPr>
          <w:rFonts w:cs="Arial"/>
          <w:i/>
          <w:sz w:val="24"/>
          <w:szCs w:val="24"/>
          <w:lang w:val="es-ES"/>
        </w:rPr>
        <w:t>DIRECTOR GENERAL</w:t>
      </w:r>
    </w:p>
    <w:p>
      <w:pPr>
        <w:pStyle w:val="Heading"/>
        <w:rPr>
          <w:rFonts w:cs="Arial"/>
          <w:i/>
          <w:i/>
          <w:sz w:val="24"/>
          <w:szCs w:val="24"/>
          <w:lang w:val="es-ES"/>
        </w:rPr>
      </w:pPr>
      <w:r>
        <w:rPr>
          <w:rFonts w:cs="Arial"/>
          <w:i/>
          <w:sz w:val="24"/>
          <w:szCs w:val="24"/>
          <w:lang w:val="es-ES"/>
        </w:rPr>
      </w:r>
    </w:p>
    <w:p>
      <w:pPr>
        <w:pStyle w:val="Heading"/>
        <w:rPr>
          <w:rFonts w:cs="Arial"/>
          <w:sz w:val="24"/>
          <w:szCs w:val="24"/>
          <w:lang w:val="es-ES"/>
        </w:rPr>
      </w:pPr>
      <w:r>
        <w:rPr>
          <w:rFonts w:cs="Arial"/>
          <w:sz w:val="24"/>
          <w:szCs w:val="24"/>
          <w:lang w:val="es-ES"/>
        </w:rPr>
        <w:t>LIC. CARLOS GRACIA NAVA</w:t>
      </w:r>
    </w:p>
    <w:p>
      <w:pPr>
        <w:pStyle w:val="Heading"/>
        <w:rPr/>
      </w:pPr>
      <w:r>
        <w:rPr>
          <w:rFonts w:cs="Arial"/>
          <w:i/>
          <w:sz w:val="24"/>
          <w:szCs w:val="24"/>
          <w:lang w:val="es-ES"/>
        </w:rPr>
        <w:t>DIRECTOR DE CÁLCULO Y ANÁLISIS FINANCIERO</w:t>
      </w:r>
      <w:r>
        <w:br w:type="page"/>
      </w:r>
    </w:p>
    <w:p>
      <w:pPr>
        <w:pStyle w:val="Heading"/>
        <w:rPr>
          <w:rFonts w:cs="Arial"/>
          <w:i/>
          <w:i/>
          <w:sz w:val="24"/>
          <w:szCs w:val="24"/>
          <w:lang w:val="es-ES"/>
        </w:rPr>
      </w:pPr>
      <w:r>
        <w:rPr>
          <w:rFonts w:cs="Arial"/>
          <w:i/>
          <w:sz w:val="24"/>
          <w:szCs w:val="24"/>
          <w:lang w:val="es-ES"/>
        </w:rPr>
      </w:r>
    </w:p>
    <w:p>
      <w:pPr>
        <w:pStyle w:val="Heading"/>
        <w:rPr>
          <w:rFonts w:cs="Arial"/>
          <w:i/>
          <w:i/>
          <w:sz w:val="24"/>
          <w:lang w:val="es-ES"/>
        </w:rPr>
      </w:pPr>
      <w:r>
        <w:rPr>
          <w:rFonts w:cs="Arial"/>
          <w:i/>
          <w:sz w:val="24"/>
          <w:lang w:val="es-ES"/>
        </w:rPr>
      </w:r>
    </w:p>
    <w:p>
      <w:pPr>
        <w:pStyle w:val="Heading"/>
        <w:rPr>
          <w:rFonts w:cs="Arial"/>
          <w:sz w:val="24"/>
          <w:lang w:val="es-ES"/>
        </w:rPr>
      </w:pPr>
      <w:r>
        <w:rPr>
          <w:rFonts w:cs="Arial"/>
          <w:sz w:val="24"/>
          <w:lang w:val="es-ES"/>
        </w:rPr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ECRETARÍA DE SALUD</w:t>
      </w:r>
    </w:p>
    <w:p>
      <w:pPr>
        <w:pStyle w:val="Heading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R. JULIO FRENK MORA</w:t>
      </w:r>
    </w:p>
    <w:p>
      <w:pPr>
        <w:pStyle w:val="Heading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SECRETARIO DE SALUD</w:t>
      </w:r>
    </w:p>
    <w:p>
      <w:pPr>
        <w:pStyle w:val="Heading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2"/>
      </w:tblGrid>
      <w:tr>
        <w:trPr/>
        <w:tc>
          <w:tcPr>
            <w:tcW w:w="4606" w:type="dxa"/>
            <w:tcBorders/>
          </w:tcPr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R. ENRIQUE RUELAS BARAJAS</w:t>
            </w:r>
          </w:p>
          <w:p>
            <w:pPr>
              <w:pStyle w:val="Heading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SUBSECRETARIO DE INNOVACIÓN Y CALIDAD</w:t>
            </w:r>
          </w:p>
          <w:p>
            <w:pPr>
              <w:pStyle w:val="Heading"/>
              <w:jc w:val="left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R. ROBERTO TAPIA CONYER</w:t>
            </w:r>
          </w:p>
          <w:p>
            <w:pPr>
              <w:pStyle w:val="Heading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SUBSECRETARIO DE PREVENCIÓN Y PROTECCIÓN DE LA SALUD </w:t>
            </w:r>
          </w:p>
          <w:p>
            <w:pPr>
              <w:pStyle w:val="Heading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Heading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LIC. MARIA EUGENIA DE LEÓN-MAY</w:t>
            </w:r>
          </w:p>
          <w:p>
            <w:pPr>
              <w:pStyle w:val="Heading"/>
              <w:rPr/>
            </w:pPr>
            <w:r>
              <w:rPr>
                <w:rFonts w:cs="Arial"/>
                <w:i/>
                <w:sz w:val="24"/>
                <w:szCs w:val="24"/>
              </w:rPr>
              <w:t>SUBSECRETARIA DE ADMINISTRACIÓN Y FINANZAS</w:t>
            </w:r>
          </w:p>
          <w:p>
            <w:pPr>
              <w:pStyle w:val="Heading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R. JAIME SEPÚLVEDA AMOR</w:t>
            </w:r>
          </w:p>
          <w:p>
            <w:pPr>
              <w:pStyle w:val="Heading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COORDINADOR GENERAL DE LOS INSTITUTOS NACIONALES DE SALUD</w:t>
            </w:r>
          </w:p>
        </w:tc>
        <w:tc>
          <w:tcPr>
            <w:tcW w:w="4962" w:type="dxa"/>
            <w:tcBorders/>
          </w:tcPr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R. RODOLFO ROJAS RUBÍ</w:t>
            </w:r>
          </w:p>
          <w:p>
            <w:pPr>
              <w:pStyle w:val="Heading"/>
              <w:rPr/>
            </w:pPr>
            <w:r>
              <w:rPr>
                <w:rFonts w:cs="Arial"/>
                <w:i/>
                <w:sz w:val="24"/>
                <w:szCs w:val="24"/>
              </w:rPr>
              <w:t xml:space="preserve">SECRETARIO TÉCNICO DEL </w:t>
            </w:r>
          </w:p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>CONSEJO NACIONAL DE SALUD</w:t>
            </w:r>
          </w:p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rFonts w:cs="Arial"/>
                <w:b/>
                <w:sz w:val="24"/>
                <w:szCs w:val="24"/>
              </w:rPr>
              <w:t>ACT. JUAN ANTONIO FERNÁNDEZ ORTIZ</w:t>
            </w:r>
          </w:p>
          <w:p>
            <w:pPr>
              <w:pStyle w:val="Heading"/>
              <w:rPr>
                <w:rFonts w:cs="Arial"/>
                <w:i/>
                <w:i/>
                <w:sz w:val="24"/>
                <w:szCs w:val="24"/>
              </w:rPr>
            </w:pPr>
            <w:r>
              <w:rPr>
                <w:rFonts w:cs="Arial"/>
                <w:i/>
                <w:sz w:val="24"/>
                <w:szCs w:val="24"/>
              </w:rPr>
              <w:t xml:space="preserve">COMISIONADO NACIONAL DE </w:t>
            </w:r>
          </w:p>
          <w:p>
            <w:pPr>
              <w:pStyle w:val="Heading"/>
              <w:rPr/>
            </w:pPr>
            <w:r>
              <w:rPr>
                <w:rFonts w:cs="Arial"/>
                <w:i/>
                <w:sz w:val="24"/>
                <w:szCs w:val="24"/>
              </w:rPr>
              <w:t>PROTECCIÓN SOCIAL EN SALUD</w:t>
            </w:r>
          </w:p>
          <w:p>
            <w:pPr>
              <w:pStyle w:val="Heading"/>
              <w:rPr>
                <w:rFonts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Heading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DR. RAFAEL LOZANO ASCENCIO</w:t>
      </w:r>
    </w:p>
    <w:p>
      <w:pPr>
        <w:pStyle w:val="Heading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 xml:space="preserve">DIRECTOR GENERAL DE INFORMACIÓN </w:t>
      </w:r>
    </w:p>
    <w:p>
      <w:pPr>
        <w:pStyle w:val="Heading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EN SALUD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  <w:lang w:val="es-MX"/>
        </w:rPr>
      </w:pPr>
      <w:r>
        <w:rPr>
          <w:rFonts w:cs="Arial" w:ascii="Arial" w:hAnsi="Arial"/>
          <w:i/>
          <w:sz w:val="24"/>
          <w:szCs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MTRA. MARÍA FERNANDA MERINO JUÁREZ</w:t>
      </w:r>
    </w:p>
    <w:p>
      <w:pPr>
        <w:pStyle w:val="Heading"/>
        <w:rPr/>
      </w:pPr>
      <w:r>
        <w:rPr>
          <w:rFonts w:cs="Arial"/>
          <w:i/>
          <w:sz w:val="24"/>
          <w:szCs w:val="24"/>
        </w:rPr>
        <w:t>DIRECTORA DE INFORMACIÓN EN</w:t>
      </w:r>
    </w:p>
    <w:p>
      <w:pPr>
        <w:pStyle w:val="Heading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RECURSOS PARA LA SALUD</w:t>
      </w:r>
    </w:p>
    <w:p>
      <w:pPr>
        <w:pStyle w:val="Heading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rPr/>
      </w:pPr>
      <w:r>
        <w:rPr>
          <w:rFonts w:cs="Arial"/>
          <w:b/>
          <w:sz w:val="24"/>
          <w:szCs w:val="24"/>
        </w:rPr>
        <w:t>LIC. VANESSA MARÍA VÁZQUEZ MESEGUER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SUBDIRECTORA DE INFORMACIÓN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FINANCIERA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IC. CARLOS L. SOSA MANZANO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SUBDIRECTOR DE INFORMACIÓN DE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ECURSOS HUMANOS Y MATERIALES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IC. LOURDES SANTOSCOY RÁBAG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ROFESIONAL EJECUTIVO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CT. BEATRIZ ELENA ESCOBEDO DE LA PEÑA 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 xml:space="preserve">JEFA DE DEPARTAMENTO DE INTEGRACIÓN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 INFORMACIÓN FINANCIERA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LIC. MALUIN GABRIELA ALARCÓN GÓM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JEFA DEPARTAMENTO DE ANÁLISIS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</w:rPr>
        <w:t>DE INFORMACIÓN FINANCIERA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ANTROP. RAÚL MIRANDA OCAMPO</w:t>
      </w:r>
    </w:p>
    <w:p>
      <w:pPr>
        <w:pStyle w:val="Heading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PROFESIONAL EJECUTIVO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"/>
        <w:jc w:val="left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Heading"/>
        <w:jc w:val="lef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  <w:r>
        <w:br w:type="page"/>
      </w:r>
    </w:p>
    <w:p>
      <w:pPr>
        <w:pStyle w:val="Heading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SISTEMA NACIONAL DE SALUD</w:t>
      </w:r>
    </w:p>
    <w:p>
      <w:pPr>
        <w:pStyle w:val="Normal"/>
        <w:rPr>
          <w:rFonts w:ascii="Arial" w:hAnsi="Arial" w:cs="Arial"/>
          <w:b/>
          <w:b/>
          <w:sz w:val="20"/>
          <w:lang w:val="es-MX"/>
        </w:rPr>
      </w:pPr>
      <w:r>
        <w:rPr>
          <w:rFonts w:cs="Arial" w:ascii="Arial" w:hAnsi="Arial"/>
          <w:b/>
          <w:sz w:val="20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ENTIDADES FEDERATIVAS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AGUASCALIENT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.P. VÍCTOR MANUEL MURILLO SÁNCH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P. VÍCTOR ARMANDO BALTAZAR PALLARE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.P. GILBERTO GONZALEZ MEDIN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JEFE DE PRESUPUESTO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.P. GUADALUPE DELGADO DÍAZ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JEFA DEL DEPARTAMENTO DE CONTABILIDAD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JA CALIFORNI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ALFONSO RODRÍGUEZ MANZANED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ORGANIZACIÓN, PROGRAMACIÓN Y PRESUPUEST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C. RAMÓN MARTÍN OCHOA VELARDE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L DEPARTAMENTO DE PROGRAMACIÓN Y PRESUPUESTO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b/>
        </w:rPr>
        <w:t>BAJA CALIFORNIA SUR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IGUEL ANGEL ALONSO CONTRERA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DE SALUD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R. HÉCTOR ROMERO GARCÍA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DIRECTOR DE REGULACIÓN Y FOMENTO SANITARI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G. SILVIA YAZMÍN CERVANTES COTA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JEFA DEL DEPARTAMENTO DE PLANEACIÓN Y EVALU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.P. FERNANDO FLORES TRASVIÑA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DIRECTOR DE ADMINISTRACIÓ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.P. FRANCISCO JAVIER SÁNCHEZ BARRERA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JEFE DEL DEPARTAMENTO DE CONTABILIDAD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MPECHE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FRANCISCO GÓNGORA RAMÍR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JOSÉ A. ESQUIVEL CASTILL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.P. PABLO FABIAN PERALT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PROGRAMACIÓN, ORGANIZACIÓN Y PRESUPUEST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AHUI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.A.P. ARTURO FLORES DE LA PRIDA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</w:rPr>
        <w:t>DR. JOSÉ INÉS ESCOBEDO VELAZQU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LOS SERVICIOS DE SALUD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.P. AGUSTIN HUMBERTO VALDÉS AGUIRR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FINANZA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IM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LETICIA BEJAR MALDONAD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GUILLERMO ROMERO IBARROL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LIC. SALVADOR IBARRA FARÍAS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DESARROLLO DE PROYECTO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LIC. YADIRA MACÍAS VÁZQUEZ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JEFA DEL DEPARTAMENTO DE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APAS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P. PERLA MARÍA RODRÍGUEZ TELL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BRUNO LEY REYE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IRECTOR DE INNOVACIÓN Y CALIDAD 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DE LA ATENCIÓN MÉDIC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A. MARGARITA NAVARRETE SALCEDO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SUBDIRECTORA DE GESTIÓN DE LA CALIDAD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NG. DÉBORA FABIOLA GÁLVEZ REND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JEFA DEL DEPARTAMENTO DE INTEGRACIÓN 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GRAMÁTICA Y PRESUPUESTAL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.P. JULIO CÉSAR VÁZQUEZ PÉR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RECUROS FINANCIEROS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HUAHUA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P. HUMBERTO MARTÍNEZ PER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AVIER LOZANO HERRER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 xml:space="preserve">DIRECTOR DE COORDINACIÓN Y DESARROLLO Y DIRECTOR DEL 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PROGRAMA DE AMPLIACIÓN DE COBERTUR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ORENZO BALCAZAR QUINTANA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E DEL DEPARTAMENTO DE EVALU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BLANCA DE ALBA ROJO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L DEPARTAMENTO DE REGISTROS CONTABLES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RUBÉN ESCAMILLA PER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COORDINADOR DE PLANE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TRITO FEDERAL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TRA. ANGÉLICA IVONNE CISNEROS LUJÁ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GENERAL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 MARTHA VELÁZQUEZ ZARAT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DE ADMINISTRACIÓN Y FINANZA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R. RICARDO RAMÍREZ GAMB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i/>
        </w:rPr>
        <w:t>SUBDIRECTOR DE PLANEACIÓ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N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MANUEL GUERRERO REYE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JESÚS ALFONSO PERALES VARGA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MAGDALENA CENTENO TINOC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A DE PROGRAMACIÓN Y DESARRO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L.A.E. REYNA OLIVA CASTR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A DE RECURSOS MATERIALES Y FINANCIEROS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ANAJUAT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.A.E. FRANCISCO JAVIER GONZÁLEZ ÁLVAR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GENERAL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.R.I. LILLIANA IVONNE CUETO RAMO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GENERAL DE PLANE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R. JESÚS ALFREDO SÁNCHEZ MARTÍNEZ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DIRECTOR DE PLANEACIÓN DE OBRA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UERRERO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P. ANA MARÍA CASTILLEJA MENDIET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SECRETARIA DE ADMINISTRACIÓN Y FINANZA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VÍCTOR HUGO PÉREZ SÁNCH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ELIA ADAME LEYVA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L DEPARTAMENTO DE ESTADÍSTIC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LIC. ALEJANDRO ARROYO DOMÍNGU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 xml:space="preserve">ASESOR DE LA SUBSECRETARÍA DE 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ADMINISTRACIÓN Y FINANZAS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DALG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RAFAEL HERRERA OLVER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ADMINISTRACIÓN Y FINANZA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E. DÍAZ PÉR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RAÚL LÓPEZ MONTIEL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E DEL DEPARTAMENTO DE PRESUPUESTACIÓN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LI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.A.E. MARTHA ELENA BENAVIDES HERNÁND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GENERAL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ARTURO MUZQUIZ PEÑ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GENERAL DE PLANE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CT. EMILIO ZAMUDIO GUTIÉRREZ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DIRECTOR DE PROGRAMACIÓN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DO DE MÉXI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ÉCTOR ALEJANDRO GUTIÉRREZ ORDÁ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FINANZAS Y PLANEACIÓN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RGE HUGO PAVÓN ROMERO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E DEL DEPARTAMENTO DE PROGRAM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SILVIA PATIÑO ORTÍ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COORDINADORA DE CUENTAS NACIONALE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CHOAC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MARIO ALBERTO ZARAZUA ORTEG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AMIRO MORENO PONC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 P. ARCELIA VILLASEÑOR BECERRA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L DEPARTAMENTO DE CONTROL PRESUPUESTAL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RELOS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ALFONSO LLACA GALVÁ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A. VICTORIA FERNÁNDEZ GUERRER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MARCOS LIZARDI BAZÁ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 DE RECURSOS FINANCIERO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YARIT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JOSE MIGUEL ROMANO MORALES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ARCO ANTONIO DOMÍNGUEZ HERNÁND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PLANE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R. RICARDO FLORES LÓPEZ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JEFE DEL DEPARTAMENTO DE ESTADÍSTIC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UEVO LE</w:t>
      </w:r>
      <w:r>
        <w:rPr>
          <w:rFonts w:cs="Arial" w:ascii="Arial" w:hAnsi="Arial"/>
          <w:b/>
          <w:lang w:val="es-MX"/>
        </w:rPr>
        <w:t>Ó</w:t>
      </w:r>
      <w:r>
        <w:rPr>
          <w:rFonts w:cs="Arial" w:ascii="Arial" w:hAnsi="Arial"/>
          <w:b/>
        </w:rPr>
        <w:t>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SERGIO ANTONIO GALÁN GUAJARD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P. RAUL A. VELÁZQUEZ ROMER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DE RECURSOS FINANCIERO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MARIO ALBERTO LIMÓN RODRÍGU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JEFE DEL DEPARTAMENTO DE PROGRAM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AXAC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IGUEL COLMENARES MARTÍN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EMILIO ESPERÓN CASTELLANOS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E DEL DEPARTAMENTO DE PLANEACIÓN Y PROGRAM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.P. LUCILA DE JESÚS DAZA RAMÍREZ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COORDINADORA DE PRESUPUEST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C. GERARDO FLORES  MENDOZA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SUBDIRECTOR DE ESTADÍSTICA E INFORMÁTIC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EBL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ALAN LORIA ROSAD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FINANZAS Y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RAMÓN MONTES BARRET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PROGRAM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C.P. WALTERIO SÁNCHEZ RODRÍGUEZ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JEFE DEL DEPARTAMENTO DE EVALUACIÓN Y ESTADÍSTIC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LIC. PATRICIA FLORES LIMÓN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COORDINADORA DE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RÉTAR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PATRICIA VÁZQUEZ CHÁV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DIRECTORA DE FINANZA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FILIBERTO LUNA RODRÍGU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JESÚS GUTIÉRREZ MOR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 xml:space="preserve">JEFE DEL DEPARTAMENTO DE PROGRAMACIÓN 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Y EVALUACIÓN ESTATAL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INTANA RO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HÉCTOR M. BAEZA ORLAYNET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JORGE ESPARZA AGUILAR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MARIA ISABEL TORRES SALA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A DE RECURSOS FINANCIEROS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 LUIS POTOSÍ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P. NORMA ALEJANDRA GARCÍA RODRÍGU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DE ADMINISTRACIÓN</w:t>
      </w:r>
      <w:r>
        <w:br w:type="page"/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JUAN SÁNCHEZ RAMO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 xml:space="preserve">DIRECTOR DE PLANEACIÓN, EVALUACIÓN 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Y PROYECTOS ESPECIALE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fr-FR"/>
        </w:rPr>
        <w:t xml:space="preserve">DRA. MA. </w:t>
      </w:r>
      <w:r>
        <w:rPr>
          <w:rFonts w:cs="Arial" w:ascii="Arial" w:hAnsi="Arial"/>
        </w:rPr>
        <w:t>DE LOURDES SALDÍVAR OLAGUE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SUBDIRECTORA DE PROGRAMACIÓN Y SEGUIMIENTO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LIC. LUIS MANUEL OCHOA CHÁV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E DEL DEPARTAMENTO DE PLANE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ALOA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FERNANDO ARMENTA QUIÑONES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UBDIRECTOR GENERAL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MA. DE LOS ANGELES CAZARES CUE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DE PLANEACIÓN Y DESARRO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IC. LOURDES FAUSTO RAMÍR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 xml:space="preserve">JEFA DEL DEPARTAMENTO DE PLANEACIÓN 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E INFORMACIÓN SECTORIAL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NORA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RENÉ NAVARRO CORONAD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s-MX"/>
        </w:rPr>
        <w:t>COORDINADOR DE ASESORE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CIRO MONTALVO CORRAL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lang w:val="es-MX"/>
        </w:rPr>
        <w:t>DIRECTOR GENERAL DE INNOVACION Y DESARRO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JOSÉ AARÓN NAVARRO OLE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 DE PROGRAMACIÓN Y PRESUPUEST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LIC. GLAFIRA ENEDINA RUANO JÁUREGUI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COORDINADORA DE ÁRE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BASCO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.E. RODOLFO CASTILLO GÓM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EMILIO VALERIO GÓM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ING. MARIA JUANA MARTÍNEZ VÁZQU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L DEPARTAMENTO DE ESTADÍSTICA Y EVALU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HIGINIO PÉREZ GARCÍA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 xml:space="preserve">JEFE DE DEPARTAMENTO DE PROGRAMACIÓN 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Y PRESUPUEST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MAULIPA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.P. ROBERTO GONZÁLEZ BARB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ADMINISTRACIÓN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DR. REMBRANT REYES NÁJER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.P. BERTHA GUADALUPE PÉREZ BALTAZAR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ORDINADORA DE CONTROL PRESUPUESTAL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LAXCA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.P. LUIS GABRIEL CANTÓN HERNÁND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ADMINISTRACIÓN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DR. JOSÉ FRANCISCO MAURICIO GARCIA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ALEJANDRO GARCÍA SÁNCHEZ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SUBDIRECTOR DE PROGRAM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RACRUZ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LUIS FERNANDO ANTIGA TINOC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HORACIO DÍAZ CHAZARO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DESARRO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IC. DELIA VÁZQUEZ CASTILL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A DE DESARROLLO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.P. GONZALO JAIME CABRERA PACHECO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 DE RECURSOS FINANCIEROS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P. ROCÍO AURORA CRUZ FERNÁNDEZ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AUXILIAR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UCATÁN</w:t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Q.B.B. GLADYS MARRUFO GUTIÉRRE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A DE ADMINISTR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R. MIGUEL ANGEL CICERO ANCON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 Y EVALUACIÓN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CATECAS</w:t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DR. HÉCTOR SORIA DÍAZ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LOS SERVICIOS DE SALUD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P. JAIME CORTÉS NAVIA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DIRECTOR DE PLANE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F. MARGARITA DEL CARMEN RAMOS CASTANEDO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L DEPARTAMENTO DE EVALUACIÓN Y PROGRAMACIÓ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lang w:val="es-MX"/>
        </w:rPr>
        <w:t>YOLANDA GONZÁLEZ BARRAGÁN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  <w:t>SUBDIRECTORA DE RECURSOS FINANCIEROS</w:t>
      </w:r>
    </w:p>
    <w:p>
      <w:pPr>
        <w:pStyle w:val="Normal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s-MX"/>
        </w:rPr>
        <w:t>C. ROSA MARÍA MACÍAS CERVANTES</w:t>
      </w:r>
    </w:p>
    <w:p>
      <w:pPr>
        <w:pStyle w:val="Normal"/>
        <w:jc w:val="center"/>
        <w:rPr/>
      </w:pPr>
      <w:r>
        <w:rPr>
          <w:rFonts w:cs="Arial" w:ascii="Arial" w:hAnsi="Arial"/>
          <w:i/>
          <w:lang w:val="es-MX"/>
        </w:rPr>
        <w:t>JEFA DEL DEPARTAMENTO DE CONTROL PRESUPUESTAL</w:t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p>
      <w:pPr>
        <w:pStyle w:val="Normal"/>
        <w:jc w:val="center"/>
        <w:rPr>
          <w:rFonts w:ascii="Arial" w:hAnsi="Arial" w:cs="Arial"/>
          <w:i/>
          <w:i/>
          <w:lang w:val="es-MX"/>
        </w:rPr>
      </w:pPr>
      <w:r>
        <w:rPr>
          <w:rFonts w:cs="Arial" w:ascii="Arial" w:hAnsi="Arial"/>
          <w:i/>
          <w:lang w:val="es-MX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701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s-MX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2:40:00Z</dcterms:created>
  <dc:creator>MARIA FERNANDA MERINO JUAREZ</dc:creator>
  <dc:description/>
  <dc:language>en-US</dc:language>
  <cp:lastModifiedBy>VMVAZQUEZ</cp:lastModifiedBy>
  <cp:lastPrinted>2004-10-25T13:03:00Z</cp:lastPrinted>
  <dcterms:modified xsi:type="dcterms:W3CDTF">2004-11-23T17:55:00Z</dcterms:modified>
  <cp:revision>6</cp:revision>
  <dc:subject/>
  <dc:title>SISTEMA NACIONAL DE SALUD</dc:title>
</cp:coreProperties>
</file>