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b/>
          <w:b/>
          <w:sz w:val="20"/>
          <w:szCs w:val="20"/>
        </w:rPr>
      </w:pPr>
      <w:bookmarkStart w:id="0" w:name="RANGE!B3"/>
      <w:bookmarkEnd w:id="0"/>
      <w:r>
        <w:rPr>
          <w:rFonts w:cs="Arial" w:ascii="Arial" w:hAnsi="Arial"/>
          <w:b/>
          <w:sz w:val="22"/>
          <w:szCs w:val="22"/>
        </w:rPr>
        <w:t>INTRODUCCIÓN</w:t>
      </w:r>
      <w:r>
        <w:rPr>
          <w:rFonts w:cs="Arial" w:ascii="Arial" w:hAnsi="Arial"/>
          <w:b/>
          <w:sz w:val="20"/>
          <w:szCs w:val="20"/>
        </w:rPr>
        <w:tab/>
        <w:t>27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2"/>
          <w:szCs w:val="22"/>
        </w:rPr>
      </w:pPr>
      <w:bookmarkStart w:id="1" w:name="RANGE!B3"/>
      <w:bookmarkEnd w:id="1"/>
      <w:r>
        <w:rPr>
          <w:rFonts w:cs="Arial" w:ascii="Arial" w:hAnsi="Arial"/>
          <w:b/>
          <w:sz w:val="22"/>
          <w:szCs w:val="22"/>
        </w:rPr>
        <w:t>POBLACIÓN NO ASEGURAD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para población no asegurada por actividad                                     institucional y fuente de financiamien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guascalientes </w:t>
        <w:tab/>
        <w:t>4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4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5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5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5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5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5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6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6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6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6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6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6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6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6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7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7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7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7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7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catecas     </w:t>
        <w:tab/>
        <w:t>7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b/>
          <w:sz w:val="20"/>
          <w:szCs w:val="20"/>
        </w:rPr>
        <w:t>Órganos Desconcentrados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>7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  <w:t>7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  <w:t>7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  <w:t>7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smos Descentraliz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  <w:t>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  <w:t>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  <w:t>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  <w:t>8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  <w:t>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  <w:t>8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  <w:t>8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  <w:t>8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  <w:t>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  <w:t>8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</w:t>
        <w:tab/>
        <w:t>8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  <w:tab/>
        <w:t>8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spitales Federales de Refer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  <w:t>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  <w:t>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Homeopático</w:t>
        <w:tab/>
        <w:t>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Fray Bernardino Alvarez</w:t>
        <w:tab/>
        <w:t>8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“Dr. Juan N. Navarro”</w:t>
        <w:tab/>
        <w:t>8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“Dr. Samuel Ramírez Moreno”</w:t>
        <w:tab/>
        <w:t>86</w:t>
      </w:r>
    </w:p>
    <w:p>
      <w:pPr>
        <w:pStyle w:val="Normal"/>
        <w:tabs>
          <w:tab w:val="clear" w:pos="708"/>
          <w:tab w:val="right" w:pos="9638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no asegurada                                  por entidad federativ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8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90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Ramo 12 para población no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autorizado, modificado y ejercido por unidad administrativa</w:t>
        <w:tab/>
        <w:t>9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en programas especiales por entidad federativa</w:t>
        <w:tab/>
        <w:t>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en el Seguro Popular de Salud</w:t>
        <w:tab/>
        <w:t>10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por unidad administrativa según capítulo de gasto</w:t>
        <w:tab/>
        <w:t>1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upuesto ejercido por unidad administrativa, capítulo y concepto según clasificación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nómica del gasto</w:t>
        <w:tab/>
        <w:t>1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ara población no asegurada por unidad administrativa                                     por capítulo y concepto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b/>
          <w:sz w:val="20"/>
          <w:szCs w:val="20"/>
        </w:rPr>
        <w:t>Unidades Administrativas Central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Institutos Nacionales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suntos Jurídicos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municación Social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 de Contraloría Interna</w:t>
        <w:tab/>
        <w:t>1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Prevención y Protección de la Salud</w:t>
        <w:tab/>
        <w:t>1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moción de la Salud</w:t>
        <w:tab/>
        <w:t>1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Salud Reproductiva</w:t>
        <w:tab/>
        <w:t>1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Administración y Finanzas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gramación, Organización y Presupuesto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Tecnologías de la Información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Materiales y Servicios Generales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cursos Humanos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Desarrollo de la Infraestructura Física</w:t>
        <w:tab/>
        <w:t>1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Innovación y Calidad</w:t>
        <w:tab/>
        <w:t>1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alidad y Educación en Salud</w:t>
        <w:tab/>
        <w:t>1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Equidad y Desarrollo en Salud</w:t>
        <w:tab/>
        <w:t>1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Protección Financiera en Salud</w:t>
        <w:tab/>
        <w:t>1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ubsecretaría de Relaciones Institucionales</w:t>
        <w:tab/>
        <w:t>1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iado del Consejo Nacional de Salud</w:t>
        <w:tab/>
        <w:t>1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Relaciones Internacionales</w:t>
        <w:tab/>
        <w:t>1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para la Descentralización Hospitalaria</w:t>
        <w:tab/>
        <w:t>1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isión del Consejo Nacional Contra las Adicciones</w:t>
        <w:tab/>
        <w:t>1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Técnica en Adicciones y Salud Mental</w:t>
        <w:tab/>
        <w:t>1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rdinación y Desarrollo Contra las Adicciones</w:t>
        <w:tab/>
        <w:t>1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Cooperación y Difusión en Adicciones y Salud Mental</w:t>
        <w:tab/>
        <w:t>1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ción General de Planeación Estratégica</w:t>
        <w:tab/>
        <w:t>1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Información y Evaluación del Desempeño</w:t>
        <w:tab/>
        <w:t>1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rección General de Análisis y Diseño de Políticas de Salud</w:t>
        <w:tab/>
        <w:t>1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b/>
          <w:sz w:val="20"/>
          <w:szCs w:val="20"/>
        </w:rPr>
        <w:t>Órganos Desconcentrados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la Transfusión Sanguínea</w:t>
        <w:tab/>
        <w:t>11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 México</w:t>
        <w:tab/>
        <w:t>11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Rehabilitación</w:t>
        <w:tab/>
        <w:t>11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tro Nacional de Trasplantes</w:t>
        <w:tab/>
        <w:t>11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ganismos Descentralizado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siquiatría "Ramón de la Fuente Muñiz"</w:t>
        <w:tab/>
        <w:t>1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de México</w:t>
        <w:tab/>
        <w:t>1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Infantil de México "Federico Gómez"</w:t>
        <w:tab/>
        <w:t>1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General "Dr. Manuel Gea González"</w:t>
        <w:tab/>
        <w:t>11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ncerología</w:t>
        <w:tab/>
        <w:t>1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ardiología "Ignacio Chávez"</w:t>
        <w:tab/>
        <w:t>1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Enfermedades Respiratorias</w:t>
        <w:tab/>
        <w:t>11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Ciencias Médicas y Nutrición "Salvador Zubirán"</w:t>
        <w:tab/>
        <w:t>11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Neurología y Neurocirugía "Manuel Velasco"</w:t>
        <w:tab/>
        <w:t>1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diatría</w:t>
        <w:tab/>
        <w:t>1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Perinatología</w:t>
        <w:tab/>
        <w:t>11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ituto Nacional de Salud Pública</w:t>
        <w:tab/>
        <w:t>11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Hospitales Federales de Referencia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Juárez del Centro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de la Mujer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Homeopático</w:t>
        <w:tab/>
        <w:t>1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Fray Bernardino Alvarez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 “Dr. Juan N. Navarro”</w:t>
        <w:tab/>
        <w:t>1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Hospital “Dr. Samuel Ramírez Moreno”</w:t>
        <w:tab/>
        <w:t>120</w:t>
        <w:tab/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rtunidades</w:t>
        <w:tab/>
        <w:t>12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 - FASSA (Ramo 33)</w:t>
        <w:tab/>
        <w:t>12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1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12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>1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  <w:t>1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es Federales de Referencia</w:t>
        <w:tab/>
        <w:t>1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por capÍtulo y concepto según clasificación                                          económica del gasto y fuente de financiamien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1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13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13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13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13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13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1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13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1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14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14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14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1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14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1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14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14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14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14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15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15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15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1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15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15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15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15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15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15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16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16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16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163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clasificación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cretaría de Salud (Ramo 12) por unidad administrativa</w:t>
        <w:tab/>
        <w:t>16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rtunidades</w:t>
        <w:tab/>
        <w:t>16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16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17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17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smos Descentralizados</w:t>
        <w:tab/>
        <w:t>17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Órganos Desconcentrados</w:t>
        <w:tab/>
        <w:t>17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spitales Federales de Referencia</w:t>
        <w:tab/>
        <w:t>172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por nivel de atención médica en  población                                                      no asegurad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ndo de aportaciones para los servicios de salud-FASSA (Ramo 33)</w:t>
        <w:tab/>
        <w:t>1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estatal para los servicios de salud</w:t>
        <w:tab/>
        <w:t>17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-Oportunidades</w:t>
        <w:tab/>
        <w:t>176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para población no asegurada por unidad hospitalari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MSS-Oportunidades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por capítulo y concepto</w:t>
        <w:tab/>
        <w:t>17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según clasificación económica</w:t>
        <w:tab/>
        <w:t>18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por funciones del sistema de salud</w:t>
        <w:tab/>
        <w:t>181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uotas de recupera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s de recuperación por entidad federativa</w:t>
        <w:tab/>
        <w:t>18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otas de recuperación por unidad administrativa</w:t>
        <w:tab/>
        <w:t>186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BLACIÓN ASEGURADA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ara población asegurada por institución  según                                      actividad institucional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s Unidos Mexicanos</w:t>
        <w:tab/>
        <w:t>191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autorizado, modificado y ejercido para población  asegurada                                           por entidad federativa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19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19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19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198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por capítulo y concepto según clasificación                                           económica del gasto por institución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20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uascalientes</w:t>
        <w:tab/>
        <w:t>20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</w:t>
        <w:tab/>
        <w:t>20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ja California Sur</w:t>
        <w:tab/>
        <w:t>20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mpeche</w:t>
        <w:tab/>
        <w:t>20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huila</w:t>
        <w:tab/>
        <w:t>20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lima</w:t>
        <w:tab/>
        <w:t>20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apas</w:t>
        <w:tab/>
        <w:t>20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huahua</w:t>
        <w:tab/>
        <w:t>20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to Federal</w:t>
        <w:tab/>
        <w:t>21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urango</w:t>
        <w:tab/>
        <w:t>21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anajuato</w:t>
        <w:tab/>
        <w:t>21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ro</w:t>
        <w:tab/>
        <w:t>21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dalgo</w:t>
        <w:tab/>
        <w:t>21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lisco</w:t>
        <w:tab/>
        <w:t>21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xico</w:t>
        <w:tab/>
        <w:t>21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hoacán</w:t>
        <w:tab/>
        <w:t>21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elos</w:t>
        <w:tab/>
        <w:t>21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yarit</w:t>
        <w:tab/>
        <w:t>21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evo León</w:t>
        <w:tab/>
        <w:t>22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axaca</w:t>
        <w:tab/>
        <w:t>22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ebla</w:t>
        <w:tab/>
        <w:t>22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rétaro</w:t>
        <w:tab/>
        <w:t>22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intana Roo</w:t>
        <w:tab/>
        <w:t>22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n Luis Potosí</w:t>
        <w:tab/>
        <w:t>22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aloa</w:t>
        <w:tab/>
        <w:t>226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nora</w:t>
        <w:tab/>
        <w:t>22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basco</w:t>
        <w:tab/>
        <w:t>22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maulipas</w:t>
        <w:tab/>
        <w:t>22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laxcala</w:t>
        <w:tab/>
        <w:t>23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acruz</w:t>
        <w:tab/>
        <w:t>23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catán</w:t>
        <w:tab/>
        <w:t>232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catecas</w:t>
        <w:tab/>
        <w:t>233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>Presupuesto ejercido según capítulo de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237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238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23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240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según clasificación económica del gasto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 población asegurada</w:t>
        <w:tab/>
        <w:t>24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SS</w:t>
        <w:tab/>
        <w:t>244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245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246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/>
      </w:pPr>
      <w:r>
        <w:rPr>
          <w:rFonts w:cs="Arial" w:ascii="Arial" w:hAnsi="Arial"/>
          <w:b/>
          <w:sz w:val="21"/>
          <w:szCs w:val="21"/>
        </w:rPr>
        <w:t>Presupuesto ejercido por nivel de atención médica en población asegurada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supuesto ejercido por nivel de atención médica en población asegurada                                              por entidad federativa</w:t>
        <w:tab/>
        <w:t>249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ara población asegurada por unidad hospitalaria                                         según capítulo de gasto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253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263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esupuesto ejercido para población asegurada por unidad hospitalaria                                         según clasificación económica del gasto</w:t>
      </w: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SSTE</w:t>
        <w:tab/>
        <w:t>271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MEX</w:t>
        <w:tab/>
        <w:t>281</w:t>
      </w:r>
    </w:p>
    <w:p>
      <w:pPr>
        <w:pStyle w:val="Normal"/>
        <w:tabs>
          <w:tab w:val="clear" w:pos="708"/>
          <w:tab w:val="right" w:pos="9638" w:leader="none"/>
        </w:tabs>
        <w:spacing w:lineRule="auto" w:line="360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Cuadros de indicadores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público en salud como porcentaje del PIB por entidad federativa</w:t>
        <w:tab/>
        <w:t>289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sto público en salud como porcentaje del gasto público total por entidad federativa</w:t>
        <w:tab/>
        <w:t>290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asto en salud </w:t>
      </w:r>
      <w:r>
        <w:rPr>
          <w:rFonts w:cs="Arial" w:ascii="Arial" w:hAnsi="Arial"/>
          <w:i/>
          <w:sz w:val="20"/>
          <w:szCs w:val="20"/>
        </w:rPr>
        <w:t>per cápita</w:t>
      </w:r>
      <w:r>
        <w:rPr>
          <w:rFonts w:cs="Arial" w:ascii="Arial" w:hAnsi="Arial"/>
          <w:sz w:val="20"/>
          <w:szCs w:val="20"/>
        </w:rPr>
        <w:t xml:space="preserve"> por condición de aseguramiento por entidad federativa</w:t>
        <w:tab/>
        <w:t>291</w:t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stribución del gasto para población no asegurada por entidad federativa</w:t>
        <w:tab/>
        <w:t>292</w:t>
      </w:r>
    </w:p>
    <w:p>
      <w:pPr>
        <w:pStyle w:val="Normal"/>
        <w:tabs>
          <w:tab w:val="clear" w:pos="708"/>
          <w:tab w:val="right" w:pos="9638" w:leader="none"/>
        </w:tabs>
        <w:spacing w:before="120" w:after="120"/>
        <w:ind w:left="181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losario y abreviaturas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/>
      </w:pPr>
      <w:r>
        <w:rPr>
          <w:rFonts w:cs="Arial" w:ascii="Arial" w:hAnsi="Arial"/>
          <w:sz w:val="20"/>
          <w:szCs w:val="20"/>
        </w:rPr>
        <w:t>Glosario</w:t>
        <w:tab/>
        <w:t>295</w:t>
        <w:tab/>
      </w:r>
    </w:p>
    <w:p>
      <w:pPr>
        <w:pStyle w:val="Normal"/>
        <w:tabs>
          <w:tab w:val="clear" w:pos="708"/>
          <w:tab w:val="right" w:pos="9638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breviaturas</w:t>
        <w:tab/>
        <w:t>299</w:t>
      </w:r>
    </w:p>
    <w:p>
      <w:pPr>
        <w:pStyle w:val="Normal"/>
        <w:tabs>
          <w:tab w:val="clear" w:pos="708"/>
          <w:tab w:val="right" w:pos="8441" w:leader="none"/>
          <w:tab w:val="right" w:pos="9645" w:leader="none"/>
        </w:tabs>
        <w:ind w:left="5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1259" w:top="1418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ÍNDICE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Capítulo</w:t>
      <w:tab/>
      <w:t>Página</w:t>
    </w:r>
  </w:p>
  <w:p>
    <w:pPr>
      <w:pStyle w:val="Normal"/>
      <w:tabs>
        <w:tab w:val="clear" w:pos="708"/>
        <w:tab w:val="right" w:pos="9638" w:leader="none"/>
      </w:tabs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apítulo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M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6:27:00Z</dcterms:created>
  <dc:creator>Juan Carlos Riveros Alva</dc:creator>
  <dc:description/>
  <dc:language>en-US</dc:language>
  <cp:lastModifiedBy>VMVAZQUEZ</cp:lastModifiedBy>
  <cp:lastPrinted>2004-11-19T13:55:00Z</cp:lastPrinted>
  <dcterms:modified xsi:type="dcterms:W3CDTF">2004-11-23T00:50:00Z</dcterms:modified>
  <cp:revision>7</cp:revision>
  <dc:subject/>
  <dc:title>Población no asegurada</dc:title>
</cp:coreProperties>
</file>