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B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SERVICIOS OTORGADOS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R INSTITUCIÓN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1 SERVICIOS AMBULATO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2 SERVICIOS HOSPITALA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3 SERVICIOS AUXILIARES DE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IAGNÓSTICO Y TRATAMIENT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AS SUSTANTIV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0"/>
        </w:numPr>
        <w:ind w:left="3192" w:hanging="0"/>
        <w:jc w:val="left"/>
        <w:rPr>
          <w:b w:val="false"/>
          <w:b w:val="false"/>
          <w:bCs w:val="false"/>
        </w:rPr>
      </w:pPr>
      <w:r>
        <w:rPr/>
        <w:t xml:space="preserve">III. 1 SALUD REPRODUCTIVA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Y DE LA MUJER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2"/>
        </w:numPr>
        <w:rPr/>
      </w:pPr>
      <w:r>
        <w:rPr/>
        <w:t>2  ATENCIÓN A LA SALUD DEL NIÑO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VACUNACION UNIVERSA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3  ATENCIÓN A LA SALUD DEL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ULTO Y DEL ANCIAN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I. 4 SALUD BUC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5  MICOBACTERIOSI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 6 ACCIDENTE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SISTENCIA SOCI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DICADORE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GURO POPULAR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BIBLIOGRAFÍ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ota metodológi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letín de Información Estadística, No 31, Volumen III, año 2011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ervicios otorgados y Programas Sustantivo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 terminó de imprimir el mes de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os TALLERES GRAFICOS DE MEXICO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v. Canal del Norte No. 80, Colonia Felipe Pescado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legación Cuauhtémoc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 tiro consta de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4973"/>
        </w:tabs>
        <w:ind w:left="4973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0:08:00Z</dcterms:created>
  <dc:creator>Luisa Martha Hernández Gamboa</dc:creator>
  <dc:description/>
  <cp:keywords/>
  <dc:language>en-US</dc:language>
  <cp:lastModifiedBy>Libia Gregoria Cid Sánchez</cp:lastModifiedBy>
  <cp:lastPrinted>2006-08-11T14:44:00Z</cp:lastPrinted>
  <dcterms:modified xsi:type="dcterms:W3CDTF">2016-01-12T20:08:00Z</dcterms:modified>
  <cp:revision>2</cp:revision>
  <dc:subject/>
  <dc:title>SISTEMA NACIONAL DE SALUD</dc:title>
</cp:coreProperties>
</file>