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>POBL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 xml:space="preserve">SERVICIOS OTORGADOS 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OR INSTITUCIÓN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.1 SERVICIOS AMBULATORIOS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.2 SERVICIOS HOSPITALARIOS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.3 SERVICIOS AUXILIARES DE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IAGNÓSTICO Y TRATAMIENTO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5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ROGRAMAS SUSTANTIVO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5"/>
        <w:numPr>
          <w:ilvl w:val="0"/>
          <w:numId w:val="0"/>
        </w:numPr>
        <w:ind w:left="3192" w:hanging="0"/>
        <w:jc w:val="left"/>
        <w:rPr>
          <w:b w:val="false"/>
          <w:b w:val="false"/>
          <w:bCs w:val="false"/>
        </w:rPr>
      </w:pPr>
      <w:r>
        <w:rPr/>
        <w:t xml:space="preserve">III. 1 SALUD REPRODUCTIVA 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Y DE LA MUJER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5"/>
        <w:numPr>
          <w:ilvl w:val="0"/>
          <w:numId w:val="2"/>
        </w:numPr>
        <w:rPr/>
      </w:pPr>
      <w:r>
        <w:rPr/>
        <w:t>2  ATENCIÓN A LA SALUD DEL NIÑO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VACUNACION UNIVERSAL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4"/>
        </w:numPr>
        <w:rPr/>
      </w:pPr>
      <w:r>
        <w:rPr/>
        <w:t>3  ATENCIÓN A LA SALUD DEL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DULTO Y DEL ANCIANO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I. 4 SALUD BUCAL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40"/>
        </w:rPr>
        <w:t>III. 5  MICOBACTERIOSI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40"/>
        </w:rPr>
        <w:t>III.  6 ACCIDENTE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SISTENCIA SOCIAL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NDICADORE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EGURO POPULAR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GLOSARI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40"/>
        </w:rPr>
        <w:t>BIBLIOGRAFÍ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Nota metodológic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breviatura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oletín de Información Estadística, No 30, Volumen III, año 2011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Servicios otorgados y Programas Sustantivos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 terminó de imprimir el mes de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los TALLERES GRAFICOS DE MEXICO,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v. Canal del Norte No. 80, Colonia Felipe Pescador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legación Cuauhtémoc,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l tiro consta de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right"/>
      <w:outlineLvl w:val="4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16:00Z</dcterms:created>
  <dc:creator>Luisa Martha Hernández Gamboa</dc:creator>
  <dc:description/>
  <cp:keywords/>
  <dc:language>en-US</dc:language>
  <cp:lastModifiedBy>LIBIA CID</cp:lastModifiedBy>
  <cp:lastPrinted>2006-08-11T14:44:00Z</cp:lastPrinted>
  <dcterms:modified xsi:type="dcterms:W3CDTF">2012-02-01T15:39:00Z</dcterms:modified>
  <cp:revision>3</cp:revision>
  <dc:subject/>
  <dc:title>SISTEMA NACIONAL DE SALUD</dc:title>
</cp:coreProperties>
</file>