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</w:t>
      </w:r>
      <w:r>
        <w:rPr>
          <w:rFonts w:cs="Arial" w:ascii="Arial" w:hAnsi="Arial"/>
          <w:b/>
          <w:bCs/>
          <w:sz w:val="40"/>
          <w:szCs w:val="40"/>
        </w:rPr>
        <w:t>ISTEMA</w:t>
      </w:r>
      <w:r>
        <w:rPr>
          <w:rFonts w:cs="Arial" w:ascii="Arial" w:hAnsi="Arial"/>
          <w:b/>
          <w:bCs/>
          <w:sz w:val="44"/>
          <w:szCs w:val="44"/>
        </w:rPr>
        <w:t xml:space="preserve"> N</w:t>
      </w:r>
      <w:r>
        <w:rPr>
          <w:rFonts w:cs="Arial" w:ascii="Arial" w:hAnsi="Arial"/>
          <w:b/>
          <w:bCs/>
          <w:sz w:val="40"/>
          <w:szCs w:val="40"/>
        </w:rPr>
        <w:t>ACIONAL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DE</w:t>
      </w:r>
      <w:r>
        <w:rPr>
          <w:rFonts w:cs="Arial" w:ascii="Arial" w:hAnsi="Arial"/>
          <w:b/>
          <w:bCs/>
          <w:sz w:val="44"/>
          <w:szCs w:val="44"/>
        </w:rPr>
        <w:t xml:space="preserve"> S</w:t>
      </w:r>
      <w:r>
        <w:rPr>
          <w:rFonts w:cs="Arial" w:ascii="Arial" w:hAnsi="Arial"/>
          <w:b/>
          <w:bCs/>
          <w:sz w:val="40"/>
          <w:szCs w:val="40"/>
        </w:rPr>
        <w:t>ALUD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BOLETÍN DE INFORMACIÓN ESTADÍS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</w:t>
      </w:r>
      <w:r>
        <w:rPr>
          <w:rFonts w:cs="Arial" w:ascii="Arial" w:hAnsi="Arial"/>
          <w:b/>
          <w:bCs/>
          <w:sz w:val="36"/>
          <w:szCs w:val="36"/>
        </w:rPr>
        <w:t>ERVICIOS</w:t>
      </w:r>
      <w:r>
        <w:rPr>
          <w:rFonts w:cs="Arial" w:ascii="Arial" w:hAnsi="Arial"/>
          <w:b/>
          <w:bCs/>
          <w:sz w:val="44"/>
          <w:szCs w:val="44"/>
        </w:rPr>
        <w:t xml:space="preserve"> O</w:t>
      </w:r>
      <w:r>
        <w:rPr>
          <w:rFonts w:cs="Arial" w:ascii="Arial" w:hAnsi="Arial"/>
          <w:b/>
          <w:bCs/>
          <w:sz w:val="36"/>
          <w:szCs w:val="36"/>
        </w:rPr>
        <w:t>TORGADOS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P</w:t>
      </w:r>
      <w:r>
        <w:rPr>
          <w:rFonts w:cs="Arial" w:ascii="Arial" w:hAnsi="Arial"/>
          <w:b/>
          <w:bCs/>
          <w:sz w:val="36"/>
          <w:szCs w:val="36"/>
        </w:rPr>
        <w:t>ROGRAMAS</w:t>
      </w:r>
      <w:r>
        <w:rPr>
          <w:rFonts w:cs="Arial" w:ascii="Arial" w:hAnsi="Arial"/>
          <w:b/>
          <w:bCs/>
          <w:sz w:val="44"/>
          <w:szCs w:val="44"/>
        </w:rPr>
        <w:t xml:space="preserve"> S</w:t>
      </w:r>
      <w:r>
        <w:rPr>
          <w:rFonts w:cs="Arial" w:ascii="Arial" w:hAnsi="Arial"/>
          <w:b/>
          <w:bCs/>
          <w:sz w:val="36"/>
          <w:szCs w:val="36"/>
        </w:rPr>
        <w:t>USTANTIVOS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NÚMERO 30                VOLUMEN III            AÑO 2010</w:t>
      </w:r>
    </w:p>
    <w:p>
      <w:pPr>
        <w:sectPr>
          <w:type w:val="nextPage"/>
          <w:pgSz w:w="12240" w:h="15840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dición 2010 © Secretaría de Salu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irección General de Información en Salu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. Paseo de la Reforma No. 450, 11° Pis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. Juár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600 México, D. F.</w:t>
        <w:b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La Secretaría de Salud pone a disposición de los usuarios información en Internet mediante acceso a la dirección electrónica del Sistema Nacional de Información en Salud: </w:t>
      </w:r>
      <w:r>
        <w:rPr>
          <w:rFonts w:cs="Arial" w:ascii="Arial" w:hAnsi="Arial"/>
          <w:sz w:val="22"/>
          <w:szCs w:val="22"/>
        </w:rPr>
        <w:t xml:space="preserve">http://sinais.salud.gob.mx/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letín de Información Estadística No. 30, Vol. III, 2010</w:t>
      </w:r>
    </w:p>
    <w:p>
      <w:pPr>
        <w:pStyle w:val="Normal"/>
        <w:ind w:right="-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rvicios Otorgados y Programas Sustantivos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SBN 970 -721 -3 -9  (Esta Obra)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SBN 970 -721 -33 -4  (Obra Complet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Reservados todos los derechos.</w:t>
      </w:r>
    </w:p>
    <w:p>
      <w:pPr>
        <w:pStyle w:val="Normal"/>
        <w:ind w:right="282" w:hanging="0"/>
        <w:rPr/>
      </w:pPr>
      <w:r>
        <w:rPr>
          <w:rFonts w:cs="Arial" w:ascii="Arial" w:hAnsi="Arial"/>
        </w:rPr>
        <w:t>Se autoriza la reproducción parcial o total de la información contenida en esta publicación, siempre y cuando se cite la fu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701" w:right="47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mpreso en México – Printed in México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482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  <w:r>
              <w:rPr>
                <w:sz w:val="24"/>
                <w:szCs w:val="24"/>
              </w:rPr>
              <w:t>ISTEMA</w:t>
            </w:r>
            <w:r>
              <w:rPr>
                <w:sz w:val="28"/>
                <w:szCs w:val="28"/>
              </w:rPr>
              <w:t xml:space="preserve"> N</w:t>
            </w:r>
            <w:r>
              <w:rPr>
                <w:sz w:val="24"/>
                <w:szCs w:val="24"/>
              </w:rPr>
              <w:t>ACION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z w:val="28"/>
                <w:szCs w:val="28"/>
              </w:rPr>
              <w:t xml:space="preserve"> S</w:t>
            </w:r>
            <w:r>
              <w:rPr>
                <w:sz w:val="24"/>
                <w:szCs w:val="24"/>
              </w:rPr>
              <w:t>ALUD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CRETARÍA DE SALU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TRO. SALOMÓ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CHERTORIVSKI WOLDENBERG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CRETARIO DE SALU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, SANTIAGO ECHEVERRIA ZUN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DE PRESTACIONES MÉDICA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SEGURIDAD Y SERVICIOS SOCIALES DE LOS TRABAJADORES DEL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RO. SERGIO HIDALGO MONROY PORTILL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</w:rPr>
              <w:t>DIRECTOR GENERAL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GIMEN OPORTU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CAROLINA GÓMEZ VINAL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ORDINADOR DEL 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ETRÓLEOS M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GUSTAVO ERNESTO RAMÍREZ RODRIGUEZ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TULAR DEL ORGANO INTERNO DE CONTR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MAR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CEALMIRANTE S.S.N M.C. UROL. RAFEL ANGEL DELGADO NIE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 ADJUNTO INTERI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</w:rPr>
              <w:t xml:space="preserve">DE SANIDAD NAVAL  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ENS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ENERAL DE BRIGADA M. 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 SERGIO OLIVARES MORAL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 DE SANIDA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STEMA NACIONAL PARA EL DESARROLLO INTEGR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F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IC. MARIA CELILIA LANDERRECHE GÓMEZ MORI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</w:rPr>
              <w:t xml:space="preserve">TITULAR DEL ORGANISM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NACION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ADÍSTICA, GEOGRAFÍA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. MIGUEL JUAN CERVERA FLO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DIRECTOR GENERAL DE ESTADÍSTICA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b/>
                <w:i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2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32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3260" w:hanging="0"/>
        <w:rPr/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  <w:b/>
          <w:sz w:val="18"/>
          <w:szCs w:val="18"/>
        </w:rPr>
        <w:t>RUPO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z w:val="18"/>
          <w:szCs w:val="18"/>
        </w:rPr>
        <w:t>NTERINSTITUCIONA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DE</w:t>
      </w:r>
      <w:r>
        <w:rPr>
          <w:rFonts w:cs="Arial" w:ascii="Arial" w:hAnsi="Arial"/>
          <w:b/>
        </w:rPr>
        <w:t xml:space="preserve"> I</w:t>
      </w:r>
      <w:r>
        <w:rPr>
          <w:rFonts w:cs="Arial" w:ascii="Arial" w:hAnsi="Arial"/>
          <w:b/>
          <w:sz w:val="18"/>
          <w:szCs w:val="18"/>
        </w:rPr>
        <w:t>NFORMACIÓ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EN</w:t>
      </w:r>
      <w:r>
        <w:rPr>
          <w:rFonts w:cs="Arial" w:ascii="Arial" w:hAnsi="Arial"/>
          <w:b/>
        </w:rPr>
        <w:t xml:space="preserve"> S</w:t>
      </w:r>
      <w:r>
        <w:rPr>
          <w:rFonts w:cs="Arial" w:ascii="Arial" w:hAnsi="Arial"/>
          <w:b/>
          <w:sz w:val="18"/>
          <w:szCs w:val="18"/>
        </w:rPr>
        <w:t>ALU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6"/>
      </w:tblGrid>
      <w:tr>
        <w:trPr>
          <w:trHeight w:val="891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OORDIN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18"/>
                <w:szCs w:val="18"/>
              </w:rPr>
              <w:t>Lic. Juan Carlos Reyes Oropez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 w:ascii="Arial" w:hAnsi="Arial"/>
                <w:i/>
                <w:sz w:val="18"/>
                <w:szCs w:val="18"/>
              </w:rPr>
              <w:t>Director General de Información en Salud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160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CAL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ÉGIMEN 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Ángel Campos Hernánde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Jefa de la División Técnica de Información Estadística en Salud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ÉGIME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O</w:t>
            </w:r>
            <w:r>
              <w:rPr>
                <w:rFonts w:cs="Arial" w:ascii="Arial" w:hAnsi="Arial"/>
                <w:sz w:val="18"/>
                <w:szCs w:val="18"/>
              </w:rPr>
              <w:t>PORTUNIDAD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Israel Gallardo Sevill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fe de la División de Planeación y Evaluación del Programa</w:t>
            </w:r>
          </w:p>
        </w:tc>
      </w:tr>
      <w:tr>
        <w:trPr>
          <w:trHeight w:val="191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RVICIOS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ES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E LOS</w:t>
            </w:r>
            <w:r>
              <w:rPr>
                <w:rFonts w:cs="Arial" w:ascii="Arial" w:hAnsi="Arial"/>
                <w:sz w:val="22"/>
                <w:szCs w:val="22"/>
              </w:rPr>
              <w:t xml:space="preserve"> T</w:t>
            </w:r>
            <w:r>
              <w:rPr>
                <w:rFonts w:cs="Arial" w:ascii="Arial" w:hAnsi="Arial"/>
                <w:sz w:val="18"/>
                <w:szCs w:val="18"/>
              </w:rPr>
              <w:t>RABAJADOR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E</w:t>
            </w:r>
            <w:r>
              <w:rPr>
                <w:rFonts w:cs="Arial" w:ascii="Arial" w:hAnsi="Arial"/>
                <w:sz w:val="18"/>
                <w:szCs w:val="18"/>
              </w:rPr>
              <w:t>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Eduardo Guerra Vivanc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bdirector de Aseguramiento de la Salu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Hilda Morales Moli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fa de Servicios de Estadística Institucional</w:t>
            </w:r>
          </w:p>
        </w:tc>
      </w:tr>
      <w:tr>
        <w:trPr>
          <w:trHeight w:val="143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906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18"/>
                <w:szCs w:val="18"/>
              </w:rPr>
              <w:t>EFENSA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General de Brigada Médico Cirujano Angel Sergio Olivares Moral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rector de Sanidad</w:t>
            </w:r>
          </w:p>
          <w:p>
            <w:pPr>
              <w:pStyle w:val="Normal"/>
              <w:shd w:fill="FFFF00" w:val="clear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General Brigadier M.C. Noé Esqueda </w:t>
            </w:r>
            <w:commentRangeStart w:id="0"/>
            <w:r>
              <w:rPr>
                <w:rFonts w:cs="Arial" w:ascii="Arial" w:hAnsi="Arial"/>
                <w:i/>
              </w:rPr>
              <w:t>Castillo</w:t>
            </w:r>
            <w:commentRangeEnd w:id="0"/>
            <w:r>
              <w:commentReference w:id="0"/>
            </w:r>
            <w:r>
              <w:rPr>
                <w:rStyle w:val="Refdecomentario"/>
                <w:vanish w:val="fal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bdirector Operativo</w:t>
            </w:r>
          </w:p>
        </w:tc>
      </w:tr>
      <w:tr>
        <w:trPr>
          <w:trHeight w:val="159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652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AR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ealmirante S.S.N M.C Urólogo Rafael Ángel Delgado Nie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Director General Adjunto Interino de 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g. en Inf. Enrique Hernández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fe del Departamento de Bioestadística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ETRÓLEOS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. Víctor Julio Camacho Orteg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erente de Servicios Médic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a. Carmen Namihira Alfa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ordinador Especialist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ISTEMA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 PARA 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ESARROLLO</w:t>
            </w:r>
            <w:r>
              <w:rPr>
                <w:rFonts w:cs="Arial" w:ascii="Arial" w:hAnsi="Arial"/>
                <w:sz w:val="22"/>
                <w:szCs w:val="22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</w:rPr>
              <w:t>NTEGR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</w:rPr>
              <w:t>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c. Maria Cecilia Landerreche Gómez Morí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Titular del Organismo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 GENERAL DE INFORMACIÓN EN SALU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Juan Carlos Reyes Orope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 de Información en Salu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Sandra Pulido Galvá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a de Sistemas de Información de Servicios de Salu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ro. Carlos Lino Sosa Manza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de Información de Recursos para la Salu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a. Aline Patricia Jiménez Romer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a de Información sobre Necesidades de Salud y Pobl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ra. Miroslava Godínez Trej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a de Información Demográf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. Noemí Lam Osnay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tora de Información institucio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. Daniel Castro Carri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tor de Información Hospitala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ic. José Antonio Sifuentes Badi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tora de Integración y Difusión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ro. Oscar Santiago Salin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tor de Información Financie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Ana Maria Ornelas Mendo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tora de Información de Recursos Humanos y Materia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Luis Manuel Torres Palaci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tor de Clasificación de la Información en Salu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Gaspar Nino Ibarra Espino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tor de Información de Necesidades de Salu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ro. Edgar Ricardo López Chavol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l Departamento de Integración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.I. Juan Carlos Riveros Alv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l Departamento de Difus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-. Francisco Quiroz Menes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l Departamento de Estadística de Recursos Humanos para la Salu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Francisco Machorro Cerva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dor de Enlace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IBIA CID" w:date="2012-02-02T12:53:00Z" w:initials="L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es-ES" w:eastAsia="zh-CN" w:bidi="ar-SA"/>
        </w:rPr>
        <w:t>Confirmar nuevo funcionari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8:34:00Z</dcterms:created>
  <dc:creator>,</dc:creator>
  <dc:description/>
  <cp:keywords/>
  <dc:language>en-US</dc:language>
  <cp:lastModifiedBy>LIBIA CID</cp:lastModifiedBy>
  <cp:lastPrinted>2012-02-02T14:28:00Z</cp:lastPrinted>
  <dcterms:modified xsi:type="dcterms:W3CDTF">2012-02-08T18:34:00Z</dcterms:modified>
  <cp:revision>2</cp:revision>
  <dc:subject/>
  <dc:title>SECRETARIA DE SALUD,  Septiembre del  2001</dc:title>
</cp:coreProperties>
</file>