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ibliografía</w:t>
      </w:r>
    </w:p>
    <w:p>
      <w:pPr>
        <w:pStyle w:val="NormalWeb"/>
        <w:rPr>
          <w:rFonts w:ascii="Arial" w:hAnsi="Arial" w:cs="Arial"/>
        </w:rPr>
      </w:pPr>
      <w:r>
        <w:rPr/>
        <w:t>Normas Oficiales Mexicanas utilizadas en la elaboración del Glosario de Términos:</w:t>
      </w:r>
    </w:p>
    <w:p>
      <w:pPr>
        <w:pStyle w:val="NormalWeb"/>
        <w:numPr>
          <w:ilvl w:val="0"/>
          <w:numId w:val="1"/>
        </w:numPr>
        <w:spacing w:before="280" w:after="24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05-SSA2-1993, De los servicios de planificación familiar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OLUCION por la que se modifica la Norma Oficial Mexicana NOM-005-SSA2-1993, De los servicios de planificación familiar. 21 de enero de 2004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IFICACION a la NOM-006-SSA2-1993, Para la prevención y control de la tuberculosis en la atención primaria a la salud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007-SSA2-1993, Atención de la mujer durante el embarazo, parto y puerperio y del recién nacido. Criterios y procedimientos para la prestación del servici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IFICACION a la NOM-013-SSA2-1994, Para la prevención y control de enfermedades bucales, publicada el 6 de enero de 1995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14-SSA2-1994 Para la prevención, detección, diagnóstico, tratamiento, control y vigilancia epidemiológica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IFICACION a la Norma Oficial Mexicana NOM-015-SSA2-1994, Para la prevención, tratamiento y control de la diabetes mellitus en la atención primaria para quedar como Norma Oficial Mexicana NOM-015-SSA2-1994, Para la prevención, tratamiento y control de la diabetes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RMA OFICIAL MEXICANA NOM-017-SSA2-1994, Para la vigilancia epidemiológica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M-024-SSA2-1994, Para la prevención y control de las infecciones respiratorias agudas en la atención primaria a la salud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26-SSA2-1998, Para la vigilancia epidemiológica, prevención y control de las infecciones nosocomiales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27-SSA2-1999, Para la prevención, control y eliminación de la lepra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30-SSA2-1999, Para la prevención, tratamiento y control de la hipertensión arterial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031-SSA2-1999, Para la atención a la salud del niñ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34-SSA2-2002, Para la prevención y control de los defectos al nacimient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M-040-SSA2-2004, En materia de información en salud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168-SSA-1998, del expediente clínic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RMA Oficial Mexicana NOM-205-SSA1-2002, Para la práctica de la cirugía mayor ambulatoria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206-SSA1-2002, Regulación de los servicios de salud. Que establece los criterios de funcionamiento y atención en los servicios de urgencias de los establecimientos de atención médica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spacing w:before="280" w:after="280"/>
        <w:jc w:val="both"/>
        <w:rPr>
          <w:rFonts w:ascii="Arial" w:hAnsi="Arial" w:cs="Arial"/>
          <w:b/>
          <w:b/>
          <w:bCs/>
          <w:color w:val="800040"/>
          <w:sz w:val="27"/>
          <w:szCs w:val="27"/>
        </w:rPr>
      </w:pPr>
      <w:r>
        <w:rPr>
          <w:rFonts w:cs="Arial" w:ascii="Arial" w:hAnsi="Arial"/>
          <w:b/>
          <w:bCs/>
          <w:color w:val="800040"/>
          <w:sz w:val="27"/>
          <w:szCs w:val="27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MX"/>
    </w:rPr>
  </w:style>
  <w:style w:type="paragraph" w:styleId="Titulo1">
    <w:name w:val="titulo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16:00Z</dcterms:created>
  <dc:creator>Libia Gregoria Cid Sánchez</dc:creator>
  <dc:description/>
  <cp:keywords/>
  <dc:language>en-US</dc:language>
  <cp:lastModifiedBy>LIBIA CID</cp:lastModifiedBy>
  <dcterms:modified xsi:type="dcterms:W3CDTF">2009-09-10T18:16:00Z</dcterms:modified>
  <cp:revision>2</cp:revision>
  <dc:subject/>
  <dc:title>NOM-031-SSA-1999</dc:title>
</cp:coreProperties>
</file>