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36"/>
          <w:szCs w:val="36"/>
        </w:rPr>
        <w:t>ERVICIOS</w:t>
      </w:r>
      <w:r>
        <w:rPr>
          <w:rFonts w:cs="Arial" w:ascii="Arial" w:hAnsi="Arial"/>
          <w:b/>
          <w:bCs/>
          <w:sz w:val="44"/>
          <w:szCs w:val="44"/>
        </w:rPr>
        <w:t xml:space="preserve"> O</w:t>
      </w:r>
      <w:r>
        <w:rPr>
          <w:rFonts w:cs="Arial" w:ascii="Arial" w:hAnsi="Arial"/>
          <w:b/>
          <w:bCs/>
          <w:sz w:val="36"/>
          <w:szCs w:val="36"/>
        </w:rPr>
        <w:t>TORGADOS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</w:t>
      </w:r>
      <w:r>
        <w:rPr>
          <w:rFonts w:cs="Arial" w:ascii="Arial" w:hAnsi="Arial"/>
          <w:b/>
          <w:bCs/>
          <w:sz w:val="36"/>
          <w:szCs w:val="36"/>
        </w:rPr>
        <w:t>ROGRAMAS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36"/>
          <w:szCs w:val="36"/>
        </w:rPr>
        <w:t>USTANTIVO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NÚMERO 28                VOLUMEN III            AÑO 2008</w:t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8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8, Vol. III, 2008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cios Otorgados y Programas Sustantivo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 -721 -3 -9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 -721 -33 -4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preso en México – Printed in México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82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JUAN FRANCISCO MOLINAR HORCASIT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IGUEL ANGEL YUNES LINAR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</w:rPr>
              <w:t>SUBDIRECTOR DE SERVICIOS MÉDICOS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LMIRANTE SSN M.C. MIGUEL ÁNGEL LÓPEZ CAMPO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ADJUNTO INTER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DE SANIDAD NAVAL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IC. MARIA CELILIA LANDERECHE GÓMEZ MORTI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TITULAR DEL ORGANIS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MIGUEL JUAN CERVERA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. Gabriela Villarreal Lev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de Información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. María Guadalupe Mercadillo Pér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la División Técnica de Información Estadística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General de Brigada Médico Cirujano 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neral Brigadier M.C. Noé Esqueda Castill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bdirector Operativ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ntralmirante SSN MC Miguel Ángel López Camp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Adjunto Interin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en Inf. Enrique Hernández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Ví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erente de Servicios Méd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. Carmen Namihira Alfar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. Maria Cecilia Landerreche Gómez Morí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itular del Organismo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INFORMACIÓN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.Gabriela Villarreal Lev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Información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José Antonio Sifuentes Bad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de Integración y Difus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I. Juan Carlos Riveros Av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Difusión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18:00Z</dcterms:created>
  <dc:creator>,</dc:creator>
  <dc:description/>
  <cp:keywords/>
  <dc:language>en-US</dc:language>
  <cp:lastModifiedBy>LIBIA CID</cp:lastModifiedBy>
  <cp:lastPrinted>2006-07-21T13:10:00Z</cp:lastPrinted>
  <dcterms:modified xsi:type="dcterms:W3CDTF">2010-03-30T19:18:00Z</dcterms:modified>
  <cp:revision>2</cp:revision>
  <dc:subject/>
  <dc:title>SECRETARIA DE SALUD,  Septiembre del  2001</dc:title>
</cp:coreProperties>
</file>