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36"/>
          <w:szCs w:val="36"/>
        </w:rPr>
        <w:t>ERVICIOS</w:t>
      </w:r>
      <w:r>
        <w:rPr>
          <w:rFonts w:cs="Arial" w:ascii="Arial" w:hAnsi="Arial"/>
          <w:b/>
          <w:bCs/>
          <w:sz w:val="44"/>
          <w:szCs w:val="44"/>
        </w:rPr>
        <w:t xml:space="preserve"> O</w:t>
      </w:r>
      <w:r>
        <w:rPr>
          <w:rFonts w:cs="Arial" w:ascii="Arial" w:hAnsi="Arial"/>
          <w:b/>
          <w:bCs/>
          <w:sz w:val="36"/>
          <w:szCs w:val="36"/>
        </w:rPr>
        <w:t>TORGADOS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</w:t>
      </w:r>
      <w:r>
        <w:rPr>
          <w:rFonts w:cs="Arial" w:ascii="Arial" w:hAnsi="Arial"/>
          <w:b/>
          <w:bCs/>
          <w:sz w:val="36"/>
          <w:szCs w:val="36"/>
        </w:rPr>
        <w:t>ROGRAMAS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36"/>
          <w:szCs w:val="36"/>
        </w:rPr>
        <w:t>USTANTIVO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NÚMERO 25                VOLUMEN III            AÑO 2005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6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5, Vol. III, 2005</w:t>
      </w:r>
    </w:p>
    <w:p>
      <w:pPr>
        <w:pStyle w:val="Normal"/>
        <w:ind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rvicios Otorgados y Programas Sustantivo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 -721 -3 -9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970 -721 -33 -4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mpreso en México – Printed in México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82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4"/>
                <w:szCs w:val="24"/>
              </w:rPr>
              <w:t>ISTEMA</w:t>
            </w:r>
            <w:r>
              <w:rPr>
                <w:sz w:val="28"/>
                <w:szCs w:val="28"/>
              </w:rPr>
              <w:t xml:space="preserve"> N</w:t>
            </w:r>
            <w:r>
              <w:rPr>
                <w:sz w:val="24"/>
                <w:szCs w:val="24"/>
              </w:rPr>
              <w:t>AC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4"/>
                <w:szCs w:val="24"/>
              </w:rPr>
              <w:t>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FERNANDO FLORES Y PÉRE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ENRIQUE MORENO CUE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R. JAVIER CABRAL SO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ORDINADOR DEL PROGR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</w:rPr>
              <w:t>SUBDIRECTOR DE SERVICIOS MÉDICOS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DE NAVIO SSNM EAH D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Á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ADJUNTO INTER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DE SANIDAD NAVAL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OLFO CARRILLO LU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P. ANA ROSA PAYÁN CERV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</w:rPr>
              <w:t xml:space="preserve">TITULAR DEL ORGANISM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b/>
                <w:i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260" w:hanging="0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General de Información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. Sonia B. Fernández Cant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la División Técnica de Información Estadística en Salud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 Mario Mun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eneral Brigadier M.C. José Antonio Torres Garcí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ubdirector Operativo de la Dirección General de Sanida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itán Rocío Espinoz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a de Grupo de Supervisión y Seguimient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pitán de Navío SSNM EAH DEM Álvaro Carmelo García Franyut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irector General Adjunto Interin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niente de Corbeta SNMC Eduardo Valdés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erente de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a. Carmen Namihira Alfar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upervisor Médico de la Gerencia de Regulación y Desarrollo Médic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 Delfino García Hernández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Prevención Primaria y Acción Comunitaria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fe del Departamento de Evaluación Programática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INFORMACIÓN EN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Información en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ría Victoria Castro Borbon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a de Integración y Difus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Luisa Martha Hernández Gambo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tura de Coordinación Sectori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I. Juan Carlos Riveros Avi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Difusión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16:00Z</dcterms:created>
  <dc:creator>,</dc:creator>
  <dc:description/>
  <dc:language>en-US</dc:language>
  <cp:lastModifiedBy>Luisa Martha Gamboa Hernández</cp:lastModifiedBy>
  <cp:lastPrinted>2006-07-21T13:10:00Z</cp:lastPrinted>
  <dcterms:modified xsi:type="dcterms:W3CDTF">2006-08-31T18:13:00Z</dcterms:modified>
  <cp:revision>4</cp:revision>
  <dc:subject/>
  <dc:title>SECRETARIA DE SALUD,  Septiembre del  2001</dc:title>
</cp:coreProperties>
</file>