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4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/>
      </w:pPr>
      <w:r>
        <w:rPr>
          <w:rFonts w:cs="Arial" w:ascii="Arial" w:hAnsi="Arial"/>
          <w:sz w:val="22"/>
        </w:rPr>
        <w:t>06600 México,  D. F.</w:t>
        <w:b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sinais.salud.gob.mx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4,  Vol. III,  2004</w:t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icios Otorgados y Programas Sustantivo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 970-721-279-9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 970-721-276-4   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Impreso en México – Printed in México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680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4"/>
                <w:szCs w:val="24"/>
              </w:rPr>
              <w:t>ISTEMA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4"/>
                <w:szCs w:val="24"/>
              </w:rPr>
              <w:t>AC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FERNANDO FLORES Y PÉRE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TITUTO DE SEGURIDAD Y 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TO M. HEREDIA JARE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LMIRANTE, S.N.M.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ENRIQUE GÓMEZ LLATA Y TAVIZÓ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IRECTOR GENERAL ADJUNTO D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 GUILLERMO HERNÁNDEZ MOR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</w:rPr>
              <w:t>GERENTE DE SERVICIOS DE SALU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 JAVIER CABRAL SO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ORDINADOR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right="-32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</w:rPr>
        <w:t>ISTEMA</w:t>
      </w:r>
      <w:r>
        <w:rPr>
          <w:rFonts w:cs="Arial" w:ascii="Arial" w:hAnsi="Arial"/>
          <w:b/>
          <w:sz w:val="24"/>
          <w:szCs w:val="24"/>
        </w:rPr>
        <w:t xml:space="preserve"> N</w:t>
      </w:r>
      <w:r>
        <w:rPr>
          <w:rFonts w:cs="Arial" w:ascii="Arial" w:hAnsi="Arial"/>
          <w:b/>
        </w:rPr>
        <w:t>ACIONA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z w:val="24"/>
          <w:szCs w:val="24"/>
        </w:rPr>
        <w:t xml:space="preserve"> S</w:t>
      </w:r>
      <w:r>
        <w:rPr>
          <w:rFonts w:cs="Arial" w:ascii="Arial" w:hAnsi="Arial"/>
          <w:b/>
        </w:rPr>
        <w:t>ALUD</w:t>
      </w:r>
    </w:p>
    <w:p>
      <w:pPr>
        <w:pStyle w:val="Normal"/>
        <w:ind w:right="-326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-3260" w:hanging="0"/>
        <w:jc w:val="center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irector General de Información en Salud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CIONES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Sonia B. Fernández Cantó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Jefa de la División Técnica de Información Estadística en Salud 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Mario Munguía Ramír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Antonio Guzmán Naco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bdirector de Planeación Financiera y Evaluac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ral. Brigadier M.C. José Antonio Torres Garcí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bdirector Operativo de  la Dirección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apitán Rocío Espinoza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fa de Grupo de Supervisión y Seguimient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án de Navío Miguel Ángel López Campo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Adjunt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te. de Corbeta SNMC Eduardo Valdé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. Carmen Namihira Alfaro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upervisor Médico de la Gerencia de Regulación y Desarrollo Médic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Delfino García Hernández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Jefe del Departamento de Prevención Primaria y Acción Comunitaria 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Jefe del Departamento de Evaluación Programática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de Sistemas de Información de Servicios de Salud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tro. Alejandro Suárez Valdés Ayal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NTEGRACIÓ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b/>
                <w:sz w:val="16"/>
                <w:szCs w:val="16"/>
              </w:rPr>
              <w:t>ENERACIÓ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b/>
                <w:sz w:val="16"/>
                <w:szCs w:val="16"/>
              </w:rPr>
              <w:t>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a. Victoria Castro Borbon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Subdirectora de Integración y Difusión de la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Luisa Martha Hernández Gambo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Jefatura de Coordinación Secto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>POY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T</w:t>
            </w:r>
            <w:r>
              <w:rPr>
                <w:rFonts w:cs="Arial" w:ascii="Arial" w:hAnsi="Arial"/>
                <w:b/>
                <w:sz w:val="16"/>
                <w:szCs w:val="16"/>
              </w:rPr>
              <w:t>ÉCN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ia G. Cid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esion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. del Pilar Fragoso Molin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esional Ejecutiv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I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I. Juan Carlos Riveros Alv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fe del Departamento de Difusió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47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ais.salud.gob.m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2:34:00Z</dcterms:created>
  <dc:creator>,</dc:creator>
  <dc:description/>
  <dc:language>en-US</dc:language>
  <cp:lastModifiedBy>Luisa Martha Gamboa Hernández</cp:lastModifiedBy>
  <cp:lastPrinted>2004-11-08T15:01:00Z</cp:lastPrinted>
  <dcterms:modified xsi:type="dcterms:W3CDTF">2005-10-20T17:28:00Z</dcterms:modified>
  <cp:revision>3</cp:revision>
  <dc:subject/>
  <dc:title>SECRETARIA DE SALUD,  Septiembre del 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1268157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