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Í</w:t>
      </w:r>
      <w:r>
        <w:rPr>
          <w:sz w:val="24"/>
          <w:szCs w:val="24"/>
        </w:rPr>
        <w:t>NDIC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</w:r>
    </w:p>
    <w:p>
      <w:pPr>
        <w:pStyle w:val="Normal"/>
        <w:ind w:left="7938" w:right="284" w:hanging="7938"/>
        <w:jc w:val="right"/>
        <w:rPr>
          <w:rFonts w:ascii="Arial" w:hAnsi="Arial" w:cs="Arial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ción</w:t>
        <w:tab/>
        <w:t>9</w:t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ntesis analítica</w:t>
        <w:tab/>
        <w:t>11</w:t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 metodológicas</w:t>
        <w:tab/>
        <w:t>19</w:t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reviaturas</w:t>
        <w:tab/>
        <w:t>24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</w:t>
        <w:tab/>
        <w:t>Población</w:t>
        <w:tab/>
        <w:t>25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blación asegurada y no asegurada</w:t>
        <w:tab/>
        <w:t>27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blación de mujeres en edad fértil</w:t>
        <w:tab/>
        <w:t>28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. </w:t>
        <w:tab/>
        <w:t>Servicios otorgados por institución</w:t>
        <w:tab/>
        <w:t>29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II.I      Servicios ambulatorios por institución y entidad federativa</w:t>
        <w:tab/>
        <w:t>3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II.2     Servicios hospitalarios por institución y entidad federativa</w:t>
        <w:tab/>
        <w:t>71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II.3     Servicios auxiliares de diagnóstico y tratamiento por institución y entidad federativa</w:t>
        <w:tab/>
        <w:t>111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III.</w:t>
        <w:tab/>
        <w:t>Programas Sustantivos</w:t>
        <w:tab/>
        <w:t>131</w:t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I    Salud reproductiva y de la mujer</w:t>
        <w:tab/>
        <w:t>13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ud perinatal por institución y entidad federativa</w:t>
        <w:tab/>
        <w:t>135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Cáncer y planificación familiar por institución y entidad federativa</w:t>
        <w:tab/>
        <w:t>169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.</w:t>
        <w:tab/>
        <w:t>Atención a la salud del niño</w:t>
        <w:tab/>
        <w:t>20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ención a la salud del niño por institución y entidad federativa</w:t>
        <w:tab/>
        <w:t>205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ención a la salud del niño: Vacunación Universal por institución y entidad federativa</w:t>
        <w:tab/>
        <w:t>239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</w:t>
        <w:tab/>
        <w:t xml:space="preserve">Atención a la salud del adulto y del anciano </w:t>
        <w:tab/>
        <w:t>277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tención a la salud del adulto y del anciano por institución y entidad federativa</w:t>
        <w:tab/>
        <w:t>279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</w:t>
        <w:tab/>
        <w:t>Salud bucal</w:t>
        <w:tab/>
        <w:t>31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alud bucal por institución y entidad federativa</w:t>
        <w:tab/>
        <w:t>315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5.</w:t>
        <w:tab/>
        <w:t>Micobacteriosis</w:t>
        <w:tab/>
        <w:t>335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Micobacteriosis por institución</w:t>
        <w:tab/>
        <w:t>337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Í</w:t>
      </w:r>
      <w:r>
        <w:rPr>
          <w:sz w:val="24"/>
          <w:szCs w:val="24"/>
        </w:rPr>
        <w:t>NDICE</w:t>
        <w:br/>
      </w:r>
      <w:r>
        <w:rPr>
          <w:sz w:val="20"/>
        </w:rPr>
        <w:t>(continuación)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</w:r>
    </w:p>
    <w:p>
      <w:pPr>
        <w:pStyle w:val="Normal"/>
        <w:ind w:left="7938" w:right="284" w:hanging="7938"/>
        <w:jc w:val="right"/>
        <w:rPr>
          <w:rFonts w:ascii="Arial" w:hAnsi="Arial" w:cs="Arial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6.</w:t>
        <w:tab/>
        <w:t>Accidentes</w:t>
        <w:tab/>
        <w:t>371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ccidentes por institución</w:t>
        <w:tab/>
        <w:t>37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  <w:tab/>
        <w:t>Asistencia social</w:t>
        <w:tab/>
        <w:t>389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rvicios otorgados</w:t>
        <w:tab/>
        <w:t>391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</w:t>
        <w:tab/>
        <w:t>Indicadores de servicios</w:t>
        <w:tab/>
        <w:t>401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ervicios por entidad federativa</w:t>
        <w:tab/>
        <w:t>403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rogramas sustantivos por entidad federativa</w:t>
        <w:tab/>
        <w:t>436</w:t>
      </w:r>
    </w:p>
    <w:p>
      <w:pPr>
        <w:pStyle w:val="Normal"/>
        <w:tabs>
          <w:tab w:val="clear" w:pos="708"/>
          <w:tab w:val="right" w:pos="8931" w:leader="none"/>
        </w:tabs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931" w:leader="none"/>
        </w:tabs>
        <w:spacing w:before="120" w:after="120"/>
        <w:ind w:left="567" w:hanging="567"/>
        <w:rPr/>
      </w:pPr>
      <w:r>
        <w:rPr>
          <w:rFonts w:cs="Arial" w:ascii="Arial" w:hAnsi="Arial"/>
          <w:b/>
          <w:sz w:val="22"/>
          <w:szCs w:val="22"/>
        </w:rPr>
        <w:t>Glosario</w:t>
        <w:tab/>
        <w:t>469</w:t>
      </w:r>
    </w:p>
    <w:sectPr>
      <w:type w:val="nextPage"/>
      <w:pgSz w:w="12240" w:h="15840"/>
      <w:pgMar w:left="1843" w:right="104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851" w:leader="none"/>
        <w:tab w:val="left" w:pos="8789" w:leader="none"/>
      </w:tabs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3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48:00Z</dcterms:created>
  <dc:creator>,</dc:creator>
  <dc:description/>
  <cp:keywords/>
  <dc:language>en-US</dc:language>
  <cp:lastModifiedBy>Juan Carlos Riveros Alva</cp:lastModifiedBy>
  <cp:lastPrinted>2005-07-06T16:53:00Z</cp:lastPrinted>
  <dcterms:modified xsi:type="dcterms:W3CDTF">2005-07-06T21:53:00Z</dcterms:modified>
  <cp:revision>3</cp:revision>
  <dc:subject/>
  <dc:title>SISTEMA NACIONAL DE SALUD</dc:title>
</cp:coreProperties>
</file>