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5"/>
        <w:rPr/>
      </w:pPr>
      <w:r>
        <w:rPr/>
        <w:t>Presentación</w:t>
      </w:r>
    </w:p>
    <w:p>
      <w:pPr>
        <w:pStyle w:val="Normal"/>
        <w:jc w:val="both"/>
        <w:rPr>
          <w:rFonts w:ascii="Arial" w:hAnsi="Arial" w:cs="Arial"/>
          <w:sz w:val="24"/>
        </w:rPr>
      </w:pPr>
      <w:r>
        <w:rPr>
          <w:rFonts w:cs="Arial" w:ascii="Arial" w:hAnsi="Arial"/>
          <w:sz w:val="24"/>
        </w:rPr>
      </w:r>
    </w:p>
    <w:p>
      <w:pPr>
        <w:pStyle w:val="Normal"/>
        <w:spacing w:lineRule="auto" w:line="360" w:before="120" w:after="120"/>
        <w:ind w:left="142" w:right="-235" w:hanging="0"/>
        <w:jc w:val="both"/>
        <w:rPr/>
      </w:pPr>
      <w:r>
        <w:rPr>
          <w:rFonts w:cs="Arial" w:ascii="Arial" w:hAnsi="Arial"/>
        </w:rPr>
        <w:t xml:space="preserve">La Secretaría de Salud, como responsable de la coordinación del Sistema Nacional de Información en Salud, pone a consideración de los trabajadores de la salud, investigadores, instituciones, organismos nacionales e internacionales y público en general, el </w:t>
      </w:r>
      <w:r>
        <w:rPr>
          <w:rFonts w:cs="Arial" w:ascii="Arial" w:hAnsi="Arial"/>
          <w:b/>
        </w:rPr>
        <w:t>Boletín de Información Estadística No. 23</w:t>
      </w:r>
      <w:r>
        <w:rPr>
          <w:rFonts w:cs="Arial" w:ascii="Arial" w:hAnsi="Arial"/>
        </w:rPr>
        <w:t>, correspondiente al ejercicio estadístico del año 2003.</w:t>
      </w:r>
    </w:p>
    <w:p>
      <w:pPr>
        <w:pStyle w:val="Normal"/>
        <w:spacing w:lineRule="auto" w:line="360" w:before="120" w:after="120"/>
        <w:ind w:left="142" w:right="-235" w:hanging="0"/>
        <w:jc w:val="both"/>
        <w:rPr/>
      </w:pPr>
      <w:r>
        <w:rPr>
          <w:rFonts w:cs="Arial" w:ascii="Arial" w:hAnsi="Arial"/>
        </w:rPr>
        <w:t>Para su presentación, el Boletín está organizado en cuatro volúmenes a saber: I. Recursos Físicos, Materiales y Humanos; II. Daños a la Salud; III. Servicios otorgados y Programas Sustantivos; y IV. Recursos Financieros.  La información que contiene cada volumen permite realizar distintos estudios individuales, grupales o por entidad federativa de cada institución pública que conforma el sector salud.</w:t>
      </w:r>
    </w:p>
    <w:p>
      <w:pPr>
        <w:pStyle w:val="Normal"/>
        <w:spacing w:lineRule="auto" w:line="360" w:before="120" w:after="120"/>
        <w:ind w:left="142" w:right="-235" w:hanging="0"/>
        <w:jc w:val="both"/>
        <w:rPr>
          <w:rFonts w:ascii="Arial" w:hAnsi="Arial" w:cs="Arial"/>
        </w:rPr>
      </w:pPr>
      <w:r>
        <w:rPr>
          <w:rFonts w:cs="Arial" w:ascii="Arial" w:hAnsi="Arial"/>
        </w:rPr>
        <w:t>Hasta el año 2002, la parte de Servicios otorgados se incluía en el volumen de Recursos Físicos, Materiales y Humanos, pero con el fin de mostrar la información de manera temática se decidió reunir en un solo volumen la parte de servicios y las actividades realizadas para cada uno de los programas sustantivos.</w:t>
      </w:r>
    </w:p>
    <w:p>
      <w:pPr>
        <w:pStyle w:val="Normal"/>
        <w:spacing w:lineRule="auto" w:line="360" w:before="120" w:after="120"/>
        <w:ind w:left="142" w:right="-235" w:hanging="0"/>
        <w:jc w:val="both"/>
        <w:rPr/>
      </w:pPr>
      <w:r>
        <w:rPr>
          <w:rFonts w:cs="Arial" w:ascii="Arial" w:hAnsi="Arial"/>
        </w:rPr>
        <w:t>El volumen III está formado por diez capítulos y un glosario de términos médicos. El primer capítulo contiene información sobre el cálculo de población asegurada y no asegurada que realizó la Dirección General de Información en Salud con base en datos del censo del año 2000. Este ejercicio analítico-metodológico pretende salvar el problema de utilizar, como tradicionalmente se venía haciendo, las poblaciones legal y/o potencial y la población usuaria, que no permiten eliminar el traslape en el uso del servicio.  Se está trabajando para contar en el mediano plazo con un Padrón Único de Derechohabiencia que permita contar con poblaciones institucionales calculadas con metodología uniforme.</w:t>
      </w:r>
    </w:p>
    <w:p>
      <w:pPr>
        <w:pStyle w:val="Normal"/>
        <w:spacing w:lineRule="auto" w:line="360" w:before="120" w:after="120"/>
        <w:ind w:left="142" w:right="-235" w:hanging="0"/>
        <w:jc w:val="both"/>
        <w:rPr>
          <w:rFonts w:ascii="Arial" w:hAnsi="Arial" w:cs="Arial"/>
        </w:rPr>
      </w:pPr>
      <w:r>
        <w:rPr>
          <w:rFonts w:cs="Arial" w:ascii="Arial" w:hAnsi="Arial"/>
        </w:rPr>
        <w:t>El capítulo II incluye tres grandes apartados, la primera sección se refiere a los servicios ambulatorios, es decir todo lo referente a consultas externas por tipo de especialidad, por tipo de unidad o bien si se tratan de consultas otorgadas de primera vez o subsecuentes.  En el apartado dos, se presentan los datos correspondientes a servicios hospitalarios: egresos por tipo de especialidad y unidad, días paciente, días estancia, intervenciones quirúrgicas y defunciones hospitalarias; en la última sección están los datos correspondientes a servicios auxiliares de diagnóstico y tratamiento.</w:t>
      </w:r>
    </w:p>
    <w:p>
      <w:pPr>
        <w:pStyle w:val="Normal"/>
        <w:spacing w:lineRule="auto" w:line="360" w:before="120" w:after="120"/>
        <w:ind w:left="142" w:right="-235" w:hanging="0"/>
        <w:jc w:val="both"/>
        <w:rPr>
          <w:rFonts w:ascii="Arial" w:hAnsi="Arial" w:cs="Arial"/>
        </w:rPr>
      </w:pPr>
      <w:r>
        <w:rPr>
          <w:rFonts w:cs="Arial" w:ascii="Arial" w:hAnsi="Arial"/>
        </w:rPr>
        <w:t>La parte de Programas Sustantivos inicia en el capítulo III con lo referente al Programa de Salud Reproductiva y de la Mujer allí se pone a disposición la información de consulta externa prenatal, consultas a puérperas, nacimientos atendidos, nacidos vivos por semanas de gestación y por peso, niños con tamizaje, mortalidad intrauterina, muertes maternas y defunciones neonatales. Asimismo se incluyen las actividades realizadas para cáncer cérvico uterino y mamario, así como las de planificación familiar.</w:t>
      </w:r>
    </w:p>
    <w:p>
      <w:pPr>
        <w:pStyle w:val="Normal"/>
        <w:spacing w:lineRule="auto" w:line="360" w:before="120" w:after="120"/>
        <w:ind w:left="142" w:right="-235" w:hanging="0"/>
        <w:jc w:val="both"/>
        <w:rPr>
          <w:rFonts w:ascii="Arial" w:hAnsi="Arial" w:cs="Arial"/>
        </w:rPr>
      </w:pPr>
      <w:r>
        <w:rPr>
          <w:rFonts w:cs="Arial" w:ascii="Arial" w:hAnsi="Arial"/>
        </w:rPr>
        <w:t>Lo referente a la atención a la salud del niño se presenta en el capítulo IV, en primer término lo referente a consultas, nutrición, enfermedades diarreicas y respiratorias y en un segundo apartado todo lo relacionado con el Programa de Vacunación Universal.  El capítulo V contiene información sobre dos padecimientos que afectan principalmente a la población adulta y del anciano: la diabetes mellitus e hipertensión arterial; las acciones sobre salud bucal se muestran en el capítulo VI. Existe especial atención al comportamiento de dos enfermedades infecto contagiosas como son la tuberculosis y la lepra, lo realizado en ambos casos aparece en el capítulo VII, el capítulo VIII muestra datos sobre accidentes por grupos de edad, lugar de ocurrencia y consecuencia resultante.</w:t>
      </w:r>
    </w:p>
    <w:p>
      <w:pPr>
        <w:pStyle w:val="Normal"/>
        <w:spacing w:lineRule="auto" w:line="360" w:before="120" w:after="120"/>
        <w:ind w:left="142" w:right="-235" w:hanging="0"/>
        <w:jc w:val="both"/>
        <w:rPr/>
      </w:pPr>
      <w:r>
        <w:rPr>
          <w:rFonts w:cs="Arial" w:ascii="Arial" w:hAnsi="Arial"/>
        </w:rPr>
        <w:t xml:space="preserve">Las actividades de asistencia social, se encuentran en el capítulo </w:t>
      </w:r>
      <w:r>
        <w:rPr>
          <w:rFonts w:cs="Arial" w:ascii="Arial" w:hAnsi="Arial"/>
          <w:color w:val="000000"/>
        </w:rPr>
        <w:t>IX</w:t>
      </w:r>
      <w:r>
        <w:rPr>
          <w:rFonts w:cs="Arial" w:ascii="Arial" w:hAnsi="Arial"/>
        </w:rPr>
        <w:t>, aquí se presenta información de los programas que se desarrollan en el Sistema Nacional para el Desarrollo Integral de la Familia, con base en las estrategias de acción establecidas en el Programa Nacional de Salud 2001-2006.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ind w:left="142" w:right="-235" w:hanging="0"/>
        <w:jc w:val="both"/>
        <w:rPr>
          <w:rFonts w:ascii="Arial" w:hAnsi="Arial" w:cs="Arial"/>
        </w:rPr>
      </w:pPr>
      <w:r>
        <w:rPr>
          <w:rFonts w:cs="Arial" w:ascii="Arial" w:hAnsi="Arial"/>
        </w:rPr>
        <w:t>El capítulo X incluye algunos indicadores tanto para servicios otorgados como para los programas sustantivos. Finalmente se presenta un apartado con el Glosario de términos utilizados en este Boletín, así como las características de cada variable para ser incluida en el mismo.</w:t>
      </w:r>
    </w:p>
    <w:p>
      <w:pPr>
        <w:pStyle w:val="Normal"/>
        <w:spacing w:lineRule="auto" w:line="360" w:before="120" w:after="120"/>
        <w:ind w:left="142" w:right="-235" w:hanging="0"/>
        <w:jc w:val="both"/>
        <w:rPr/>
      </w:pPr>
      <w:r>
        <w:rPr>
          <w:rFonts w:cs="Arial" w:ascii="Arial" w:hAnsi="Arial"/>
        </w:rPr>
        <w:t>La Dirección General de Información en Salud, agradece y hace patente un reconocimiento a las instituciones que forman el Grupo Interinstitucional de Información en Salud que participaron en forma activa proporcionando los datos para este documento: Secretaría de Salud (los Institutos Nacionales de Salud, los 31 Servicios Estatales y la Secretaría de Salud del Distrito Federal), Instituto Mexicano del Seguro Social (Régimen Ordinario y Régimen de Oportunidades), Instituto de Seguridad y Servicios Sociales para los Trabajadores del Estado, Gerencia de Servicios Médicos de Petróleos Mexicanos, Servicios Médicos de las Fuerzas Armadas (Secretaría de la Defensa Nacional y Secretaría de Marina), Sistema Nacional  para el Desarrollo Integral de la Familia, Sistema de Transporte Colectivo (Metro), Hospitales Estatales, Hospitales Universitarios y el Instituto Nacional de Estadística Geografía e Informátic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4:42:00Z</dcterms:created>
  <dc:creator>,</dc:creator>
  <dc:description/>
  <cp:keywords/>
  <dc:language>en-US</dc:language>
  <cp:lastModifiedBy>Juan Carlos Riveros Alva</cp:lastModifiedBy>
  <cp:lastPrinted>2004-11-24T10:27:00Z</cp:lastPrinted>
  <dcterms:modified xsi:type="dcterms:W3CDTF">2005-06-29T17:20:00Z</dcterms:modified>
  <cp:revision>16</cp:revision>
  <dc:subject/>
  <dc:title>SISTEMA NACIONAL DE SALUD</dc:title>
</cp:coreProperties>
</file>