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Síntesis analítica</w:t>
      </w:r>
    </w:p>
    <w:p>
      <w:pPr>
        <w:pStyle w:val="NormalWeb"/>
        <w:jc w:val="both"/>
        <w:rPr/>
      </w:pPr>
      <w:r>
        <w:rPr>
          <w:rFonts w:cs="Arial" w:ascii="Arial" w:hAnsi="Arial"/>
          <w:color w:val="000000"/>
          <w:sz w:val="20"/>
          <w:szCs w:val="20"/>
        </w:rPr>
        <w:t>Las acciones encaminadas a mejorar el funcionamiento y la calidad de los servicios de salud depende en gran medida del nivel de la información con que se cuente, así la información se convierte no en un fin en sí mismo, sino en un recurso para la toma de decisiones, para el desarrollo de acciones y políticas que permitan los cambios en las condiciones materiales y sociales de los individuos.</w:t>
      </w:r>
    </w:p>
    <w:p>
      <w:pPr>
        <w:pStyle w:val="NormalWeb"/>
        <w:jc w:val="both"/>
        <w:rPr>
          <w:rFonts w:ascii="Arial" w:hAnsi="Arial" w:cs="Arial"/>
          <w:sz w:val="20"/>
          <w:szCs w:val="20"/>
        </w:rPr>
      </w:pPr>
      <w:r>
        <w:rPr>
          <w:rFonts w:cs="Arial" w:ascii="Arial" w:hAnsi="Arial"/>
          <w:sz w:val="20"/>
          <w:szCs w:val="20"/>
        </w:rPr>
        <w:t>Con este fin se creó el Sistema Nacional de Información en Salud, (SINAIS) que responde en su modelo conceptual a la operación y funcionamiento del Sistema Nacional de Salud; el SINAIS se define como un sistema único, confiable, flexible, oportuno e integrador que administra datos de: a) población y cobertura, b) recursos humanos, físicos, materiales y financieros, c) daños a la salud (morbimortalidad hospitalaria) d) servicios otorgados y programas prioritarios, e) evaluación del desempeño.  Tiene como propósito conectar en su estructura y procesos los distintos subsistemas de información y articular su contenido con las necesidades de información de los distintos actores y usuarios del sistema.</w:t>
      </w:r>
    </w:p>
    <w:p>
      <w:pPr>
        <w:pStyle w:val="Normal"/>
        <w:jc w:val="both"/>
        <w:rPr>
          <w:rFonts w:ascii="Arial" w:hAnsi="Arial" w:cs="Arial"/>
          <w:sz w:val="20"/>
          <w:szCs w:val="20"/>
        </w:rPr>
      </w:pPr>
      <w:r>
        <w:rPr>
          <w:rFonts w:cs="Arial" w:ascii="Arial" w:hAnsi="Arial"/>
          <w:sz w:val="20"/>
          <w:szCs w:val="20"/>
        </w:rPr>
        <w:t>La integración de información sectorial es un esfuerzo que data de los años 80’s, a lo largo de estos años se han venido incorporando distintas variables y capitulados para responder a las nuevas necesidades de requerimiento de información de las áreas de atención, de las distintas coordinaciones de programas o para la elaboración de informes nacionales e internacionales, el primer Boletín de Información Estadística se publicó en el año de 1984 con información de estadísticas vitales y de recursos físicos, materiales y humanos, al año siguiente se incluye la parte de servicios otorg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En los últimos años se ha trabajado en la revisión exhaustiva de las fuentes de información y de las capacidades técnicas de las instituciones para modernizar y mejorar los sistemas de captura y registro, con la finalidad de ampliar la cobertur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La información de servicios otorgados se presenta en capitulados con datos de servicios ambulatorios, servicios hospitalarios, servicios de diagnóstico y tratamiento y por programa sustantivo: salud reproductiva y de la mujer, atención a la salud del niño, atención a la salud del adulto y del anciano, salud bucal y micobacteriosi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 continuación se muestra un breve análisis sobre los datos de 2003 y posteriormente los datos de los últimos años de algunas variables seleccionadas, la información abarca a las siete instituciones del sector públic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color w:val="000080"/>
          <w:sz w:val="20"/>
          <w:szCs w:val="20"/>
        </w:rPr>
      </w:pPr>
      <w:r>
        <w:rPr>
          <w:rFonts w:cs="Arial" w:ascii="Arial" w:hAnsi="Arial"/>
          <w:b/>
          <w:color w:val="000080"/>
          <w:sz w:val="20"/>
          <w:szCs w:val="20"/>
        </w:rPr>
        <w:t>Datos 2003</w:t>
      </w:r>
    </w:p>
    <w:p>
      <w:pPr>
        <w:pStyle w:val="Normal"/>
        <w:autoSpaceDE w:val="false"/>
        <w:jc w:val="both"/>
        <w:rPr>
          <w:rFonts w:ascii="Arial" w:hAnsi="Arial" w:cs="Arial"/>
          <w:b/>
          <w:b/>
          <w:color w:val="000080"/>
          <w:sz w:val="20"/>
          <w:szCs w:val="20"/>
        </w:rPr>
      </w:pPr>
      <w:r>
        <w:rPr>
          <w:rFonts w:cs="Arial" w:ascii="Arial" w:hAnsi="Arial"/>
          <w:b/>
          <w:color w:val="000080"/>
          <w:sz w:val="20"/>
          <w:szCs w:val="20"/>
        </w:rPr>
      </w:r>
    </w:p>
    <w:p>
      <w:pPr>
        <w:pStyle w:val="Normal"/>
        <w:autoSpaceDE w:val="false"/>
        <w:jc w:val="both"/>
        <w:rPr/>
      </w:pPr>
      <w:r>
        <w:rPr>
          <w:rFonts w:cs="Arial" w:ascii="Arial" w:hAnsi="Arial"/>
          <w:sz w:val="20"/>
          <w:szCs w:val="20"/>
        </w:rPr>
        <w:t>Se otorgaron alrededor de 252 millones de consultas, lo que equivale a casi 479 consultas por minuto, simultáneamente, los 365 días del año. La mayor parte de estos contactos, 70%, se realizan en los consultorios de atención ambulatoria, y el resto en los consultorios de los hospitales o en las áreas de urgencias. Del total de las consultas otorgadas el mayor número se concentra en los estados con más población, a saber: Distrito Federal, México, Veracruz, Jalisco, Nuevo León y Puebla. Por otra parte, llama la atención que es la población con derecho a la seguridad social la que más consultas recibió ese año. En otras palabras, en lo que se refiere a atención ambulatoria, los asegurados utilizan más los servicios de salud que los no asegur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color w:val="000080"/>
          <w:sz w:val="20"/>
          <w:szCs w:val="20"/>
        </w:rPr>
      </w:pPr>
      <w:r>
        <w:rPr>
          <w:rFonts w:cs="Arial" w:ascii="Arial" w:hAnsi="Arial"/>
          <w:sz w:val="20"/>
          <w:szCs w:val="20"/>
        </w:rPr>
        <w:t xml:space="preserve">Por lo que se refiere a la producción de servicios en el nivel hospitalario se registraron aproximadamente 4.6 millones de egresos (57% en población asegurada). Dos instituciones, la Secretaría de Salud (SSA) y el Instituto Mexicano del Seguro Social (IMSS), concentran el mayor número de ellos. </w:t>
      </w:r>
      <w:r>
        <w:rPr>
          <w:rFonts w:cs="Arial" w:ascii="Arial" w:hAnsi="Arial"/>
          <w:b/>
          <w:color w:val="000080"/>
          <w:sz w:val="20"/>
          <w:szCs w:val="20"/>
        </w:rPr>
        <w:t xml:space="preserve"> </w:t>
      </w:r>
      <w:r>
        <w:rPr>
          <w:rFonts w:cs="Arial" w:ascii="Arial" w:hAnsi="Arial"/>
          <w:sz w:val="20"/>
          <w:szCs w:val="20"/>
        </w:rPr>
        <w:t>Además, se registraron 2.86 millones de cirugías al año en los casi 1 000 hospitales del sector público.</w:t>
      </w:r>
    </w:p>
    <w:p>
      <w:pPr>
        <w:pStyle w:val="Normal"/>
        <w:autoSpaceDE w:val="false"/>
        <w:jc w:val="both"/>
        <w:rPr>
          <w:rFonts w:ascii="Arial" w:hAnsi="Arial" w:cs="Arial"/>
          <w:b/>
          <w:b/>
          <w:color w:val="000080"/>
          <w:sz w:val="20"/>
          <w:szCs w:val="20"/>
        </w:rPr>
      </w:pPr>
      <w:r>
        <w:rPr>
          <w:rFonts w:cs="Arial" w:ascii="Arial" w:hAnsi="Arial"/>
          <w:b/>
          <w:color w:val="000080"/>
          <w:sz w:val="20"/>
          <w:szCs w:val="20"/>
        </w:rPr>
      </w:r>
    </w:p>
    <w:p>
      <w:pPr>
        <w:pStyle w:val="Normal"/>
        <w:autoSpaceDE w:val="false"/>
        <w:jc w:val="both"/>
        <w:rPr>
          <w:rFonts w:ascii="Arial" w:hAnsi="Arial" w:cs="Arial"/>
          <w:sz w:val="20"/>
          <w:szCs w:val="20"/>
        </w:rPr>
      </w:pPr>
      <w:r>
        <w:rPr>
          <w:rFonts w:cs="Arial" w:ascii="Arial" w:hAnsi="Arial"/>
          <w:sz w:val="20"/>
          <w:szCs w:val="20"/>
        </w:rPr>
        <w:t>La ocupación hospitalaria nacional fue de 75.1, correspondiendo a la población no asegurada 73.1% y la asegurada 76.5%. La variación de la tasa de ocupación hospitalaria por entidad federativa, muestra en los extremos a Zacatecas, Hidalgo y Nuevo León, con una ocupación mayor a 90% y, en el otro lado, a Campeche, Baja California Sur y Jalisco, con menos de 65%. Por lo que se refiere a mortalidad hospitalaria, las instituciones para población no derechohabiente presentaron una tasa bruta de 22.4 defunciones por cada 1 000 egresos, mientras que las instituciones que atienden a población asegurada tienen una tasa de 28.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Una parte importante de los servicios de salud está dedicada a la atención materna. En 2003 se registraron, 1 474 206 nacimientos atendidos; 66% fueron a través de parto normal y 32.5% por cesárea. De los nacidos vivos, 6% presentaron bajo peso al nacer (&lt; de 2 500 gramos). Llama la atención que en el Distrito Federal y Nuevo León, 4 de cada 10 partos son por cesárea o que en los hospitales del Instituto de Seguridad y Servicios Sociales de los Trabajadores del Estado (ISSSTE), donde se registran 2.3% de los nacimientos, se concentren 5.5% de las cesáreas, es decir, uno de cada dos partos en dicha institución se atiende por cesárea.</w:t>
      </w:r>
    </w:p>
    <w:p>
      <w:pPr>
        <w:pStyle w:val="Normal"/>
        <w:autoSpaceDE w:val="false"/>
        <w:jc w:val="both"/>
        <w:rPr>
          <w:rFonts w:ascii="Arial" w:hAnsi="Arial" w:cs="Arial"/>
          <w:sz w:val="20"/>
          <w:szCs w:val="20"/>
        </w:rPr>
      </w:pPr>
      <w:r>
        <w:rPr>
          <w:rFonts w:cs="Arial" w:ascii="Arial" w:hAnsi="Arial"/>
          <w:sz w:val="20"/>
          <w:szCs w:val="20"/>
        </w:rPr>
      </w:r>
    </w:p>
    <w:p>
      <w:pPr>
        <w:pStyle w:val="HTMLconformatoprevio"/>
        <w:jc w:val="both"/>
        <w:rPr/>
      </w:pPr>
      <w:r>
        <w:rPr>
          <w:rFonts w:cs="Arial" w:ascii="Arial" w:hAnsi="Arial"/>
        </w:rPr>
        <w:t>La literatura sobre servicios de planificación  familiar indica que  las mejoras  en  la calidad  de  estos  servicios  pueden   incrementar  el   uso  de   los métodos anticonceptivos, dando  lugar  a cambios  en  la  fertilidad,  satisfacción  del  consumidor,  tamaño de  las  familias y espaciamiento de los nacimientos deseados, y una mejor salud materna e  infantil, por ello se incluyen variables sobre este tema, así tenemos que se otorgaron 10 866 millones de consultas de planificación familiar, se registraron 2.3 millones de nuevas aceptantes de métodos de anticonceptivos y 815 mil aceptantes postevento obstétrico. El 8.5% de las intervenciones quirúrgicas de planificación familiar correspondieron a vasectomí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Desde 1997 se está intentando captar datos sobre la detección de enfermedades que constituyen importantes problemas de salud pública en el país, como son el cáncer  cérvico uterino, el cáncer de mama, la diabetes y la hipertensión arterial, con el fin de disminuir la mortalidad por estos padecimientos y conocer el esfuerzo institucional por mantener una cobertura adecuada de detección temprana de casos. Sin embargo, ante la ausencia de datos del IMSS la información resulta incompleta y con problemas de comparabilidad.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color w:val="000080"/>
          <w:sz w:val="20"/>
          <w:szCs w:val="20"/>
        </w:rPr>
      </w:pPr>
      <w:r>
        <w:rPr>
          <w:rFonts w:cs="Arial" w:ascii="Arial" w:hAnsi="Arial"/>
          <w:b/>
          <w:color w:val="000080"/>
          <w:sz w:val="20"/>
          <w:szCs w:val="20"/>
        </w:rPr>
        <w:t>Datos históricos de los servicios de salud, 1994-2003</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i/>
          <w:i/>
          <w:sz w:val="20"/>
          <w:szCs w:val="20"/>
        </w:rPr>
      </w:pPr>
      <w:r>
        <w:rPr>
          <w:rFonts w:cs="Arial" w:ascii="Arial" w:hAnsi="Arial"/>
          <w:i/>
          <w:sz w:val="20"/>
          <w:szCs w:val="20"/>
        </w:rPr>
        <w:t>A) Consulta extern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0"/>
          <w:szCs w:val="20"/>
        </w:rPr>
      </w:pPr>
      <w:r>
        <w:rPr>
          <w:rFonts w:cs="Arial" w:ascii="Arial" w:hAnsi="Arial"/>
          <w:sz w:val="20"/>
          <w:szCs w:val="20"/>
        </w:rPr>
        <w:t>En los últimos diez años los servicios de salud registraron un incremento de 45.3% en el número de consultas externas otorgadas en el país, al pasar de poco más de 173 millones del consultas en 1994 a 252 millones en el 200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e incremento en el número de consultas ha sido constante en el caso de las instituciones que atienden a población no asegurada, de los 42 millones de consultas externas que otorgó la Secretaría de Salud en 1994, a 91 millones en 2003 y el IMSS-Oportunidades de 8 millones en 1994 a 17 millones en 200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s instituciones que atienden a población asegurada se registró un incremento de 19.3% en el número de consultas entre 1994 y 2003, de 119.8 millones a 142.8 millones, respectiv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         </w:t>
      </w:r>
      <w:r>
        <w:rPr/>
        <w:drawing>
          <wp:inline distT="0" distB="0" distL="0" distR="0">
            <wp:extent cx="4838065" cy="262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838065" cy="26219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B) Intervenciones quirúrgica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0"/>
          <w:szCs w:val="20"/>
        </w:rPr>
        <w:t xml:space="preserve">En 1994 las instituciones del Sistema Nacional de Salud realizaron 2.3 millones de intervenciones quirúrgicas incrementando el servicio en un 25.1% en 10 años, para llegar a 2.9 millones en 2003.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s instituciones para población no asegurada, Secretaría de Salud e IMSS-Oportunidades pasaron de 769 mil intervenciones realizadas en 1994 a 1 millón en 2003, lo que significa un incremento de 4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 xml:space="preserve">Por su parte, las instituciones de seguridad social presentaron un crecimiento del 14.8% en este período al pasar de 1.5 millones de intervenciones en 1994 a 1.8 millones en 2003, en el primer periodo 1995-2000 tuvieron un incremento del 8.4% y se estabilizaron con un incremento del 0.9% entre 2000 y 2003. Destaca lo realizado en el </w:t>
      </w:r>
      <w:r>
        <w:rPr>
          <w:rFonts w:cs="Arial" w:ascii="Arial" w:hAnsi="Arial"/>
          <w:sz w:val="18"/>
          <w:szCs w:val="18"/>
        </w:rPr>
        <w:t>IMSS</w:t>
      </w:r>
      <w:r>
        <w:rPr>
          <w:rFonts w:cs="Arial" w:ascii="Arial" w:hAnsi="Arial"/>
          <w:sz w:val="20"/>
          <w:szCs w:val="20"/>
        </w:rPr>
        <w:t xml:space="preserve"> que efectuó 1.2 millones de intervenciones en 1994 creciendo en el periodo en un 14.9% para llegar a 1.4 millones en 2003. El </w:t>
      </w:r>
      <w:r>
        <w:rPr>
          <w:rFonts w:cs="Arial" w:ascii="Arial" w:hAnsi="Arial"/>
          <w:sz w:val="18"/>
          <w:szCs w:val="18"/>
        </w:rPr>
        <w:t>ISSSTE</w:t>
      </w:r>
      <w:r>
        <w:rPr>
          <w:rFonts w:cs="Arial" w:ascii="Arial" w:hAnsi="Arial"/>
          <w:sz w:val="20"/>
          <w:szCs w:val="20"/>
        </w:rPr>
        <w:t xml:space="preserve"> efectuó 218 mil intervenciones en 1994 para llegar a 252 mil intervenciones en 2003 (15.7% de incre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szCs w:val="22"/>
        </w:rPr>
      </w:pPr>
      <w:r>
        <w:rPr/>
        <w:t xml:space="preserve">            </w:t>
      </w:r>
      <w:r>
        <w:rPr/>
        <w:drawing>
          <wp:inline distT="0" distB="0" distL="0" distR="0">
            <wp:extent cx="4685665" cy="243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685665" cy="2432050"/>
                    </a:xfrm>
                    <a:prstGeom prst="rect">
                      <a:avLst/>
                    </a:prstGeom>
                  </pic:spPr>
                </pic:pic>
              </a:graphicData>
            </a:graphic>
          </wp:inline>
        </w:drawing>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C) Egresos hospitalario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0"/>
          <w:szCs w:val="20"/>
        </w:rPr>
      </w:pPr>
      <w:r>
        <w:rPr>
          <w:rFonts w:cs="Arial" w:ascii="Arial" w:hAnsi="Arial"/>
          <w:sz w:val="20"/>
          <w:szCs w:val="20"/>
        </w:rPr>
        <w:t>Se registraron 4.6 millones de egresos hospitalarios en 2003, lo que representa un incremento del 24% respecto a los 3.7 millones de egresos que existían en 1994. Las instituciones para población asegurada registraron un menor incremento en estos diez años de alrededor de 6%, incluso en algunos años mostrando decremento; las instituciones como la Secretaría de Salud y el IMSS-Oportunidades aumentaron la atención en el periodo en 5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IMSS destaca como la institución que en número absolutos sigue cubriendo la mayor parte de los egresos hospitalarios, asimismo destaca el crecimiento acelerado que muestra la Secretaría de Salud como la segunda institución con la mayor concentración de la atención hospitalaria, el resto de las instituciones no rebasan los 350 mil egresos en todo el perío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szCs w:val="22"/>
        </w:rPr>
      </w:pPr>
      <w:r>
        <w:rPr/>
        <w:t xml:space="preserve">         </w:t>
      </w:r>
      <w:r>
        <w:rPr/>
        <w:drawing>
          <wp:inline distT="0" distB="0" distL="0" distR="0">
            <wp:extent cx="4914265" cy="314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914265" cy="3140075"/>
                    </a:xfrm>
                    <a:prstGeom prst="rect">
                      <a:avLst/>
                    </a:prstGeom>
                  </pic:spPr>
                </pic:pic>
              </a:graphicData>
            </a:graphic>
          </wp:inline>
        </w:drawing>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D) Nacimientos atendido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En 1994 el total de nacimientos atendidos en instituciones de salud fue de 1 533 294, de éstos el 56% correspondió a instituciones que atienden población asegurada y 44% a la no asegurada; en 2003 esta relación porcentual se invirtió en la misma relación del total de nacimientos atendidos       1 449 639.  Este millón y medio de egresos por causas maternas representan el 49% del total de los egresos femeninos, aunque en el caso de la Secretaría de Salud y del IMSS-Oportunidades este valor supera el 6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sta el año 2001, el IMSS fue la institución que atendió el mayor número de nacimientos; sin embargo en los últimos años es superado por los nacimientos que registró la Secretaría de Sal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l total de nacimientos estimados por el Consejo Nacional de Población para 1994 (2 408 287) fueron atendidos en instituciones públicas de salud el 64%, mientras que en 2003 el porcentaje de nacimientos atendidos alcanza 72%.</w:t>
      </w:r>
    </w:p>
    <w:p>
      <w:pPr>
        <w:pStyle w:val="Normal"/>
        <w:jc w:val="both"/>
        <w:rPr>
          <w:rFonts w:ascii="Arial" w:hAnsi="Arial" w:cs="Arial"/>
          <w:sz w:val="22"/>
          <w:szCs w:val="22"/>
        </w:rPr>
      </w:pPr>
      <w:r>
        <w:rPr>
          <w:rFonts w:cs="Arial" w:ascii="Arial" w:hAnsi="Arial"/>
          <w:sz w:val="22"/>
          <w:szCs w:val="22"/>
        </w:rPr>
      </w:r>
    </w:p>
    <w:p>
      <w:pPr>
        <w:pStyle w:val="Normal"/>
        <w:jc w:val="both"/>
        <w:rPr>
          <w:szCs w:val="22"/>
        </w:rPr>
      </w:pPr>
      <w:r>
        <w:rPr/>
        <w:t xml:space="preserve">         </w:t>
      </w:r>
      <w:r>
        <w:rPr/>
        <w:drawing>
          <wp:inline distT="0" distB="0" distL="0" distR="0">
            <wp:extent cx="4839335"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839335" cy="282892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i/>
          <w:sz w:val="22"/>
          <w:szCs w:val="22"/>
        </w:rPr>
        <w:t>E) Cesáre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0"/>
          <w:szCs w:val="20"/>
        </w:rPr>
      </w:pPr>
      <w:r>
        <w:rPr>
          <w:rFonts w:cs="Arial" w:ascii="Arial" w:hAnsi="Arial"/>
          <w:sz w:val="20"/>
          <w:szCs w:val="20"/>
        </w:rPr>
        <w:t>De los nacimientos atendidos en el sector salud, los que corresponden a cesáreas muestran un incremento constante. El IMSS es la institución con mayor número absoluto de cesáreas y la Secretaría de Salud aumenta de manera importante esta práctica quirúrgica.</w:t>
      </w:r>
    </w:p>
    <w:p>
      <w:pPr>
        <w:pStyle w:val="Normal"/>
        <w:jc w:val="both"/>
        <w:rPr>
          <w:rFonts w:ascii="Arial" w:hAnsi="Arial" w:cs="Arial"/>
          <w:sz w:val="22"/>
          <w:szCs w:val="22"/>
        </w:rPr>
      </w:pPr>
      <w:r>
        <w:rPr>
          <w:rFonts w:cs="Arial" w:ascii="Arial" w:hAnsi="Arial"/>
          <w:sz w:val="22"/>
          <w:szCs w:val="22"/>
        </w:rPr>
      </w:r>
    </w:p>
    <w:p>
      <w:pPr>
        <w:pStyle w:val="Normal"/>
        <w:jc w:val="both"/>
        <w:rPr>
          <w:szCs w:val="22"/>
        </w:rPr>
      </w:pPr>
      <w:r>
        <w:rPr/>
        <w:t xml:space="preserve">             </w:t>
      </w:r>
      <w:r>
        <w:rPr/>
        <w:drawing>
          <wp:inline distT="0" distB="0" distL="0" distR="0">
            <wp:extent cx="4801870" cy="282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801870" cy="2828925"/>
                    </a:xfrm>
                    <a:prstGeom prst="rect">
                      <a:avLst/>
                    </a:prstGeom>
                  </pic:spPr>
                </pic:pic>
              </a:graphicData>
            </a:graphic>
          </wp:inline>
        </w:drawing>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 revisamos el </w:t>
      </w:r>
      <w:r>
        <w:rPr>
          <w:rFonts w:cs="Arial" w:ascii="Arial" w:hAnsi="Arial"/>
          <w:bCs/>
          <w:sz w:val="20"/>
        </w:rPr>
        <w:t>porcentaje de cesáreas entre el total de partos atendidos</w:t>
      </w:r>
      <w:r>
        <w:rPr>
          <w:rFonts w:cs="Arial" w:ascii="Arial" w:hAnsi="Arial"/>
          <w:b/>
          <w:bCs/>
          <w:sz w:val="20"/>
        </w:rPr>
        <w:t xml:space="preserve"> </w:t>
      </w:r>
      <w:r>
        <w:rPr>
          <w:rFonts w:cs="Arial" w:ascii="Arial" w:hAnsi="Arial"/>
          <w:bCs/>
          <w:sz w:val="20"/>
        </w:rPr>
        <w:t>encontramos que</w:t>
      </w:r>
      <w:r>
        <w:rPr>
          <w:rFonts w:cs="Arial" w:ascii="Arial" w:hAnsi="Arial"/>
          <w:b/>
          <w:bCs/>
          <w:sz w:val="20"/>
        </w:rPr>
        <w:t xml:space="preserve"> </w:t>
      </w:r>
      <w:r>
        <w:rPr>
          <w:rFonts w:cs="Arial" w:ascii="Arial" w:hAnsi="Arial"/>
          <w:sz w:val="20"/>
        </w:rPr>
        <w:t xml:space="preserve">este indicador tiene un incremento de 23% entre 1994 y 2003, en 1994 las cesáreas practicadas representaban el 27.5% de los nacimientos atendidos, para 2003 esta cifra llegó a 34 por ciento. Vale la pena mencionar que el </w:t>
      </w:r>
      <w:r>
        <w:rPr>
          <w:rFonts w:cs="Arial" w:ascii="Arial" w:hAnsi="Arial"/>
          <w:sz w:val="20"/>
          <w:szCs w:val="20"/>
        </w:rPr>
        <w:t>estándar internacional fijado por la OMS como el porcentaje adecuado de nacimientos por cesárea es de 1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tre las instituciones que atienden a población no asegurada y las asegurada existe una marcada diferencia, ya que aunque en ambas ha crecido la utilización de la cesárea como procedimiento quirúrgico, en 36% y 26% respectivamente, el promedio de atención por cesárea en las primeras es inferior pasando de 21% en 1994 a 27% en 2003, y en la seguridad social de 33% en 1994 a 42% en 200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dicador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A) consultas diarias otorgadas por médic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0"/>
          <w:szCs w:val="20"/>
        </w:rPr>
      </w:pPr>
      <w:r>
        <w:rPr>
          <w:rFonts w:cs="Arial" w:ascii="Arial" w:hAnsi="Arial"/>
          <w:sz w:val="20"/>
          <w:szCs w:val="20"/>
        </w:rPr>
        <w:t xml:space="preserve">El número de </w:t>
      </w:r>
      <w:r>
        <w:rPr>
          <w:rFonts w:cs="Arial" w:ascii="Arial" w:hAnsi="Arial"/>
          <w:bCs/>
          <w:sz w:val="20"/>
          <w:szCs w:val="20"/>
        </w:rPr>
        <w:t>consultas diarias otorgadas por médico</w:t>
      </w:r>
      <w:r>
        <w:rPr>
          <w:rFonts w:cs="Arial" w:ascii="Arial" w:hAnsi="Arial"/>
          <w:sz w:val="20"/>
          <w:szCs w:val="20"/>
        </w:rPr>
        <w:t>, se ha mantenido constante a lo largo de los 10 años, prácticamente en todas las instituciones. Si bien para el Sistema en general el promedio de consultas por médico se sitúa en cerca de 8 consultas; existen diferencias importantes entre las instituciones que atienden población no derechohabiente y las de seguridad social, ya que en las primeras las consultas diarias otorgadas en 1994 eran  5.77, y se han venido incrementando en un 25.8% entre 1994 y 2003 para terminar el periodo en 7.26 consultas diarias.</w:t>
      </w:r>
    </w:p>
    <w:p>
      <w:pPr>
        <w:pStyle w:val="Normal"/>
        <w:jc w:val="both"/>
        <w:rPr>
          <w:rFonts w:ascii="Arial" w:hAnsi="Arial" w:cs="Arial"/>
          <w:sz w:val="22"/>
          <w:szCs w:val="22"/>
        </w:rPr>
      </w:pPr>
      <w:r>
        <w:rPr>
          <w:rFonts w:cs="Arial" w:ascii="Arial" w:hAnsi="Arial"/>
          <w:sz w:val="22"/>
          <w:szCs w:val="22"/>
        </w:rPr>
      </w:r>
    </w:p>
    <w:p>
      <w:pPr>
        <w:pStyle w:val="Normal"/>
        <w:jc w:val="both"/>
        <w:rPr>
          <w:szCs w:val="22"/>
        </w:rPr>
      </w:pPr>
      <w:r>
        <w:rPr/>
        <w:t xml:space="preserve">             </w:t>
      </w:r>
      <w:r>
        <w:rPr/>
        <w:drawing>
          <wp:inline distT="0" distB="0" distL="0" distR="0">
            <wp:extent cx="4458970" cy="2785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458970" cy="2785745"/>
                    </a:xfrm>
                    <a:prstGeom prst="rect">
                      <a:avLst/>
                    </a:prstGeom>
                  </pic:spPr>
                </pic:pic>
              </a:graphicData>
            </a:graphic>
          </wp:inline>
        </w:drawing>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i/>
          <w:i/>
          <w:sz w:val="22"/>
          <w:szCs w:val="22"/>
        </w:rPr>
      </w:pPr>
      <w:r>
        <w:rPr>
          <w:rFonts w:cs="Arial" w:ascii="Arial" w:hAnsi="Arial"/>
          <w:bCs/>
          <w:i/>
          <w:sz w:val="22"/>
          <w:szCs w:val="22"/>
        </w:rPr>
        <w:t>B) Porcentaje de ocupación hospitalaria</w:t>
      </w:r>
    </w:p>
    <w:p>
      <w:pPr>
        <w:pStyle w:val="Normal"/>
        <w:jc w:val="both"/>
        <w:rPr>
          <w:rFonts w:ascii="Arial" w:hAnsi="Arial" w:cs="Arial"/>
          <w:b/>
          <w:b/>
          <w:bCs/>
          <w:i/>
          <w:i/>
          <w:sz w:val="20"/>
          <w:szCs w:val="22"/>
        </w:rPr>
      </w:pPr>
      <w:r>
        <w:rPr>
          <w:rFonts w:cs="Arial" w:ascii="Arial" w:hAnsi="Arial"/>
          <w:b/>
          <w:bCs/>
          <w:i/>
          <w:sz w:val="20"/>
          <w:szCs w:val="22"/>
        </w:rPr>
      </w:r>
    </w:p>
    <w:p>
      <w:pPr>
        <w:pStyle w:val="Normal"/>
        <w:jc w:val="both"/>
        <w:rPr/>
      </w:pPr>
      <w:r>
        <w:rPr>
          <w:rFonts w:cs="Arial" w:ascii="Arial" w:hAnsi="Arial"/>
          <w:bCs/>
          <w:sz w:val="20"/>
        </w:rPr>
        <w:t>El porcentaje de ocupación hospitalaria</w:t>
      </w:r>
      <w:r>
        <w:rPr>
          <w:rFonts w:cs="Arial" w:ascii="Arial" w:hAnsi="Arial"/>
          <w:b/>
          <w:bCs/>
          <w:sz w:val="20"/>
        </w:rPr>
        <w:t xml:space="preserve"> </w:t>
      </w:r>
      <w:r>
        <w:rPr>
          <w:rFonts w:cs="Arial" w:ascii="Arial" w:hAnsi="Arial"/>
          <w:sz w:val="20"/>
        </w:rPr>
        <w:t xml:space="preserve">presenta un incremento constante, si bien la ocupación fue de 68% durante 1994, en el año 2003 asciende a 75%, con un aumento en el período de 10.4%.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uevamente existen diferencias entre las instituciones que atienden a población asegurada y no asegurada, ya que en 1994 las primeras tuvieron una ocupación del 59% y para 2003 de 73%.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s instituciones de seguridad social mantienen promedios de ocupación hospitalaria superiores a las instituciones para no asegurados, cercanos al 75%, dentro de las instituciones de seguridad social, el IMSS contó con el mayor porcentaje de ocupación hospitalaria con 8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r>
    </w:p>
    <w:p>
      <w:pPr>
        <w:pStyle w:val="Normal"/>
        <w:jc w:val="both"/>
        <w:rPr>
          <w:szCs w:val="22"/>
        </w:rPr>
      </w:pPr>
      <w:r>
        <w:rPr/>
        <w:t xml:space="preserve">               </w:t>
      </w:r>
      <w:r>
        <w:rPr/>
        <w:drawing>
          <wp:inline distT="0" distB="0" distL="0" distR="0">
            <wp:extent cx="4573905" cy="2999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573905" cy="29997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t>Por lo que se refiere a días estancia, en 1994 se tuvo un promedio de 3.9 días, mientras que en 2003 fue de 4.19 días lo que representó un incremento de 7.5% en el perío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xiste un comportamiento diferente entre instituciones para población no asegurada y las de seguridad social, en 1994 la estadía de los pacientes en las primeras era de 3.95 días en promedio esta cifra fue decreciendo en –2.2% llegando a 3.86 días en promedio para 2003; en contraparte en las instituciones de seguridad social inician el periodo con 3.70 días en promedio (1994), hasta alcanzar 4.46 días estancia promedio durante 2003, lo que significa un incremento de 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C) Intervenciones quirúrgicas por quirófano</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0"/>
        </w:rPr>
        <w:t xml:space="preserve">Durante 1994 se hicieron 2.58 </w:t>
      </w:r>
      <w:r>
        <w:rPr>
          <w:rFonts w:cs="Arial" w:ascii="Arial" w:hAnsi="Arial"/>
          <w:bCs/>
          <w:sz w:val="20"/>
        </w:rPr>
        <w:t>intervenciones quirúrgicas por quirófano</w:t>
      </w:r>
      <w:r>
        <w:rPr>
          <w:rFonts w:cs="Arial" w:ascii="Arial" w:hAnsi="Arial"/>
          <w:sz w:val="20"/>
        </w:rPr>
        <w:t xml:space="preserve"> incrementando la utilización en un 14% entre 1994 y 2003, para realizar 2.94 cirugías diarias por quirófa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instituciones para población no asegurada realizaban 1.95 cirugías por quirófano en 1994 incrementando la productividad en 31.8% para terminar en 2003 con la realización de 2.57 intervenciones por quirófano. El IMSS-Oportunidades realiza 4 cirugías por quirófano en promedio y la Secretaría de Salud, do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ntro de la seguridad social se realizaban 3.07 cirugías por quirófano en 1994 incrementando en 5.6% la productividad del periodo para cerrar en 3.24 en 2003.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Las variables que mostramos en este documento permiten hacer análisis más exhaustivos, queda como tarea mejorar día con día los datos e indicadores así como los métodos de análisis de la situación de la salud, para ello se sigue trabajando en el Grupo Interinstitucional de Información, GIIS, órgano de coordinación sectorial y en la introducción y mejora de tecnología en cada uno de los subsistemas de información así como en la revisión y simplificación de formatos de captura. Tarea pendiente también, es incorporar los datos de las unidades médicas privadas que permitan tener un panorama completo de los servicios otorgados por todas las instituciones prestadoras de servicios de salud.</w:t>
      </w:r>
    </w:p>
    <w:p>
      <w:pPr>
        <w:pStyle w:val="Normal"/>
        <w:rPr>
          <w:rFonts w:ascii="Arial" w:hAnsi="Arial" w:cs="Arial"/>
          <w:sz w:val="20"/>
          <w:szCs w:val="20"/>
        </w:rPr>
      </w:pPr>
      <w:r>
        <w:rPr>
          <w:rFonts w:cs="Arial" w:ascii="Arial" w:hAnsi="Arial"/>
          <w:sz w:val="20"/>
          <w:szCs w:val="20"/>
        </w:rPr>
      </w:r>
    </w:p>
    <w:sectPr>
      <w:type w:val="nextPage"/>
      <w:pgSz w:w="12240" w:h="15840"/>
      <w:pgMar w:left="1701" w:right="1622" w:gutter="0" w:header="0" w:top="1418" w:footer="0" w:bottom="1418"/>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TextBody"/>
    <w:qFormat/>
    <w:pPr>
      <w:numPr>
        <w:ilvl w:val="1"/>
        <w:numId w:val="1"/>
      </w:numPr>
      <w:outlineLvl w:val="1"/>
    </w:pPr>
    <w:rPr>
      <w:rFonts w:ascii="Arial" w:hAnsi="Arial" w:cs="Arial"/>
      <w:b/>
      <w:bCs/>
      <w:color w:val="006699"/>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municadosbody1">
    <w:name w:val="comunicadosbody1"/>
    <w:basedOn w:val="Fuentedeprrafopredeter"/>
    <w:qFormat/>
    <w:rPr>
      <w:rFonts w:ascii="Verdana" w:hAnsi="Verdana" w:cs="Verdana"/>
      <w:color w:val="000000"/>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lang w:val="es-ES"/>
    </w:rPr>
  </w:style>
  <w:style w:type="paragraph" w:styleId="Textoparrafo">
    <w:name w:val="texto_parrafo"/>
    <w:basedOn w:val="Normal"/>
    <w:qFormat/>
    <w:pPr>
      <w:spacing w:before="280" w:after="280"/>
    </w:pPr>
    <w:rPr>
      <w:rFonts w:ascii="Arial" w:hAnsi="Arial" w:cs="Arial"/>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1:14:00Z</dcterms:created>
  <dc:creator>Francisco Pamplona</dc:creator>
  <dc:description/>
  <dc:language>en-US</dc:language>
  <cp:lastModifiedBy>Lic. María Victoria Castro Borbonio</cp:lastModifiedBy>
  <cp:lastPrinted>2005-07-06T10:50:00Z</cp:lastPrinted>
  <dcterms:modified xsi:type="dcterms:W3CDTF">2005-07-06T15:56:00Z</dcterms:modified>
  <cp:revision>18</cp:revision>
  <dc:subject/>
  <dc:title>En la parte de servicios hospitalarios destacan las cifras que corresponden a egres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6815493</vt:r8>
  </property>
  <property fmtid="{D5CDD505-2E9C-101B-9397-08002B2CF9AE}" pid="3" name="_AuthorEmail">
    <vt:lpwstr>mvcastro@salud.gob.mx</vt:lpwstr>
  </property>
  <property fmtid="{D5CDD505-2E9C-101B-9397-08002B2CF9AE}" pid="4" name="_AuthorEmailDisplayName">
    <vt:lpwstr>Maria Victoria Castro Borbonio</vt:lpwstr>
  </property>
  <property fmtid="{D5CDD505-2E9C-101B-9397-08002B2CF9AE}" pid="5" name="_EmailSubject">
    <vt:lpwstr>sintesis 2003</vt:lpwstr>
  </property>
</Properties>
</file>