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ÍNDIC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ind w:left="8505" w:hanging="850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ítulo</w:t>
      </w:r>
      <w:r>
        <w:rPr>
          <w:rFonts w:cs="Garamond" w:ascii="Garamond" w:hAnsi="Garamond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I. </w:t>
        <w:tab/>
        <w:t xml:space="preserve">Salud Reproductiva y de la Mujer </w:t>
        <w:tab/>
        <w:t>17</w:t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 xml:space="preserve">Estados Unidos Mexicanos </w:t>
        <w:tab/>
        <w:t>22</w:t>
      </w:r>
    </w:p>
    <w:p>
      <w:pPr>
        <w:pStyle w:val="Normal"/>
        <w:tabs>
          <w:tab w:val="clear" w:pos="708"/>
          <w:tab w:val="right" w:pos="9072" w:leader="none"/>
        </w:tabs>
        <w:ind w:left="1276" w:hanging="283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ntidad federativa</w:t>
        <w:tab/>
        <w:t>26</w:t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ención a la Salud del Niño</w:t>
        <w:tab/>
        <w:t>91</w:t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1276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stados Unidos Mexicanos</w:t>
        <w:tab/>
        <w:t>96</w:t>
      </w:r>
    </w:p>
    <w:p>
      <w:pPr>
        <w:pStyle w:val="Normal"/>
        <w:tabs>
          <w:tab w:val="clear" w:pos="708"/>
          <w:tab w:val="right" w:pos="9072" w:leader="none"/>
        </w:tabs>
        <w:ind w:left="1276" w:hanging="1276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ntidad federativa</w:t>
        <w:tab/>
        <w:t>100</w:t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tabs>
          <w:tab w:val="clear" w:pos="708"/>
          <w:tab w:val="left" w:pos="8789" w:leader="none"/>
          <w:tab w:val="right" w:pos="9072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ención a la Salud del Adulto y del Anciano</w:t>
        <w:tab/>
        <w:t>165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stados Unidos Mexicanos</w:t>
        <w:tab/>
        <w:t>168</w:t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ntidad federativa</w:t>
        <w:tab/>
        <w:t>170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851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lud Bucal </w:t>
        <w:tab/>
        <w:t>203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stados Unidos Mexicanos</w:t>
        <w:tab/>
        <w:t>205</w:t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ntidad federativa</w:t>
        <w:tab/>
        <w:t>207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851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Micobacteriosis </w:t>
        <w:tab/>
        <w:t>239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stados Unidos Mexicanos</w:t>
        <w:tab/>
        <w:t>241</w:t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ntidad federativa</w:t>
        <w:tab/>
        <w:t>243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right" w:pos="9072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851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ccidentes</w:t>
        <w:tab/>
        <w:t>277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right" w:pos="9072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stados Unidos Mexicanos</w:t>
        <w:tab/>
        <w:t>279</w:t>
      </w:r>
    </w:p>
    <w:p>
      <w:pPr>
        <w:pStyle w:val="Normal"/>
        <w:tabs>
          <w:tab w:val="clear" w:pos="708"/>
          <w:tab w:val="right" w:pos="9072" w:leader="none"/>
        </w:tabs>
        <w:ind w:left="1276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right" w:pos="9072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851" w:leader="none"/>
        <w:tab w:val="left" w:pos="8789" w:leader="none"/>
      </w:tabs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3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06:00Z</dcterms:created>
  <dc:creator>,</dc:creator>
  <dc:description/>
  <cp:keywords/>
  <dc:language>en-US</dc:language>
  <cp:lastModifiedBy>Rosalino Hdez S</cp:lastModifiedBy>
  <cp:lastPrinted>2004-07-28T18:36:00Z</cp:lastPrinted>
  <dcterms:modified xsi:type="dcterms:W3CDTF">2004-10-16T00:33:00Z</dcterms:modified>
  <cp:revision>9</cp:revision>
  <dc:subject/>
  <dc:title>SISTEMA NACIONAL DE SALUD</dc:title>
</cp:coreProperties>
</file>