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ÍA DE SALUD, 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eo de la Reforma No. 450, 11° Piso.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Secretaría de Salud pone a disposición de los usuarios información en internet </w:t>
        <w:tab/>
        <w:br/>
        <w:t xml:space="preserve">(web) mediante acceso a la dirección electrónica (URL): </w:t>
      </w:r>
      <w:r>
        <w:rPr>
          <w:rFonts w:cs="Arial" w:ascii="Arial" w:hAnsi="Arial"/>
          <w:sz w:val="24"/>
        </w:rPr>
        <w:t>http://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2  Vol. III,  2002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      970-721-011-3   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    970-721-097-4    (Obra Comple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/>
            </w:pPr>
            <w:r>
              <w:rPr/>
              <w:t>S</w:t>
            </w:r>
            <w:r>
              <w:rPr>
                <w:sz w:val="28"/>
                <w:szCs w:val="28"/>
              </w:rPr>
              <w:t>ISTEMA</w:t>
            </w:r>
            <w:r>
              <w:rPr/>
              <w:t xml:space="preserve"> N</w:t>
            </w:r>
            <w:r>
              <w:rPr>
                <w:sz w:val="28"/>
                <w:szCs w:val="28"/>
              </w:rPr>
              <w:t>ACIONAL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/>
              <w:t xml:space="preserve"> S</w:t>
            </w:r>
            <w:r>
              <w:rPr>
                <w:sz w:val="28"/>
                <w:szCs w:val="28"/>
              </w:rPr>
              <w:t>AL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ECRETARIO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ANTIAGO  LEVY  ALGA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DAD NAVA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SÉ LUIS DESCHAMPS CONTRER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DE REGULACI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SARROLLO  MÉDIC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S</w:t>
      </w:r>
      <w:r>
        <w:rPr>
          <w:rFonts w:cs="Arial Black" w:ascii="Arial Black" w:hAnsi="Arial Black"/>
          <w:b/>
        </w:rPr>
        <w:t>ISTEMA</w:t>
      </w:r>
      <w:r>
        <w:rPr>
          <w:rFonts w:cs="Arial Black" w:ascii="Arial Black" w:hAnsi="Arial Black"/>
          <w:b/>
          <w:sz w:val="24"/>
          <w:szCs w:val="24"/>
        </w:rPr>
        <w:t xml:space="preserve"> N</w:t>
      </w:r>
      <w:r>
        <w:rPr>
          <w:rFonts w:cs="Arial Black" w:ascii="Arial Black" w:hAnsi="Arial Black"/>
          <w:b/>
        </w:rPr>
        <w:t>ACIONAL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Arial Black" w:ascii="Arial Black" w:hAnsi="Arial Black"/>
          <w:b/>
        </w:rPr>
        <w:t>DE</w:t>
      </w:r>
      <w:r>
        <w:rPr>
          <w:rFonts w:cs="Arial Black" w:ascii="Arial Black" w:hAnsi="Arial Black"/>
          <w:b/>
          <w:sz w:val="24"/>
          <w:szCs w:val="24"/>
        </w:rPr>
        <w:t xml:space="preserve"> S</w:t>
      </w:r>
      <w:r>
        <w:rPr>
          <w:rFonts w:cs="Arial Black" w:ascii="Arial Black" w:hAnsi="Arial Black"/>
          <w:b/>
        </w:rPr>
        <w:t>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oordinador  Gener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Jefe de la División de Informática Médica y Desarrollo 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ario Mur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ular de la División de Planeación y Evaluación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Servicios de Estadística Institucion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visor Médico de la Gerencia de Regulación y Desarrollo Médico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iente Coronel Enfermera Leticia Rayón Rí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 la Subsección de Planes y Estadístic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Jefe de Grupo de Supervisión y Seguimi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niente de Navío SNMC, CMSP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Asunción E. Cervantes Salgad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tora de Medicina Preventiva de l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de Sanidad Naval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l Departamento de Evaluación Programática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ÍSTIC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EOGRAF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. Antonio Escobedo Aguir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rector de Estadísticas Demográficas y Sociales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INAD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.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z Escobe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. Rosalino Hernández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OYO  T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. del Pilar Fragoso Molin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Carlos Riveros Al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o de la Rosa Ráb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her Sil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3:50:00Z</dcterms:created>
  <dc:creator>,</dc:creator>
  <dc:description/>
  <cp:keywords/>
  <dc:language>en-US</dc:language>
  <cp:lastModifiedBy>Rosalino Hdez S</cp:lastModifiedBy>
  <cp:lastPrinted>2004-07-02T17:27:00Z</cp:lastPrinted>
  <dcterms:modified xsi:type="dcterms:W3CDTF">2004-10-20T20:54:00Z</dcterms:modified>
  <cp:revision>4</cp:revision>
  <dc:subject/>
  <dc:title>SECRETARIA DE SALUD,  Septiembre del  2001</dc:title>
</cp:coreProperties>
</file>