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ORDINADORES GENER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ic. Raul Wong Luna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ORDINACIÓN DE E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 Ma. Victoria Castro Borb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. Beatriz Escobe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Alberto de la Rosa Rábag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OYO 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bia G. Cid Sánch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. del Pilar Fragoso Mol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her Silva Fl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ía Hermelinda López Mejor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icia García Cornej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ciela Benítez Gran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nia E. Quezada Ocam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8:21:00Z</dcterms:created>
  <dc:creator>,</dc:creator>
  <dc:description/>
  <dc:language>en-US</dc:language>
  <cp:lastModifiedBy>Alberto de la Rosa Rábago</cp:lastModifiedBy>
  <cp:lastPrinted>2003-10-14T12:55:00Z</cp:lastPrinted>
  <dcterms:modified xsi:type="dcterms:W3CDTF">2004-03-05T18:21:00Z</dcterms:modified>
  <cp:revision>2</cp:revision>
  <dc:subject/>
  <dc:title>SECRETARIA DE SALUD,  Septiembre del  2001</dc:title>
</cp:coreProperties>
</file>