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RECCIÓN DE SISTEMAS DE INFORMACIÓN DE SERVICIOS DE SALUD</w:t>
            </w:r>
          </w:p>
          <w:p>
            <w:pPr>
              <w:pStyle w:val="Normal"/>
              <w:tabs>
                <w:tab w:val="clear" w:pos="708"/>
                <w:tab w:val="center" w:pos="4322" w:leader="none"/>
                <w:tab w:val="left" w:pos="71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ng. Juan de Dios Padilla Bejar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EGRACIÓN Y GENERACIÓN DE INFORM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g. Wendy García Albarrá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Departamento de Soluciones Electrónicas en salu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Gerardo Juvencio Trejo Resendi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yo Técnic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4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20:30:00Z</dcterms:created>
  <dc:creator>,</dc:creator>
  <dc:description/>
  <cp:keywords/>
  <dc:language>en-US</dc:language>
  <cp:lastModifiedBy>dgis</cp:lastModifiedBy>
  <cp:lastPrinted>2009-05-27T12:46:00Z</cp:lastPrinted>
  <dcterms:modified xsi:type="dcterms:W3CDTF">2014-10-03T16:38:00Z</dcterms:modified>
  <cp:revision>8</cp:revision>
  <dc:subject/>
  <dc:title>SECRETARIA DE SALUD,  Septiembre del  2001</dc:title>
</cp:coreProperties>
</file>