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entación</w:t>
        <w:tab/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íntesis ejecutiva</w:t>
        <w:tab/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>Datos Históricos</w:t>
        <w:tab/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.</w:t>
        <w:tab/>
        <w:t>Egresos hospitalarios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 detallad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sexo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grupos de edad y días estancia,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 y por sexo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 y por sexo</w:t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causas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dísticas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Il.</w:t>
        <w:tab/>
        <w:t xml:space="preserve">Defunciones hospitalarias 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egún entidad federativa 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 detallad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gún grupos de causas</w:t>
        <w:tab/>
      </w:r>
    </w:p>
    <w:p>
      <w:pPr>
        <w:pStyle w:val="Normal"/>
        <w:tabs>
          <w:tab w:val="clear" w:pos="708"/>
          <w:tab w:val="right" w:pos="918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sexo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entidad federativa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grupos de edad y días estancia, según grupo de causa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/>
      </w:pPr>
      <w:r>
        <w:rPr>
          <w:rFonts w:cs="Arial" w:ascii="Arial" w:hAnsi="Arial"/>
        </w:rPr>
        <w:t>Por institución y por sexo</w:t>
        <w:tab/>
      </w:r>
    </w:p>
    <w:p>
      <w:pPr>
        <w:pStyle w:val="Normal"/>
        <w:tabs>
          <w:tab w:val="clear" w:pos="708"/>
          <w:tab w:val="right" w:pos="918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Por entidad federativa y por sexo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causas según grupo e institución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dísticas de mortalidad hospitalaria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V.</w:t>
        <w:tab/>
        <w:t>Anexos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pos de causas para morbilidad</w:t>
        <w:tab/>
      </w:r>
    </w:p>
    <w:p>
      <w:pPr>
        <w:pStyle w:val="Normal"/>
        <w:tabs>
          <w:tab w:val="clear" w:pos="708"/>
          <w:tab w:val="right" w:pos="918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pos de causas para mortalidad</w:t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.</w:t>
        <w:tab/>
        <w:t xml:space="preserve">  Abreviaturas</w:t>
        <w:tab/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.</w:t>
        <w:tab/>
        <w:t xml:space="preserve">  Glosario</w:t>
        <w:tab/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II.  Bibliografía</w:t>
        <w:tab/>
      </w:r>
    </w:p>
    <w:p>
      <w:pPr>
        <w:pStyle w:val="Normal"/>
        <w:tabs>
          <w:tab w:val="clear" w:pos="708"/>
          <w:tab w:val="left" w:pos="360" w:leader="none"/>
          <w:tab w:val="right" w:pos="9180" w:leader="none"/>
        </w:tabs>
        <w:jc w:val="both"/>
        <w:rPr/>
      </w:pPr>
      <w:r>
        <w:rPr>
          <w:rFonts w:cs="Arial" w:ascii="Arial" w:hAnsi="Arial"/>
        </w:rPr>
        <w:t>VIII. Población total a mitad de cada año, por sexo</w:t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s-ES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i/>
      <w:kern w:val="0"/>
      <w:sz w:val="28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5:39:00Z</dcterms:created>
  <dc:creator>Esteban López Escorcia</dc:creator>
  <dc:description/>
  <dc:language>en-US</dc:language>
  <cp:lastModifiedBy>dgis</cp:lastModifiedBy>
  <cp:lastPrinted>2006-07-31T19:32:00Z</cp:lastPrinted>
  <dcterms:modified xsi:type="dcterms:W3CDTF">2014-10-03T15:39:00Z</dcterms:modified>
  <cp:revision>2</cp:revision>
  <dc:subject/>
  <dc:title/>
</cp:coreProperties>
</file>