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ón</w:t>
        <w:tab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 ejecutiva</w:t>
        <w:tab/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>Datos Históricos</w:t>
        <w:tab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.</w:t>
        <w:tab/>
        <w:t>Egresos hospitalarios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 detallad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sexo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de edad y días estancia,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 y por sexo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 y por sexo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causas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s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l.</w:t>
        <w:tab/>
        <w:t xml:space="preserve">Defunciones hospitalarias 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gún entidad federativa 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 detallad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</w:t>
        <w:tab/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sexo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de edad y días estancia,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/>
      </w:pPr>
      <w:r>
        <w:rPr>
          <w:rFonts w:cs="Arial" w:ascii="Arial" w:hAnsi="Arial"/>
        </w:rPr>
        <w:t>Por institución y por sexo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entidad federativa y por sexo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causas según grupo e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s de mortalidad hospitalaria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>Anexos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de causas para morbilidad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de causas para mortalidad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.</w:t>
        <w:tab/>
        <w:t xml:space="preserve">  Abreviaturas</w:t>
        <w:tab/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.</w:t>
        <w:tab/>
        <w:t xml:space="preserve">  Glosario</w:t>
        <w:tab/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I.  Bibliografía</w:t>
        <w:tab/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/>
      </w:pPr>
      <w:r>
        <w:rPr>
          <w:rFonts w:cs="Arial" w:ascii="Arial" w:hAnsi="Arial"/>
        </w:rPr>
        <w:t>VIII. Población total a mitad de cada año, por sexo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s-ES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i/>
      <w:kern w:val="0"/>
      <w:sz w:val="2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19:00Z</dcterms:created>
  <dc:creator>Esteban López Escorcia</dc:creator>
  <dc:description/>
  <cp:keywords/>
  <dc:language>en-US</dc:language>
  <cp:lastModifiedBy>DANIEL CASTRO</cp:lastModifiedBy>
  <cp:lastPrinted>2006-07-31T19:32:00Z</cp:lastPrinted>
  <dcterms:modified xsi:type="dcterms:W3CDTF">2007-11-05T16:19:00Z</dcterms:modified>
  <cp:revision>2</cp:revision>
  <dc:subject/>
  <dc:title> </dc:title>
</cp:coreProperties>
</file>