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PRESENTACIÓN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SÍNTESIS EJECUTIV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. DATOS HISTÓRIC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l. EGRESOS HOSPITALARI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II. DEFUNCIONES HOSPITALARIA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. GLOSARIO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V. ANEXO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. ABREVIATURAS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. BIBLIOGRAFÍA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I. POBLACIÓN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12:00Z</dcterms:created>
  <dc:creator>DCASTRO</dc:creator>
  <dc:description/>
  <cp:keywords/>
  <dc:language>en-US</dc:language>
  <cp:lastModifiedBy>DANIEL CASTRO</cp:lastModifiedBy>
  <cp:lastPrinted>2006-07-25T10:22:00Z</cp:lastPrinted>
  <dcterms:modified xsi:type="dcterms:W3CDTF">2006-08-04T16:12:00Z</dcterms:modified>
  <cp:revision>2</cp:revision>
  <dc:subject/>
  <dc:title>SÍNTESIS EJECUTIVA</dc:title>
</cp:coreProperties>
</file>