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  <w:t>9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 ejecutiva</w:t>
        <w:tab/>
        <w:t>11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Datos Históricos</w:t>
        <w:tab/>
        <w:t>19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.</w:t>
        <w:tab/>
        <w:t>Egresos hospitalarios</w:t>
        <w:tab/>
        <w:t>25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  <w:t>27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entidad federativa</w:t>
        <w:tab/>
        <w:t>28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  <w:t>29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 de causa</w:t>
        <w:tab/>
        <w:t>34</w:t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  <w:t>35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  <w:t>67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  <w:t>68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  <w:t>74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  <w:t>106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 y por sexo</w:t>
        <w:tab/>
        <w:t>107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  <w:tab/>
        <w:t>127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ones gráficas por entidad federativa</w:t>
        <w:tab/>
        <w:t>191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</w:t>
        <w:tab/>
        <w:t>196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</w:t>
        <w:tab/>
        <w:t>2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l.</w:t>
        <w:tab/>
        <w:t xml:space="preserve">Defunciones hospitalarias </w:t>
        <w:tab/>
        <w:t>219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  <w:t>221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ún entidad federativa </w:t>
        <w:tab/>
        <w:t>223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  <w:t>224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</w:t>
        <w:tab/>
        <w:t>228</w:t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  <w:t>229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  <w:t>261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  <w:t>262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  <w:t>267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  <w:t>299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institución y por sexo</w:t>
        <w:tab/>
        <w:t>300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  <w:tab/>
        <w:t>317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ones gráficas por entidad federativa</w:t>
        <w:tab/>
        <w:t>381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 según grupo e institución</w:t>
        <w:tab/>
        <w:t>386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 de mortalidad hospitalaria</w:t>
        <w:tab/>
        <w:t>40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Anexos</w:t>
        <w:tab/>
        <w:t>407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bilidad</w:t>
        <w:tab/>
        <w:t>409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talidad</w:t>
        <w:tab/>
        <w:t>41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 xml:space="preserve">  Abreviaturas</w:t>
        <w:tab/>
        <w:t>419</w:t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 xml:space="preserve">  Glosario</w:t>
        <w:tab/>
        <w:t>423</w:t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I.  Bibliografía</w:t>
        <w:tab/>
        <w:t>429</w:t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/>
      </w:pPr>
      <w:r>
        <w:rPr>
          <w:rFonts w:cs="Arial" w:ascii="Arial" w:hAnsi="Arial"/>
        </w:rPr>
        <w:t>VIII. Población total a mitad de cada año, por sexo</w:t>
        <w:tab/>
        <w:t>43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/>
      <w:kern w:val="0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4:35:00Z</dcterms:created>
  <dc:creator>Esteban López Escorcia</dc:creator>
  <dc:description/>
  <cp:keywords/>
  <dc:language>en-US</dc:language>
  <cp:lastModifiedBy>DANIEL CASTRO</cp:lastModifiedBy>
  <cp:lastPrinted>2006-07-31T19:32:00Z</cp:lastPrinted>
  <dcterms:modified xsi:type="dcterms:W3CDTF">2006-08-01T00:33:00Z</dcterms:modified>
  <cp:revision>8</cp:revision>
  <dc:subject/>
  <dc:title> </dc:title>
</cp:coreProperties>
</file>