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MX"/>
        </w:rPr>
      </w:pPr>
      <w:r>
        <w:rPr>
          <w:rFonts w:cs="Arial" w:ascii="Arial" w:hAnsi="Arial"/>
          <w:b/>
          <w:sz w:val="27"/>
          <w:szCs w:val="27"/>
          <w:lang w:val="es-MX"/>
        </w:rPr>
        <w:t>INTRODUCCIÓN</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b/>
          <w:b/>
          <w:sz w:val="21"/>
          <w:szCs w:val="21"/>
          <w:lang w:val="es-MX"/>
        </w:rPr>
      </w:pPr>
      <w:r>
        <w:rPr>
          <w:rFonts w:cs="Arial" w:ascii="Arial" w:hAnsi="Arial"/>
          <w:b/>
          <w:sz w:val="21"/>
          <w:szCs w:val="21"/>
          <w:lang w:val="es-MX"/>
        </w:rPr>
      </w:r>
    </w:p>
    <w:p>
      <w:pPr>
        <w:pStyle w:val="Normal"/>
        <w:spacing w:lineRule="auto" w:line="480" w:before="0" w:after="240"/>
        <w:jc w:val="both"/>
        <w:rPr/>
      </w:pPr>
      <w:r>
        <w:rPr>
          <w:rFonts w:cs="Arial" w:ascii="Arial" w:hAnsi="Arial"/>
          <w:sz w:val="21"/>
          <w:szCs w:val="21"/>
          <w:lang w:val="es-MX"/>
        </w:rPr>
        <w:t>El Boletín de Información Estadística No. 25, del año 2005, forma parte del esfuerzo que, desde 1983 ha llevado a cabo la Secretaría de Salud como parte de la política de difusión de información sectorial.</w:t>
      </w:r>
    </w:p>
    <w:p>
      <w:pPr>
        <w:pStyle w:val="Normal"/>
        <w:spacing w:lineRule="auto" w:line="480" w:before="0" w:after="240"/>
        <w:jc w:val="both"/>
        <w:rPr/>
      </w:pPr>
      <w:r>
        <w:rPr>
          <w:rFonts w:cs="Arial" w:ascii="Arial" w:hAnsi="Arial"/>
          <w:sz w:val="21"/>
          <w:szCs w:val="21"/>
          <w:lang w:val="es-MX"/>
        </w:rPr>
        <w:t>El Boletín “Daños a la salud” volumen II, de esta serie de publicaciones periódicas ha utilizado como fuente de información el Sistema Nacional de Información en Salud, en particular, los egresos hospitalarios reportados por las diferentes instituciones del sector público.</w:t>
      </w:r>
    </w:p>
    <w:p>
      <w:pPr>
        <w:pStyle w:val="Normal"/>
        <w:spacing w:lineRule="auto" w:line="480" w:before="0" w:after="240"/>
        <w:jc w:val="both"/>
        <w:rPr/>
      </w:pPr>
      <w:r>
        <w:rPr>
          <w:rFonts w:cs="Arial" w:ascii="Arial" w:hAnsi="Arial"/>
          <w:sz w:val="21"/>
          <w:szCs w:val="21"/>
          <w:lang w:val="es-MX"/>
        </w:rPr>
        <w:t xml:space="preserve">El contenido de la publicación se estructura en dos grandes apartados; el primero contiene la estadística derivada del total de los egresos hospitalarios reportados, independientemente del motivo de egreso y, el segundo, a un subconjunto de ellos cuyo motivo de egreso fue la muerte.  </w:t>
      </w:r>
    </w:p>
    <w:p>
      <w:pPr>
        <w:pStyle w:val="Normal"/>
        <w:spacing w:lineRule="auto" w:line="480" w:before="0" w:after="240"/>
        <w:jc w:val="both"/>
        <w:rPr/>
      </w:pPr>
      <w:r>
        <w:rPr>
          <w:rFonts w:cs="Arial" w:ascii="Arial" w:hAnsi="Arial"/>
          <w:sz w:val="21"/>
          <w:szCs w:val="21"/>
          <w:lang w:val="es-MX"/>
        </w:rPr>
        <w:t>Los cuadros estadísticos de ambos apartados incorporan información derivada de la causa que originó la afección principal según la Clasificación Estadística Internacional de Enfermedades y Problemas relacionados con la Salud, Décima Revisión (CIE-10). Para su presentación y síntesis se ha utilizado la Lista según causas en su desglose por grupos. Esta información es presentada por entidad federativa e institución, y se clasifica por sexo y días estancia, así como por sexo y grupos de edad (menores de un año, entre 1 a 4, de 5 a 14, de 15 a 44, de 45 a 64 y para mayores de 65 años). Además se presentan las 20 principales causas de egreso y mortalidad hospitalaria por sexo para cada una de las instituciones.</w:t>
      </w:r>
    </w:p>
    <w:p>
      <w:pPr>
        <w:pStyle w:val="Normal"/>
        <w:spacing w:lineRule="auto" w:line="480" w:before="0" w:after="240"/>
        <w:jc w:val="both"/>
        <w:rPr/>
      </w:pPr>
      <w:r>
        <w:rPr>
          <w:rFonts w:cs="Arial" w:ascii="Arial" w:hAnsi="Arial"/>
          <w:sz w:val="21"/>
          <w:szCs w:val="21"/>
          <w:lang w:val="es-MX"/>
        </w:rPr>
        <w:t xml:space="preserve">La información de los Institutos Nacionales y de los Hospitales Federales de Referencia se muestra de manera conjunta a la que reporta el Distrito Federal. </w:t>
      </w:r>
    </w:p>
    <w:p>
      <w:pPr>
        <w:pStyle w:val="Normal"/>
        <w:spacing w:lineRule="auto" w:line="480" w:before="0" w:after="240"/>
        <w:jc w:val="both"/>
        <w:rPr/>
      </w:pPr>
      <w:r>
        <w:rPr>
          <w:rFonts w:cs="Arial" w:ascii="Arial" w:hAnsi="Arial"/>
          <w:sz w:val="21"/>
          <w:szCs w:val="21"/>
          <w:lang w:val="es-MX"/>
        </w:rPr>
        <w:t>La Lista según causas para el análisis de la morbilidad se estructura en 6 grupos, 34 capítulos, 140 categorías y 177 subcategorías; en el caso de la mortalidad se compone de 5 grupos, 23 capítulos, 122 categorías y 165 subcategorías. Esta información se muestra en anexo con los códigos correspondientes a cada uno de los niveles en los que están organizadas las listas.</w:t>
      </w:r>
    </w:p>
    <w:p>
      <w:pPr>
        <w:pStyle w:val="Normal"/>
        <w:spacing w:lineRule="auto" w:line="480" w:before="0" w:after="240"/>
        <w:jc w:val="both"/>
        <w:rPr/>
      </w:pPr>
      <w:r>
        <w:rPr>
          <w:rFonts w:cs="Arial" w:ascii="Arial" w:hAnsi="Arial"/>
          <w:sz w:val="21"/>
          <w:szCs w:val="21"/>
          <w:lang w:val="es-MX"/>
        </w:rPr>
        <w:t>La población utilizada como denominador para la determinación de las tasas de egresos hospitalarios por entidad federativa y condición de derechohabiencia, refieren a la “Proyección de la población de México 2000 – 2050,  CONAPO 2002”. Para el caso de letalidad hospitalaria las tasas se construyen utilizando como denominador el total de los egresos hospitalarios.</w:t>
      </w:r>
    </w:p>
    <w:p>
      <w:pPr>
        <w:pStyle w:val="Normal"/>
        <w:spacing w:lineRule="auto" w:line="480" w:before="0" w:after="240"/>
        <w:jc w:val="both"/>
        <w:rPr/>
      </w:pPr>
      <w:r>
        <w:rPr>
          <w:rFonts w:cs="Arial" w:ascii="Arial" w:hAnsi="Arial"/>
          <w:sz w:val="21"/>
          <w:szCs w:val="21"/>
          <w:lang w:val="es-MX"/>
        </w:rPr>
        <w:t xml:space="preserve">Como parte del trabajo que realiza la Dirección General de Información en Salud para promover el acceso y uso de la información se anexará a la publicación un disco magnético con el contenido de los tabulados. Adicionalmente aquellos usuarios que cuenten con acceso a Internet podrán consultar estos cuadros y los correspondientes a los años anteriores en la dirección electrónica </w:t>
      </w:r>
      <w:r>
        <w:rPr>
          <w:rFonts w:cs="Arial" w:ascii="Arial" w:hAnsi="Arial"/>
          <w:sz w:val="21"/>
          <w:szCs w:val="21"/>
          <w:u w:val="single"/>
          <w:lang w:val="es-MX"/>
        </w:rPr>
        <w:t>http://sinais.salud.gob.mx</w:t>
      </w:r>
      <w:r>
        <w:rPr>
          <w:rFonts w:cs="Arial" w:ascii="Arial" w:hAnsi="Arial"/>
          <w:sz w:val="21"/>
          <w:szCs w:val="21"/>
          <w:lang w:val="es-MX"/>
        </w:rPr>
        <w:t xml:space="preserve">. </w:t>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t>La integración de esta publicación ha sido posible gracias a la coordinación y el trabajo continuo realizado en el seno del Grupo Interinstitucional de Información; es por ello, que se hace patente un reconocimiento a cada una de las instituciones del Sistema Nacional de Salud que participaron en forma activa en su integración; Secretaría de Salud, Instituto Mexicano del Seguro Social (Régimen Ordinario y Régimen Oportunidades), Instituto de Seguridad y Servicios Sociales de los Trabajadores del Estado, Servicios de Salud del Distrito Federal, Gerencia de Servicios Médicos de Petróleos Mexicanos, y Servicios Médicos de las Fuerzas Armadas (Secretaria de Marina). En esta ocasión, no se contó con la información de la Secretaría de la Defensa Nacional, en la realización de esta publicación.</w:t>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r>
      <w:r>
        <w:br w:type="page"/>
      </w:r>
    </w:p>
    <w:p>
      <w:pPr>
        <w:pStyle w:val="Normal"/>
        <w:spacing w:lineRule="auto" w:line="480" w:before="0" w:after="240"/>
        <w:jc w:val="center"/>
        <w:rPr>
          <w:rFonts w:ascii="Arial" w:hAnsi="Arial" w:cs="Arial"/>
          <w:b/>
          <w:b/>
          <w:sz w:val="27"/>
          <w:szCs w:val="27"/>
          <w:lang w:val="es-MX"/>
        </w:rPr>
      </w:pPr>
      <w:r>
        <w:rPr>
          <w:rFonts w:cs="Arial" w:ascii="Arial" w:hAnsi="Arial"/>
          <w:b/>
          <w:sz w:val="27"/>
          <w:szCs w:val="27"/>
          <w:lang w:val="es-MX"/>
        </w:rPr>
        <w:t>EGRESOS Y MORTALIDAD HOSPITALARIA</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Este apartado resume el comportamiento de los egresos hospitalarios de las instituciones públicas del sector salud del año estadístico 2005. La información comprende los egresos reportados por seis instituciones prestadoras de servicios públicos, Secretaría de Salud</w:t>
      </w:r>
      <w:r>
        <w:rPr>
          <w:rStyle w:val="FootnoteCharacters"/>
          <w:rStyle w:val="FootnoteAnchor"/>
          <w:rFonts w:cs="Arial" w:ascii="Arial" w:hAnsi="Arial"/>
          <w:sz w:val="21"/>
          <w:szCs w:val="21"/>
          <w:lang w:val="es-MX"/>
        </w:rPr>
        <w:footnoteReference w:id="2"/>
      </w:r>
      <w:r>
        <w:rPr>
          <w:rFonts w:cs="Arial" w:ascii="Arial" w:hAnsi="Arial"/>
          <w:sz w:val="21"/>
          <w:szCs w:val="21"/>
          <w:lang w:val="es-MX"/>
        </w:rPr>
        <w:t xml:space="preserve"> e IMSS Oportunidades, que brindan atención hospitalaria a población no asegurada, así como el Instituto Mexicano del Seguro Social (IMSS), Instituto de Seguridad y Servicios Sociales de los Trabajadores del Estado (ISSSTE), Petróleos Mexicanos (PEMEX) y Secretaría de Marina (SEMAR) que ofrecen atención a población asegurada. Cabe destacar que a diferencia de años anteriores la Secretaría de la Defensa Nacional (SEDENA) dejo de enviar información, para integrar la presente publicación.</w:t>
      </w:r>
    </w:p>
    <w:p>
      <w:pPr>
        <w:pStyle w:val="Normal"/>
        <w:spacing w:lineRule="auto" w:line="360" w:before="0" w:after="120"/>
        <w:jc w:val="both"/>
        <w:rPr/>
      </w:pPr>
      <w:r>
        <w:rPr>
          <w:rFonts w:cs="Arial" w:ascii="Arial" w:hAnsi="Arial"/>
          <w:sz w:val="21"/>
          <w:szCs w:val="21"/>
          <w:lang w:val="es-MX"/>
        </w:rPr>
        <w:t xml:space="preserve">Durante 2005 las instituciones antes mencionadas registraron poco más de 4.5 millones de egresos,  esta cifra supera en 920 mil a la reportada en 1995, y en 487 mil a la del año 2000. De continuar este ritmo de crecimiento el total de egresos superará los 5 millones en el 2010.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El IMSS y la Secretaría de Salud cubren el 42.4% y 43.6% del total de egresos, respectivamente, mientras que el ISSSTE produce aproximadamente 7.5% de los egresos. Estas tres instituciones abarcan poco más del 93.5% de los egresos reportados por las instituciones del sector público del país. El porcentaje de participación de la Secretaría de Salud creció 3.0 puntos porcentuales con respecto al año anterior.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Parte del crecimiento observado, se debe a la incorporación de nuevas unidades al proceso de registro. Durante el 2005, 39 unidades de la Secretaría de Salud, iniciaron el proceso de envío de su productividad al sistema regular de registro. En este caso se encuentran el Hospital Civil Viejo de Guadalajara, el Hospital de la Mujer de Jalisco, entre otros.</w:t>
      </w:r>
    </w:p>
    <w:p>
      <w:pPr>
        <w:pStyle w:val="Normal"/>
        <w:spacing w:lineRule="auto" w:line="360" w:before="0" w:after="120"/>
        <w:jc w:val="both"/>
        <w:rPr/>
      </w:pPr>
      <w:r>
        <w:rPr>
          <w:rFonts w:cs="Arial" w:ascii="Arial" w:hAnsi="Arial"/>
          <w:sz w:val="21"/>
          <w:szCs w:val="21"/>
          <w:lang w:val="es-MX"/>
        </w:rPr>
        <w:t xml:space="preserve">Durante la última década el incremento relativo de los egresos del IMSS se redujo en 10 puntos porcentuales. En el año 1995, lo reportado por la institución equivalía al 52.1% mientras que en 2000 esta cifra representaba 46.1%. En contraste, durante el mismo período los hospitales de la Secretaría de Salud ganaron esta diferencia relativa, con respecto al total de egresos reportados, lo cual representa un incremento promedio anual del 6.6%.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En la actualidad, los egresos reportados por las instituciones de seguridad social representan 51.7% del total, mientras que el 48.3% restante se distribuye entre los hospitales de la Secretaría de Salud,  y los ocurridos en las unidades de IMSS-Oportunidades. Entre 1995 y 2005 el peso relativo de la atención hospitalaria</w:t>
      </w:r>
      <w:r>
        <w:rPr>
          <w:rFonts w:cs="Arial" w:ascii="Arial" w:hAnsi="Arial"/>
          <w:color w:val="FF0000"/>
          <w:sz w:val="21"/>
          <w:szCs w:val="21"/>
          <w:lang w:val="es-MX"/>
        </w:rPr>
        <w:t xml:space="preserve"> </w:t>
      </w:r>
      <w:r>
        <w:rPr>
          <w:rFonts w:cs="Arial" w:ascii="Arial" w:hAnsi="Arial"/>
          <w:sz w:val="21"/>
          <w:szCs w:val="21"/>
          <w:lang w:val="es-MX"/>
        </w:rPr>
        <w:t>a población no asegurada experimentó un incremento relativo cercano a 14%. Se destaca, que entre 2004 y 2005, el número de asegurados del SPSS</w:t>
      </w:r>
      <w:r>
        <w:rPr>
          <w:rFonts w:cs="Arial" w:ascii="Arial" w:hAnsi="Arial"/>
          <w:sz w:val="21"/>
          <w:szCs w:val="21"/>
          <w:vertAlign w:val="superscript"/>
          <w:lang w:val="es-MX"/>
        </w:rPr>
        <w:t>1</w:t>
      </w:r>
      <w:r>
        <w:rPr>
          <w:rFonts w:cs="Arial" w:ascii="Arial" w:hAnsi="Arial"/>
          <w:sz w:val="21"/>
          <w:szCs w:val="21"/>
          <w:lang w:val="es-MX"/>
        </w:rPr>
        <w:t>, alcanzó la cifra de 253 591, lo cual representa, el 12.8% de los egresos de la Secretaría de Salud.</w:t>
      </w:r>
    </w:p>
    <w:p>
      <w:pPr>
        <w:pStyle w:val="Normal"/>
        <w:spacing w:lineRule="auto" w:line="360" w:before="0" w:after="120"/>
        <w:jc w:val="both"/>
        <w:rPr/>
      </w:pPr>
      <w:r>
        <w:rPr>
          <w:rFonts w:cs="Arial" w:ascii="Arial" w:hAnsi="Arial"/>
          <w:sz w:val="21"/>
          <w:szCs w:val="21"/>
          <w:lang w:val="es-MX"/>
        </w:rPr>
        <w:t xml:space="preserve">Con respecto a la distribución de los egresos por sexo, 7 de cada 10 corresponden a personas de sexo femenino y 3 al sexo masculino. Esta cifra no ha sufrido modificaciones durante los últimos cinco años. Sin embargo, entre la población no asegurada que acudió a los servicios de salud los egresos masculinos representan 26% y, entre los asegurados este valor se incrementa a más del 35%. </w:t>
      </w:r>
    </w:p>
    <w:p>
      <w:pPr>
        <w:pStyle w:val="Normal"/>
        <w:spacing w:lineRule="auto" w:line="360" w:before="0" w:after="120"/>
        <w:jc w:val="both"/>
        <w:rPr/>
      </w:pPr>
      <w:r>
        <w:rPr>
          <w:rFonts w:cs="Arial" w:ascii="Arial" w:hAnsi="Arial"/>
          <w:sz w:val="21"/>
          <w:szCs w:val="21"/>
          <w:lang w:val="es-MX"/>
        </w:rPr>
        <w:t>Los egresos hospitalarios referentes al sexo masculino de la población no asegurada representan el 21% con respecto al total de egresos, mientras que este mismo segmento de la población asegurada, fluctúa entre el 35 y 41 por ciento, esto obedece a que los eventos asociados a los partos y atenciones relacionadas a causas maternas no tienen tanto peso como en  las restantes instituciones.</w:t>
      </w:r>
    </w:p>
    <w:p>
      <w:pPr>
        <w:pStyle w:val="Normal"/>
        <w:spacing w:lineRule="auto" w:line="360" w:before="0" w:after="120"/>
        <w:jc w:val="both"/>
        <w:rPr/>
      </w:pPr>
      <w:r>
        <w:rPr>
          <w:rFonts w:cs="Arial" w:ascii="Arial" w:hAnsi="Arial"/>
          <w:sz w:val="21"/>
          <w:szCs w:val="21"/>
          <w:lang w:val="es-MX"/>
        </w:rPr>
        <w:t>Esta relación cambia significativamente si analizamos los egresos por defunción donde 52 de cada 100 corresponden a hombres y 48 a mujeres. En la Secretaría de Salud la proporción de hombres es de 55% mientras que esta cifra se reduce a 50% en el caso de población asegurada.</w:t>
      </w:r>
    </w:p>
    <w:p>
      <w:pPr>
        <w:pStyle w:val="Normal"/>
        <w:spacing w:lineRule="auto" w:line="360" w:before="0" w:after="120"/>
        <w:jc w:val="both"/>
        <w:rPr/>
      </w:pPr>
      <w:r>
        <w:rPr>
          <w:rFonts w:cs="Arial" w:ascii="Arial" w:hAnsi="Arial"/>
          <w:sz w:val="21"/>
          <w:szCs w:val="21"/>
          <w:lang w:val="es-MX"/>
        </w:rPr>
        <w:t xml:space="preserve">Sobre el total de egresos hospitalarios, uno de cada tres,  está relacionado a causas maternas. El 64.7 por ciento de ella tiene lugar en los hospitales que prestan atención a población no asegurada, lo cual representa una presión importante para el sistema de atención a la salud. En las unidades que prestan servicio a población no asegurada la proporción de egresos por causas maternas alcanza 45.6%, mientras que entre los asegurados esta cifra se reduce a 23.3%. </w:t>
      </w:r>
    </w:p>
    <w:p>
      <w:pPr>
        <w:pStyle w:val="Normal"/>
        <w:spacing w:lineRule="auto" w:line="360" w:before="0" w:after="120"/>
        <w:jc w:val="both"/>
        <w:rPr>
          <w:rFonts w:ascii="Arial" w:hAnsi="Arial" w:cs="Arial"/>
          <w:color w:val="FF0000"/>
          <w:sz w:val="21"/>
          <w:szCs w:val="21"/>
          <w:lang w:val="es-MX"/>
        </w:rPr>
      </w:pPr>
      <w:r>
        <w:rPr>
          <w:rFonts w:cs="Arial" w:ascii="Arial" w:hAnsi="Arial"/>
          <w:sz w:val="21"/>
          <w:szCs w:val="21"/>
          <w:lang w:val="es-MX"/>
        </w:rPr>
        <w:t>A nivel nacional los 1.5 millones de egresos por causas maternas representan 49.3% del total de egresos femeninos, sin embargo en la Secretaría de Salud y el IMSS-Oportunidades este valor supera el 61%. Entre las instituciones que prestan servicio a población asegurada 4 de cada 10 egresos femeninos corresponden a dichas causas, mientras que en PEMEX este valor no supera el 10%.</w:t>
      </w:r>
    </w:p>
    <w:p>
      <w:pPr>
        <w:pStyle w:val="Normal"/>
        <w:spacing w:lineRule="auto" w:line="360" w:before="0" w:after="120"/>
        <w:jc w:val="both"/>
        <w:rPr/>
      </w:pPr>
      <w:r>
        <w:rPr>
          <w:rFonts w:cs="Arial" w:ascii="Arial" w:hAnsi="Arial"/>
          <w:sz w:val="21"/>
          <w:szCs w:val="21"/>
          <w:lang w:val="es-MX"/>
        </w:rPr>
        <w:t>La edad es otra de las variables importantes a tener en cuenta al presentar la estadística. Por ejemplo, 66.3 por ciento del total de los egresos femeninos se concentra entre los 15 y 44 años, de este grupo, los egresos por causas maternas acumulan el 73.8%, que a su vez representan 99.1% del total de egresos reportados para dicho grupo de edad en el apartado de enfermedades transmisibles, maternas, perinatales y de la nutrición (Grupo I).</w:t>
      </w:r>
    </w:p>
    <w:p>
      <w:pPr>
        <w:pStyle w:val="Normal"/>
        <w:spacing w:lineRule="auto" w:line="360" w:before="0" w:after="120"/>
        <w:jc w:val="both"/>
        <w:rPr/>
      </w:pPr>
      <w:r>
        <w:rPr>
          <w:rFonts w:cs="Arial" w:ascii="Arial" w:hAnsi="Arial"/>
          <w:sz w:val="21"/>
          <w:szCs w:val="21"/>
          <w:lang w:val="es-MX"/>
        </w:rPr>
        <w:t xml:space="preserve">En los egresos por defunción, el peso de las causas maternas representa 0.3% del total de defunciones hospitalarias reportadas y el 1.4% del total de defunciones del Grupo I. En resumen, 1 de cada 10 000 mujeres que ingresa a unidades médicas hospitalarias públicas fallece por una causa materna. </w:t>
      </w:r>
    </w:p>
    <w:p>
      <w:pPr>
        <w:pStyle w:val="Normal"/>
        <w:spacing w:lineRule="auto" w:line="360" w:before="0" w:after="120"/>
        <w:jc w:val="both"/>
        <w:rPr/>
      </w:pPr>
      <w:r>
        <w:rPr>
          <w:rFonts w:cs="Arial" w:ascii="Arial" w:hAnsi="Arial"/>
          <w:sz w:val="21"/>
          <w:szCs w:val="21"/>
          <w:lang w:val="es-MX"/>
        </w:rPr>
        <w:t>La tasa de letalidad hospitalaria en unidades de la Secretaría de Salud es inferior a la reportada por las instituciones de seguridad social excepto PEMEX con 2.3. Esto podría obedecer a la composición por edades de la población adscrita y, en particular, a que las instituciones de seguridad social prestan atención a una población más envejecida donde se producen un mayor número de defunciones. Esta relación está presente en todas las entidades federativas del país.</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Sin embargo, un análisis por grupos de edad cambia totalmente el panorama, los 6 grupos de edad presentados en la Secretaría de Salud superan los valores calculados para las demás instituciones. Para menores de un año, la tasa de letalidad entre la población no derechohabiente que se atendió duplica la reportada por el resto de las instituciones, a excepción de IMSS. La brecha entre los valores de las instituciones se hace menor en la medida que se incrementa la edad. El grupo de 15 a 44 años es el que presenta la menor tasa de letalidad a nivel nacional, en la Secretaría de Salud, IMSS y SEMAR, mientras que en el ISSSTE y PEMEX sería el grupo de 5 a 14 años. </w:t>
      </w:r>
    </w:p>
    <w:p>
      <w:pPr>
        <w:pStyle w:val="Normal"/>
        <w:spacing w:lineRule="auto" w:line="360" w:before="0" w:after="120"/>
        <w:jc w:val="both"/>
        <w:rPr/>
      </w:pPr>
      <w:r>
        <w:rPr>
          <w:rFonts w:cs="Arial" w:ascii="Arial" w:hAnsi="Arial"/>
          <w:sz w:val="21"/>
          <w:szCs w:val="21"/>
          <w:lang w:val="es-MX"/>
        </w:rPr>
        <w:t xml:space="preserve">Las cifras nacionales muestran que el total de egresos por defunción en menores de un año representa 13.0% del total de la mortalidad hospitalaria registrada, en la Secretaría de Salud este valor se eleva a 22.8%, en contraste, otras instituciones como IMSS e ISSSTE presentan cifras de 7.9 y 3.0 por ciento, respectivamente. </w:t>
      </w:r>
    </w:p>
    <w:p>
      <w:pPr>
        <w:pStyle w:val="Normal"/>
        <w:tabs>
          <w:tab w:val="clear" w:pos="720"/>
          <w:tab w:val="left" w:pos="5940" w:leader="none"/>
        </w:tabs>
        <w:spacing w:lineRule="auto" w:line="360" w:before="0" w:after="120"/>
        <w:jc w:val="both"/>
        <w:rPr/>
      </w:pPr>
      <w:r>
        <w:rPr>
          <w:rFonts w:cs="Arial" w:ascii="Arial" w:hAnsi="Arial"/>
          <w:sz w:val="21"/>
          <w:szCs w:val="21"/>
          <w:lang w:val="es-MX"/>
        </w:rPr>
        <w:t xml:space="preserve">Por su parte, las personas mayores de 65 años representan 46.7% de lo reportado a nivel nacional, en la Secretaría de Salud este segmento equivale al 31.3%, mientras que en las instituciones de seguridad social esta cifra varía entre 52.3 y 66.0 por ciento. Este análisis refuerza lo planteado con anterioridad respecto a las diferencias existentes entre las estructuras demográficas de las poblaciones aseguradas y las que se atienden en la Secretaría de Salud. </w:t>
      </w:r>
    </w:p>
    <w:p>
      <w:pPr>
        <w:pStyle w:val="Normal"/>
        <w:spacing w:lineRule="auto" w:line="360" w:before="0" w:after="120"/>
        <w:jc w:val="both"/>
        <w:rPr/>
      </w:pPr>
      <w:r>
        <w:rPr>
          <w:rFonts w:cs="Arial" w:ascii="Arial" w:hAnsi="Arial"/>
          <w:sz w:val="21"/>
          <w:szCs w:val="21"/>
          <w:lang w:val="es-MX"/>
        </w:rPr>
        <w:t xml:space="preserve">En resumen, a pesar de que el total de egresos de menores de un año se había decrementado de 317 mil en el 2003 a cerca de 316 mil en el 2004 descendió aún más en el 2005 a 302 mil. Por otra parte, los egresos de personas mayores de 65 años pasaron de 567 mil en el 2003 a 581 mil en el 2004, incrementándose durante 2005 a 606 mil.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Uno de los grupos de edad que más servicios consume es el de las personas de 15 a 44 años donde se acumula 54.2% del total de egresos, sin embargo, de los casi 2.5 millones de personas que egresan entre dichas edades, 84.5% corresponde a egresos de mujeres. Resultado de lo anterior, la principal causa de egreso en la población no derechohabiente, es el parto único espontáneo.</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Un análisis de las principales causas por sexo permite identificar que los traumatismos, ciertas afecciones originadas en el período perinatal y las enfermedades del corazón son, en ese orden, las tres primeras para los egresos de hombres, en conjunto abarcan 26.93% del total reportado. Este esquema de principales causas varía entre las instituciones. Así por ejemplo, en la Secretaría de Salud las dos primeras causas antes mencionadas mantienen el mismo orden. El traumatismo es para todas las instituciones, la principal causa de egreso en la población masculina.</w:t>
      </w:r>
    </w:p>
    <w:p>
      <w:pPr>
        <w:pStyle w:val="Normal"/>
        <w:spacing w:lineRule="auto" w:line="360" w:before="0" w:after="120"/>
        <w:jc w:val="both"/>
        <w:rPr/>
      </w:pPr>
      <w:r>
        <w:rPr>
          <w:rFonts w:cs="Arial" w:ascii="Arial" w:hAnsi="Arial"/>
          <w:sz w:val="21"/>
          <w:szCs w:val="21"/>
          <w:lang w:val="es-MX"/>
        </w:rPr>
        <w:t>En el caso de las mujeres, las causas obstétricas directas y el parto único espontáneo se mantienen en los dos primeros lugares, variando entre cada institución. A diferencia del patrón observado en hombres, los traumatismos destacan en el cuarto lugar, ciertas afecciones originadas en el período perinatal en el sexto y las enfermedades del corazón en el noveno lugar nacional.</w:t>
      </w:r>
    </w:p>
    <w:p>
      <w:pPr>
        <w:pStyle w:val="Normal"/>
        <w:spacing w:lineRule="auto" w:line="360" w:before="0" w:after="120"/>
        <w:jc w:val="both"/>
        <w:rPr/>
      </w:pPr>
      <w:r>
        <w:rPr>
          <w:rFonts w:cs="Arial" w:ascii="Arial" w:hAnsi="Arial"/>
          <w:sz w:val="21"/>
          <w:szCs w:val="21"/>
          <w:lang w:val="es-MX"/>
        </w:rPr>
        <w:t xml:space="preserve">Con relación a la mortalidad, la primera causa de muerte es la diabetes mellitus, seguida por las enfermedades del corazón y los tumores malignos. Estas causas abarcan 35.3 por ciento del total de causas reportadas.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La diabetes figura como la principal causa de muerte sólo en el IMSS, mientras que las enfermedades del corazón es la principal causa en ISSSTE, PEMEX y SEMAR. En otras instituciones como la Secretaría de Salud e ISSSTE la diabetes mellitus, ocupa el tercer lugar. Por su parte en la Secretaría de Salud, la principal causa se encuentra en ciertas afecciones originadas en el período perinatal.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Otra de las variables analizadas es la de días estancia, mientras que para la población asegurada el promedio es de 4.4 días, entre los no asegurados este valor es de 3.8 días en la Secretaría de Salud y 2.4 en IMSS - Oportunidades a diferencia de SEMAR cuyo valor promedio se encuentra en 5.4 días. </w:t>
      </w:r>
    </w:p>
    <w:p>
      <w:pPr>
        <w:pStyle w:val="Normal"/>
        <w:spacing w:lineRule="auto" w:line="360" w:before="0" w:after="120"/>
        <w:jc w:val="both"/>
        <w:rPr/>
      </w:pPr>
      <w:r>
        <w:rPr>
          <w:rFonts w:cs="Arial" w:ascii="Arial" w:hAnsi="Arial"/>
          <w:sz w:val="21"/>
          <w:szCs w:val="21"/>
          <w:lang w:val="es-MX"/>
        </w:rPr>
        <w:t>Parte de las diferencias pueden explicarse a partir de los servicios que ofrecen las distintas instituciones, la demanda de atención y las características sociodemográficas de la población usuaria. Es por ello que se debe ser muy cuidadoso a la hora de establecer comparaciones.</w:t>
      </w:r>
    </w:p>
    <w:p>
      <w:pPr>
        <w:pStyle w:val="Normal"/>
        <w:spacing w:lineRule="auto" w:line="360" w:before="0" w:after="120"/>
        <w:jc w:val="both"/>
        <w:rPr/>
      </w:pPr>
      <w:r>
        <w:rPr>
          <w:rFonts w:cs="Arial" w:ascii="Arial" w:hAnsi="Arial"/>
          <w:sz w:val="21"/>
          <w:szCs w:val="21"/>
          <w:lang w:val="es-MX"/>
        </w:rPr>
        <w:t>Cuando se analiza la información del promedio de días estancias y el tipo de padecimiento, tenemos el caso de la diabetes mellitus para la cual el promedio de días estancia en IMSS-Oportunidades fue de 4.5 mientras que en SEMAR fue de 7.5 días. En el caso del VIH/SIDA a nivel nacional fue de 8.8 días. En otras como causas maternas el promedio es de 1.9 días estancia.</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Entre las mujeres el promedio de días estancia fue de 3.4 días, siendo SEMAR con 5.3, la institución de mayor promedio con un valor que duplica el reportado por IMSS-Oportunidades (2.2 días estancia). Entre los hombres, el valor nacional se eleva a 5.6 días estancia, y las instituciones que más y menos días estancia reportan son, Secretaría de Salud 6.1 días e IMSS - Oportunidades 3.2 días de estancia, respectivamente.</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Finalmente, este indicador se eleva a 10.2 días para el caso de los egresos por defunción, es Secretaría de Salud con 12.9 e IMSS con 8.3 la de mayor y menor valor. Por sexo, son los hombres los que mayor número de días estancia consume con 10.4, mientras que las mujeres alcanzan 9.9 días. Este patrón sólo se mantiene para la Secretaría de Salud y PEMEX, modificándose para el resto de las instituciones.</w:t>
      </w:r>
    </w:p>
    <w:p>
      <w:pPr>
        <w:pStyle w:val="Normal"/>
        <w:spacing w:lineRule="auto" w:line="480" w:before="0" w:after="240"/>
        <w:jc w:val="center"/>
        <w:rPr>
          <w:rFonts w:ascii="Arial" w:hAnsi="Arial" w:cs="Arial"/>
          <w:sz w:val="21"/>
          <w:szCs w:val="21"/>
          <w:lang w:val="es-MX"/>
        </w:rPr>
      </w:pPr>
      <w:r>
        <w:rPr>
          <w:rFonts w:cs="Arial" w:ascii="Arial" w:hAnsi="Arial"/>
          <w:sz w:val="21"/>
          <w:szCs w:val="21"/>
          <w:lang w:val="es-MX"/>
        </w:rPr>
      </w:r>
    </w:p>
    <w:sectPr>
      <w:headerReference w:type="default" r:id="rId2"/>
      <w:footnotePr>
        <w:numFmt w:val="decimal"/>
      </w:footnotePr>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w:ascii="Arial" w:hAnsi="Arial"/>
          <w:lang w:val="es-MX"/>
        </w:rPr>
        <w:tab/>
        <w:t>La información asociada a la Secretaría de Salud incluye los egresos y la mortalidad hospitalaria de la población afiliada al Seguro de Protección Social en Salud (SP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es-ES"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s-ES"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05:00Z</dcterms:created>
  <dc:creator>ELOPEZ</dc:creator>
  <dc:description/>
  <cp:keywords/>
  <dc:language>en-US</dc:language>
  <cp:lastModifiedBy>DANIEL CASTRO</cp:lastModifiedBy>
  <cp:lastPrinted>2006-07-31T19:34:00Z</cp:lastPrinted>
  <dcterms:modified xsi:type="dcterms:W3CDTF">2006-08-04T16:05:00Z</dcterms:modified>
  <cp:revision>3</cp:revision>
  <dc:subject/>
  <dc:title>En el presente documento se describe la estadística de egresos y mortalidad hospitalaria 2003, en el sector salud, involucr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105411</vt:r8>
  </property>
  <property fmtid="{D5CDD505-2E9C-101B-9397-08002B2CF9AE}" pid="3" name="_AuthorEmail">
    <vt:lpwstr>ESTEBANLOPEZE@DGEI-S01.SSA.com</vt:lpwstr>
  </property>
  <property fmtid="{D5CDD505-2E9C-101B-9397-08002B2CF9AE}" pid="4" name="_AuthorEmailDisplayName">
    <vt:lpwstr>ESTEBAN LOPEZ ESCORCIA</vt:lpwstr>
  </property>
  <property fmtid="{D5CDD505-2E9C-101B-9397-08002B2CF9AE}" pid="5" name="_EmailSubject">
    <vt:lpwstr>Vacaciones</vt:lpwstr>
  </property>
  <property fmtid="{D5CDD505-2E9C-101B-9397-08002B2CF9AE}" pid="6" name="_ReviewingToolsShownOnce">
    <vt:lpwstr/>
  </property>
</Properties>
</file>