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Glosario de T</w:t>
      </w:r>
      <w:r>
        <w:rPr/>
        <w:t>érminos</w:t>
      </w:r>
    </w:p>
    <w:tbl>
      <w:tblPr>
        <w:tblW w:w="5050" w:type="pct"/>
        <w:jc w:val="left"/>
        <w:tblInd w:w="-1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6723"/>
      </w:tblGrid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(W1)" w:hAnsi="Arial (W1)" w:cs="Arial"/>
                <w:b/>
                <w:b/>
                <w:sz w:val="22"/>
                <w:szCs w:val="22"/>
              </w:rPr>
            </w:pPr>
            <w:r>
              <w:rPr>
                <w:rFonts w:cs="Arial" w:ascii="Arial (W1)" w:hAnsi="Arial (W1)"/>
                <w:b/>
                <w:bCs/>
                <w:sz w:val="22"/>
                <w:szCs w:val="22"/>
              </w:rPr>
              <w:t xml:space="preserve">Variable </w:t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(W1)" w:hAnsi="Arial (W1)" w:cs="Arial"/>
                <w:sz w:val="22"/>
                <w:szCs w:val="22"/>
              </w:rPr>
            </w:pPr>
            <w:r>
              <w:rPr>
                <w:rFonts w:cs="Arial" w:ascii="Arial (W1)" w:hAnsi="Arial (W1)"/>
                <w:b/>
                <w:bCs/>
                <w:sz w:val="22"/>
                <w:szCs w:val="22"/>
              </w:rPr>
              <w:t>Definición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Afección principal </w:t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situación diagnosticada al final del proceso de atención de la salud como la causante primaria de la necesidad de tratamiento o estudio que tuvo el paciente. Si no se hizo ningún diagnóstico, debe seleccionarse el síntoma principal, hallazgo anormal o problema más importante como afección principal. La persona a cargo del tratamiento del paciente debe seleccionar la afección principal y todas las otras afecciones atendidas en cada episodio de atención. Incluye la enfermedad, síntoma principal, hallazgo anormal o problema más importante que motivó la atención por grupos de edad, sexo y días estanci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tp//www.salud.gob.mx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retaría de Salud, Información en Salud, Documentos técnicos, Otra información, Glosario, Daños a la salud.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usa básica de defunció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La causa básica de defunción es la enfermedad o lesión que dio  inicio a la cadena de acontecimientos patológicos que condujeron directamente a la muerte; o en su defecto se refiere a las circunstancias del accidente o violencia que produjeron la lesión fatal.</w:t>
            </w:r>
            <w:r>
              <w:rPr>
                <w:color w:val="000000"/>
                <w:sz w:val="20"/>
              </w:rPr>
              <w:t xml:space="preserve"> Incluye a la entidad patológica, enfermedad o lesión que desencadena la serie de acontecimientos o proceso morboso, que dan como resultado final la defunción de una persona presentada de acuerdo a la lista básica de la CIE por grupos de edad y sexo.</w:t>
            </w:r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S, CIE-10 Vol. 1 pp. 1167.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Defunciones obstétricas directas </w:t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s que resultan de complicaciones obstétricas del embarazo (embarazo, parto y puerperio), de intervenciones, de omisiones, de tratamiento incorrecto, o de una cadena de acontecimientos originada en cualquiera de las circunstancias mencionadas. Incluye las muertes registradas por hemorragia del embarazo y parto, por toxemia del embarazo, por infección del aparato genitourinario, por parto obstruido y por complicaciones del puerperi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tp//www.salud.gob.mx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retaría de Salud, Información en Salud, Documentos técnicos, Otra información, Glosario, Daños a la salud.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Defunciones obstétricas indirectas </w:t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s que resultan de una enfermedad existente desde antes del embarazo o de una enfermedad que evoluciona durante el mismo, no debidas a causas obstétricas directas pero sí agravadas por los efectos fisiológicos del embarazo. Incluye todas las muertes que resultan de una enfermedad existente desde antes del embarazo o de una enfermedad que ocurre durante el mismo, no relacionada con la gestación pero que puede complicarla.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tp//www.salud.gob.mx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retaría de Salud, Información en Salud, Documentos técnicos, Otra información, Glosario, Daños a la salud.</w:t>
            </w:r>
          </w:p>
        </w:tc>
      </w:tr>
    </w:tbl>
    <w:p>
      <w:pPr>
        <w:pStyle w:val="Normal"/>
        <w:tabs>
          <w:tab w:val="clear" w:pos="708"/>
          <w:tab w:val="left" w:pos="1956" w:leader="none"/>
        </w:tabs>
        <w:spacing w:before="280" w:after="280"/>
        <w:jc w:val="right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56" w:leader="none"/>
        </w:tabs>
        <w:spacing w:before="280" w:after="280"/>
        <w:jc w:val="right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56" w:leader="none"/>
        </w:tabs>
        <w:spacing w:before="280" w:after="280"/>
        <w:jc w:val="right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56" w:leader="none"/>
        </w:tabs>
        <w:spacing w:before="280" w:after="280"/>
        <w:jc w:val="right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>Continu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Glosario de T</w:t>
      </w:r>
      <w:r>
        <w:rPr/>
        <w:t>érminos</w:t>
      </w:r>
    </w:p>
    <w:tbl>
      <w:tblPr>
        <w:tblW w:w="5050" w:type="pct"/>
        <w:jc w:val="left"/>
        <w:tblInd w:w="-1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6723"/>
      </w:tblGrid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(W1)" w:hAnsi="Arial (W1)" w:cs="Arial"/>
                <w:b/>
                <w:b/>
                <w:sz w:val="20"/>
                <w:szCs w:val="20"/>
              </w:rPr>
            </w:pPr>
            <w:r>
              <w:rPr>
                <w:rFonts w:cs="Arial" w:ascii="Arial (W1)" w:hAnsi="Arial (W1)"/>
                <w:b/>
                <w:bCs/>
                <w:sz w:val="20"/>
                <w:szCs w:val="20"/>
              </w:rPr>
              <w:t xml:space="preserve">Variable </w:t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(W1)" w:hAnsi="Arial (W1)" w:cs="Arial"/>
                <w:sz w:val="20"/>
                <w:szCs w:val="20"/>
              </w:rPr>
            </w:pPr>
            <w:r>
              <w:rPr>
                <w:rFonts w:cs="Arial" w:ascii="Arial (W1)" w:hAnsi="Arial (W1)"/>
                <w:b/>
                <w:bCs/>
                <w:sz w:val="20"/>
                <w:szCs w:val="20"/>
              </w:rPr>
              <w:t>Definición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Días de estancia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úmero de días de permanencia en el hospital de un paciente egresado; abarca los días comprendidos entre la fecha de ingreso y la fecha de egreso. Para el cálculo se cuenta el día de egreso, no ambos; por ejemplo, si un paciente ingresó el día 11 de Julio y egresó el día 18 de julio, tuvo siete días de estancia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Fajardo Ortiz Guillermo,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pp. 51.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greso del pacient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alida del paciente internado del hospital. Puede ser por: curación, mejoría, voluntario, fuga, defunción, traslado, y por pase cuando el paciente es transferido de un servicio de internación a otro dentro del mismo hospital.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ajardo Ortiz Guillermo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p. 61.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greso hospitalari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e define como egreso hospitalario al retiro de un paciente de los servicios de internamiento de un hospital. Puede ser vivo o por defunción. No incluye este concepto los traslados internos (de un servicio a otro del mismo hospital), ni los recién nacidos sanos en el mismo. El egreso vivo puede producirse por orden médica, por salida exigida por el paciente, por traslado formal a otro centro o por fuga del paciente. En todo caso se establece la forma de egresar del paciente y se anota en su expediente con la firma del médico responsable y de los testigos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tp//www.salud.gob.mx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retaría de Salud, Información en Salud, Documentos técnicos, Otra información, Glosario, Daños a la salud.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rbilidad</w:t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define a este término cómo la frecuencia de las enfermedades en una pobl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pulation Reference Bureau. Material de consulta, glosario.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sa de morbilidad</w:t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s aquella que se construye al relacionar el total de los egresos hospitalarios, y la población total en un período determinado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s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e morbilida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esos hospitalario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blación total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 1 00 000</m:t>
                </m:r>
              </m:oMath>
            </m:oMathPara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rtali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érmino genérico que expresa el número de personas fallecidas en total, o por una enfermedad, en relación con la población en que se presentan.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ajardo Ortiz Guillermo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p. 134.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función hospitalaria</w:t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a muerte que ocurre durante el período que un paciente se encuentra hospitalizado.</w:t>
            </w:r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jardo Ortiz Guillermo, pp. 134.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spacing w:before="280" w:after="280"/>
        <w:jc w:val="right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50" w:leader="none"/>
        </w:tabs>
        <w:spacing w:before="280" w:after="280"/>
        <w:jc w:val="right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50" w:leader="none"/>
        </w:tabs>
        <w:spacing w:before="280" w:after="280"/>
        <w:jc w:val="right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50" w:leader="none"/>
        </w:tabs>
        <w:spacing w:before="280" w:after="280"/>
        <w:jc w:val="right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>Continu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Glosario de T</w:t>
      </w:r>
      <w:r>
        <w:rPr/>
        <w:t>érminos</w:t>
      </w:r>
    </w:p>
    <w:tbl>
      <w:tblPr>
        <w:tblW w:w="5050" w:type="pct"/>
        <w:jc w:val="left"/>
        <w:tblInd w:w="-1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6723"/>
      </w:tblGrid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(W1)" w:hAnsi="Arial (W1)" w:cs="Arial"/>
                <w:b/>
                <w:b/>
                <w:sz w:val="20"/>
                <w:szCs w:val="20"/>
              </w:rPr>
            </w:pPr>
            <w:r>
              <w:rPr>
                <w:rFonts w:cs="Arial" w:ascii="Arial (W1)" w:hAnsi="Arial (W1)"/>
                <w:b/>
                <w:bCs/>
                <w:sz w:val="20"/>
                <w:szCs w:val="20"/>
              </w:rPr>
              <w:t xml:space="preserve">Variable </w:t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(W1)" w:hAnsi="Arial (W1)" w:cs="Arial"/>
                <w:sz w:val="20"/>
                <w:szCs w:val="20"/>
              </w:rPr>
            </w:pPr>
            <w:r>
              <w:rPr>
                <w:rFonts w:cs="Arial" w:ascii="Arial (W1)" w:hAnsi="Arial (W1)"/>
                <w:b/>
                <w:bCs/>
                <w:sz w:val="20"/>
                <w:szCs w:val="20"/>
              </w:rPr>
              <w:t>Definición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cimiento vivo</w:t>
            </w:r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miento vivo es la expulsión o extracción completa del cuerpo de su madre, independientemente de la duración del embarazo, de un producto de la concepción que, después de dicha separación, respire o de cualquier otra señal de vida, como latidos del corazón, pulsaciones del cordón umbilical, o movimientos efectivos de los músculos de contracción voluntaria.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MS, CIE-10 Vol. 2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p. 130.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28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eríodo perinatal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 período perinatal comienza a las 22 semanas completas (154 días) de gestación (el tiempo cuando el peso al nacer es normalmente de 500 g.) y termina siete días completos después del nacimiento. </w:t>
            </w:r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S, CIE-10 Vol. 2, pp. 132.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sa de mortalidad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s aquella que se construye relacionando la totalidad de las muertes por una, varias o todas las causas, en un período y área geográfica determinadas, con la población total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s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e mortalida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uerte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blación total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 1  000</m:t>
                </m:r>
              </m:oMath>
            </m:oMathPara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jardo Ortiz Guillermo, pp. 211.</w:t>
            </w:r>
          </w:p>
        </w:tc>
      </w:tr>
      <w:tr>
        <w:trPr>
          <w:trHeight w:val="2146" w:hRule="atLeast"/>
        </w:trPr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asa de letalidad hospitalari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Relación porcentual entre el número de las defunciones ocurridas en el hospital a pacientes internados durante un período y los egresos (altas y defunciones) en el mismo perío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s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e letalidad hospitalari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uerte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hospitalaria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de egresos hospitalarios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 100 000</m:t>
                </m:r>
              </m:oMath>
            </m:oMathPara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jardo Ortiz Guillermo, pp. 215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IBLIOGRAF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FAJARDO ORTIZ, </w:t>
      </w:r>
      <w:r>
        <w:rPr>
          <w:rFonts w:cs="Arial" w:ascii="Arial" w:hAnsi="Arial"/>
          <w:sz w:val="22"/>
          <w:szCs w:val="22"/>
        </w:rPr>
        <w:t xml:space="preserve">Guillermo. </w:t>
      </w:r>
      <w:r>
        <w:rPr>
          <w:rFonts w:cs="Arial" w:ascii="Arial" w:hAnsi="Arial"/>
          <w:i/>
          <w:sz w:val="22"/>
          <w:szCs w:val="22"/>
        </w:rPr>
        <w:t>Diccionario Terminológico de Administración de la Atención Médica.</w:t>
      </w:r>
      <w:r>
        <w:rPr>
          <w:rFonts w:cs="Arial" w:ascii="Arial" w:hAnsi="Arial"/>
          <w:sz w:val="22"/>
          <w:szCs w:val="22"/>
        </w:rPr>
        <w:t xml:space="preserve"> México, Salvat Mexicana de Ediciones, S.A. de C.V., 1983, 290 pp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MS. </w:t>
      </w:r>
      <w:r>
        <w:rPr>
          <w:rFonts w:cs="Arial" w:ascii="Arial" w:hAnsi="Arial"/>
          <w:i/>
          <w:sz w:val="22"/>
          <w:szCs w:val="22"/>
        </w:rPr>
        <w:t xml:space="preserve">Clasificación Estadística Internacional de Enfermedades y Problemas Relacionados con la Salud, </w:t>
      </w:r>
      <w:r>
        <w:rPr>
          <w:rFonts w:cs="Arial" w:ascii="Arial" w:hAnsi="Arial"/>
          <w:sz w:val="22"/>
          <w:szCs w:val="22"/>
        </w:rPr>
        <w:t>Décima Revisión, Vol. 2, Washington, D.C., 1995, 161 pp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MS. </w:t>
      </w:r>
      <w:r>
        <w:rPr>
          <w:rFonts w:cs="Arial" w:ascii="Arial" w:hAnsi="Arial"/>
          <w:i/>
          <w:sz w:val="22"/>
          <w:szCs w:val="22"/>
        </w:rPr>
        <w:t xml:space="preserve">Clasificación Estadística Internacional de Enfermedades y Problemas Relacionados con la Salud, </w:t>
      </w:r>
      <w:r>
        <w:rPr>
          <w:rFonts w:cs="Arial" w:ascii="Arial" w:hAnsi="Arial"/>
          <w:sz w:val="22"/>
          <w:szCs w:val="22"/>
        </w:rPr>
        <w:t>Décima Revisión, Vol. 1, Washington, D.C., 1995, 1175 pp.</w:t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http//www.salud.gob.mx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cretaría de Salud, Información en Salud, Documentos técnicos, Otra información, Glosario, Daños a la salud.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  <w:lang w:val="es-MX" w:eastAsia="en-US"/>
        </w:rPr>
      </w:pPr>
      <w:r>
        <w:rPr>
          <w:rFonts w:cs="Arial" w:ascii="Arial" w:hAnsi="Arial"/>
          <w:b/>
          <w:sz w:val="22"/>
          <w:szCs w:val="22"/>
          <w:lang w:val="es-MX" w:eastAsia="en-US"/>
        </w:rPr>
        <w:t>http://www.prb.org/PrintTemplate.cfm?Section=Materiales&amp;template=/ContentManagement/ContentDisplay.cfm&amp;ContentID=6816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Population Reference Bureau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sectPr>
      <w:type w:val="nextPage"/>
      <w:pgSz w:w="11906" w:h="16838"/>
      <w:pgMar w:left="1701" w:right="1701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1:02:00Z</dcterms:created>
  <dc:creator>ELOPEZ</dc:creator>
  <dc:description/>
  <cp:keywords/>
  <dc:language>en-US</dc:language>
  <cp:lastModifiedBy>DANIEL CASTRO</cp:lastModifiedBy>
  <cp:lastPrinted>2006-08-01T10:19:00Z</cp:lastPrinted>
  <dcterms:modified xsi:type="dcterms:W3CDTF">2006-08-01T15:25:00Z</dcterms:modified>
  <cp:revision>4</cp:revision>
  <dc:subject/>
  <dc:title>Variabl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13499104</vt:r8>
  </property>
  <property fmtid="{D5CDD505-2E9C-101B-9397-08002B2CF9AE}" pid="3" name="_AuthorEmail">
    <vt:lpwstr>M.ESTEBANLOPEZE@DGEI-S01.SSA.com</vt:lpwstr>
  </property>
  <property fmtid="{D5CDD505-2E9C-101B-9397-08002B2CF9AE}" pid="4" name="_AuthorEmailDisplayName">
    <vt:lpwstr>M. ESTEBAN LOPEZ ESCORCIA</vt:lpwstr>
  </property>
  <property fmtid="{D5CDD505-2E9C-101B-9397-08002B2CF9AE}" pid="5" name="_EmailSubject">
    <vt:lpwstr>Glosario</vt:lpwstr>
  </property>
  <property fmtid="{D5CDD505-2E9C-101B-9397-08002B2CF9AE}" pid="6" name="_ReviewingToolsShownOnce">
    <vt:lpwstr/>
  </property>
</Properties>
</file>