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ISTEMA NACIONAL DE SALUD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ÑOS A LA SALUD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tabs>
          <w:tab w:val="clear" w:pos="708"/>
          <w:tab w:val="left" w:pos="360" w:leader="none"/>
          <w:tab w:val="center" w:pos="4500" w:leader="none"/>
          <w:tab w:val="right" w:pos="8460" w:leader="none"/>
        </w:tabs>
        <w:ind w:right="13" w:hanging="0"/>
        <w:rPr/>
      </w:pPr>
      <w:r>
        <w:rPr/>
        <w:tab/>
        <w:t>NÚMERO 24</w:t>
        <w:tab/>
        <w:t>VOLUMEN II</w:t>
        <w:tab/>
        <w:t>AÑO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PRESENTACIÓN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SÍNTESIS EJECUTIVA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. DATOS HISTÓRICO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l. EGRESOS HOSPITALARIO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II. MORTALIDAD HOSPITALARIA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I. GLOSARIO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V. ANEXO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. ABREVIATURA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II. BIBLIOGRAFÍA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III. POBLACIÓN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7:18:00Z</dcterms:created>
  <dc:creator>DCASTRO</dc:creator>
  <dc:description/>
  <dc:language>en-US</dc:language>
  <cp:lastModifiedBy>Alicia García Cornejo</cp:lastModifiedBy>
  <cp:lastPrinted>2005-10-31T13:30:00Z</cp:lastPrinted>
  <dcterms:modified xsi:type="dcterms:W3CDTF">2005-11-24T16:05:00Z</dcterms:modified>
  <cp:revision>4</cp:revision>
  <dc:subject/>
  <dc:title>SÍNTESIS EJECUTIVA</dc:title>
</cp:coreProperties>
</file>