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ÍNDICE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esentación</w:t>
        <w:tab/>
        <w:t>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íntesis ejecutiva</w:t>
        <w:tab/>
        <w:t>11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. Egresos hospitalarios</w:t>
        <w:tab/>
        <w:t>1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Por Institución</w:t>
        <w:tab/>
        <w:t>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>Según entidad federativa</w:t>
        <w:tab/>
        <w:t>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>Según lista mexicana II</w:t>
        <w:tab/>
        <w:t>21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640" w:leader="none"/>
        </w:tabs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lang w:val="es-MX"/>
        </w:rPr>
        <w:tab/>
        <w:tab/>
        <w:t>Según grupo de causa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ab/>
        <w:tab/>
        <w:tab/>
        <w:t>Por entidad federativa</w:t>
        <w:tab/>
        <w:t>2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ab/>
        <w:t>Por sexo según grupo de causa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ab/>
        <w:tab/>
        <w:t>Por institución</w:t>
        <w:tab/>
        <w:t>5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color w:val="000000"/>
          <w:lang w:val="es-MX"/>
        </w:rPr>
        <w:tab/>
        <w:tab/>
        <w:t>Por entidad federativa</w:t>
        <w:tab/>
        <w:t>66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Por grupos de edad y días estancia, según grupo de causa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>Por institución y por sexo</w:t>
        <w:tab/>
        <w:t>10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>Por entidad federativa y por sexo</w:t>
        <w:tab/>
        <w:t>12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Principales causas</w:t>
        <w:tab/>
        <w:t>19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Estadísticas</w:t>
        <w:tab/>
        <w:t>216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II. Mortalidad hospitalaria </w:t>
        <w:tab/>
        <w:t>22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Por Institución</w:t>
        <w:tab/>
        <w:t>22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 xml:space="preserve">Según entidad federativa </w:t>
        <w:tab/>
        <w:t>231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>Según lista mexicana II</w:t>
        <w:tab/>
        <w:t>23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>Según grupo de causa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>Por entidad federativa</w:t>
        <w:tab/>
        <w:t>23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Por sexo según grupo de causa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>Por institución</w:t>
        <w:tab/>
        <w:t>26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>Por entidad federativa</w:t>
        <w:tab/>
        <w:t>27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Por grupos de edad y días estancia, según grupo de causa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>Por institución y por sexo</w:t>
        <w:tab/>
        <w:t>30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>Por entidad federativa y por sexo</w:t>
        <w:tab/>
        <w:t>326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Principales causas según grupo e institución</w:t>
        <w:tab/>
        <w:t>39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Estadísticas de mortalidad hospitalaria</w:t>
        <w:tab/>
        <w:t>40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I. Glosario</w:t>
        <w:tab/>
        <w:t>41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V. Anexos</w:t>
        <w:tab/>
        <w:t>423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Lista Mexicana II para morbilidad</w:t>
        <w:tab/>
        <w:t>425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Lista Mexicana II para mortalidad</w:t>
        <w:tab/>
        <w:t>432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Población total a mitad de cada año, por sexo</w:t>
        <w:tab/>
        <w:t>439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Abreviaturas</w:t>
        <w:tab/>
        <w:t>440</w:t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s-ES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i/>
      <w:kern w:val="0"/>
      <w:sz w:val="28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0:50:00Z</dcterms:created>
  <dc:creator>Esteban López Escorcia</dc:creator>
  <dc:description/>
  <cp:keywords/>
  <dc:language>en-US</dc:language>
  <cp:lastModifiedBy>GIBARRA</cp:lastModifiedBy>
  <cp:lastPrinted>2004-11-18T19:35:00Z</cp:lastPrinted>
  <dcterms:modified xsi:type="dcterms:W3CDTF">2005-03-07T15:37:00Z</dcterms:modified>
  <cp:revision>12</cp:revision>
  <dc:subject/>
  <dc:title> </dc:title>
</cp:coreProperties>
</file>