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 de términ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7"/>
        <w:gridCol w:w="6722"/>
      </w:tblGrid>
      <w:tr>
        <w:trPr/>
        <w:tc>
          <w:tcPr>
            <w:tcW w:w="1867" w:type="dxa"/>
            <w:tcBorders/>
            <w:shd w:fill="A3B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Variable </w:t>
            </w:r>
          </w:p>
        </w:tc>
        <w:tc>
          <w:tcPr>
            <w:tcW w:w="6722" w:type="dxa"/>
            <w:tcBorders/>
            <w:shd w:fill="A3B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efinición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fección principal </w:t>
            </w:r>
          </w:p>
        </w:tc>
        <w:tc>
          <w:tcPr>
            <w:tcW w:w="672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 situación diagnosticada al final del proceso de atención de la salud como la causante primaria de la necesidad de tratamiento o estudio que tuvo el paciente. Si no se hizo ningún diagnóstico, debe seleccionarse el síntoma principal, hallazgo anormal o problema más importante como afección principal. La persona a cargo del tratamiento del paciente debe seleccionar la afección principal y todas las otras afecciones atendidas en cada episodio de atención. Incluye la enfermedad, síntoma principal, hallazgo anormal o problema más importante que motivó la atención por grupos de edad, sexo y días estanci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ausa básica de defunción </w:t>
            </w:r>
          </w:p>
        </w:tc>
        <w:tc>
          <w:tcPr>
            <w:tcW w:w="6722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La causa básica de defunción es la enfermedad o lesión que dio  inicio a la cadena de acontecimientos patológicos que condujeron directamente a la muerte; o en su defecto se refiere a las circunstancias del accidente o violencia que produjeron la lesión fatal.</w:t>
            </w:r>
            <w:r>
              <w:rPr>
                <w:color w:val="000000"/>
                <w:sz w:val="22"/>
                <w:szCs w:val="22"/>
              </w:rPr>
              <w:t xml:space="preserve"> Incluye a la entidad patológica, enfermedad o lesión que desencadena la serie de acontecimientos o proceso morboso, que dan como resultado final la defunción de una persona presentada de acuerdo a la lista básica de la CIE por grupos de edad y sex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1 pp. 1167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Defunciones obstétricas directas </w:t>
            </w:r>
          </w:p>
        </w:tc>
        <w:tc>
          <w:tcPr>
            <w:tcW w:w="672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 que resultan de complicaciones obstétricas del embarazo (embarazo, parto y puerperio), de intervenciones, de omisiones, de tratamiento incorrecto, o de una cadena de acontecimientos originada en cualquiera de las circunstancias mencionadas. Incluye las muertes registradas por hemorragia del embarazo y parto, por toxemia del embarazo, por infección del aparato genitourinario, por parto obstruido y por complicaciones del puerperi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Defunciones obstétricas indirectas </w:t>
            </w:r>
          </w:p>
        </w:tc>
        <w:tc>
          <w:tcPr>
            <w:tcW w:w="672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 que resultan de una enfermedad existente desde antes del embarazo o de una enfermedad que evoluciona durante el mismo, no debidas a causas obstétricas directas pero sí agravadas por los efectos fisiológicos del embarazo. Incluye todas las muertes que resultan de una enfermedad existente desde antes del embarazo o de una enfermedad que ocurre durante el mismo, no relacionada con la gestación pero que puede complicarla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ttp//www.salud.gob.mx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retaría de Salud, Información en Salud, Documentos técnicos, Otra información, Glosario, Daños a la salud.</w:t>
            </w:r>
          </w:p>
        </w:tc>
      </w:tr>
    </w:tbl>
    <w:p>
      <w:pPr>
        <w:pStyle w:val="Normal"/>
        <w:tabs>
          <w:tab w:val="clear" w:pos="708"/>
          <w:tab w:val="left" w:pos="1956" w:leader="none"/>
          <w:tab w:val="left" w:pos="8963" w:leader="none"/>
        </w:tabs>
        <w:spacing w:before="280" w:after="28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ontinuación</w:t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7"/>
        <w:gridCol w:w="6722"/>
      </w:tblGrid>
      <w:tr>
        <w:trPr/>
        <w:tc>
          <w:tcPr>
            <w:tcW w:w="1867" w:type="dxa"/>
            <w:tcBorders/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ías de estan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días de permanencia en el hospital de un paciente egresado; abarca los días comprendidos entre la fecha de ingreso y la fecha de egreso. Para el cálculo se cuenta el día de egreso, no ambos; por ejemplo, si un paciente ingresó el día 11 de Julio y egresó el día 18 de julio, tuvo siete días de estancia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5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greso del paci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da del paciente internado del hospital. Puede ser por: curación, mejoría, voluntario, fuga, defunción, traslado, y por pase cuando el paciente es transferido de un servicio de internación a otro dentro del mismo hospital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61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greso hospital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efine como egreso hospitalario al retiro de un paciente de los servicios de internamiento de un hospital. Puede ser vivo o por defunción. No incluye este concepto los traslados internos (de un servicio a otro del mismo hospital), ni los recién nacidos sanos en el mismo. El egreso vivo puede producirse por orden médica, por salida exigida por el paciente, por traslado formal a otro centro o por fuga del paciente. En todo caso se establece la forma de egresar del paciente y se anota en su expediente con la firma del médico responsable y de los testigos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rta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no genérico que expresa el número de personas fallecidas en total, o por una enfermedad, en relación con la población en que se presentan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4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función hospitalaria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uerte que ocurre durante el periodo que un paciente se encuentra hospitalizad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134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ontinuación</w:t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7"/>
        <w:gridCol w:w="6722"/>
      </w:tblGrid>
      <w:tr>
        <w:trPr/>
        <w:tc>
          <w:tcPr>
            <w:tcW w:w="1867" w:type="dxa"/>
            <w:tcBorders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cimiento viv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imiento vivo es la expulsión o extracción completa del cuerpo de su madre, independientemente de la duración del embarazo, de un producto de la concepción que, después de dicha separación, respire o de cualquier otra señal de vida, como latidos del corazón, pulsaciones del cordón umbilical, o movimientos efectivos de los músculos de contracción voluntaria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S, CIE-10 Vol. 2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0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odo perinat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periodo perinatal comienza a las 22 semanas completas (154 días) de gestación (el tiempo cuando el peso al nacer es normalmente de 500 g.) y termina siete días completos después del nacimiento. 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2, pp. 132.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Tasa de mortal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aquella que se construye relacionando la totalidad de las muertes por una, varias o todas las causas, en un periodo y área geográfica determinadas, con la población total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1.</w:t>
            </w:r>
          </w:p>
        </w:tc>
      </w:tr>
      <w:tr>
        <w:trPr>
          <w:trHeight w:val="2977" w:hRule="atLeast"/>
        </w:trPr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talidad hospitalari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22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ción porcentual entre el número de las defunciones ocurridas en el hospital a pacientes internados durante un periodo y los egresos (altas y defunciones) en el mismo perio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órmula es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88265</wp:posOffset>
                      </wp:positionV>
                      <wp:extent cx="3481070" cy="914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1200" cy="914400"/>
                                <a:chOff x="0" y="0"/>
                                <a:chExt cx="34812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1271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asa mortalid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   hospitala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0360" y="0"/>
                                  <a:ext cx="1271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° muert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en perío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0360" y="457200"/>
                                  <a:ext cx="1271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° egreso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en perío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72840" y="457200"/>
                                  <a:ext cx="1908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08240" y="419040"/>
                                  <a:ext cx="1580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720"/>
                                    <a:ext cx="158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5pt;margin-top:6.95pt;width:274.05pt;height:72pt" coordorigin="423,139" coordsize="5481,14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3;top:499;width:200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asa morta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hospitala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00;top:139;width:200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° muer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n perío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00;top:859;width:200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° egres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n perío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00,859" to="5904,85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2483;top:799;width:248;height:99">
                        <v:line id="shape_0" from="2483,799" to="2731,799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483,899" to="2731,899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AJARDO ORTIZ, </w:t>
      </w:r>
      <w:r>
        <w:rPr>
          <w:rFonts w:cs="Arial" w:ascii="Arial" w:hAnsi="Arial"/>
          <w:sz w:val="22"/>
          <w:szCs w:val="22"/>
        </w:rPr>
        <w:t xml:space="preserve">Guillermo. </w:t>
      </w:r>
      <w:r>
        <w:rPr>
          <w:rFonts w:cs="Arial" w:ascii="Arial" w:hAnsi="Arial"/>
          <w:i/>
          <w:sz w:val="22"/>
          <w:szCs w:val="22"/>
        </w:rPr>
        <w:t>Diccionario Terminológico de Administración de la Atención Médica.</w:t>
      </w:r>
      <w:r>
        <w:rPr>
          <w:rFonts w:cs="Arial" w:ascii="Arial" w:hAnsi="Arial"/>
          <w:sz w:val="22"/>
          <w:szCs w:val="22"/>
        </w:rPr>
        <w:t xml:space="preserve"> México, Salvat Mexicana de Ediciones, S.A. de C.V., 1983, 290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2, Washington, D.C., 1995, 161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1, Washington, D.C., 1995, 1175 pp.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ttp//www.salud.gob.mx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Salud, Información en Salud, Documentos técnicos, Otra información, Glosario, Daños a la salud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7:53:00Z</dcterms:created>
  <dc:creator>ELOPEZ</dc:creator>
  <dc:description/>
  <dc:language>en-US</dc:language>
  <cp:lastModifiedBy>ALICIA MERCADO</cp:lastModifiedBy>
  <cp:lastPrinted>2004-11-18T18:28:00Z</cp:lastPrinted>
  <dcterms:modified xsi:type="dcterms:W3CDTF">2004-11-19T02:09:00Z</dcterms:modified>
  <cp:revision>4</cp:revision>
  <dc:subject/>
  <dc:title>Variab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