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20" w:leader="none"/>
        </w:tabs>
        <w:rPr>
          <w:b w:val="false"/>
          <w:b w:val="false"/>
        </w:rPr>
      </w:pPr>
      <w:r>
        <w:rPr>
          <w:b w:val="false"/>
        </w:rPr>
        <w:t>P R E S E N T A C I Ó N</w:t>
      </w:r>
    </w:p>
    <w:p>
      <w:pPr>
        <w:pStyle w:val="Normal"/>
        <w:tabs>
          <w:tab w:val="clear" w:pos="708"/>
          <w:tab w:val="left" w:pos="3420" w:leader="none"/>
        </w:tabs>
        <w:rPr>
          <w:rFonts w:ascii="Arial" w:hAnsi="Arial" w:cs="Arial"/>
          <w:b/>
          <w:b/>
        </w:rPr>
      </w:pPr>
      <w:r>
        <w:rPr>
          <w:rFonts w:cs="Arial" w:ascii="Arial" w:hAnsi="Arial"/>
          <w:b/>
        </w:rPr>
      </w:r>
    </w:p>
    <w:p>
      <w:pPr>
        <w:pStyle w:val="Normal"/>
        <w:tabs>
          <w:tab w:val="clear" w:pos="708"/>
          <w:tab w:val="left" w:pos="3420" w:leader="none"/>
        </w:tabs>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Con el fin de continuar la política de difusión de información sectorial iniciada desde 1983, la Secretaría de Salud como responsable de la coordinación del Sistema Nacional de Información Estadística en Salud, pone a consideración de los tomadores de decisiones e investigadores en Salud Pública el Boletín de Información Estadística No. 20, correspondiente al ejercicio estadístico 2000.</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Por cuarto año consecutivo, a la información referente de Recursos y Servicios (volumen I), y Daños a la Salud (volumen II), se agrega la presentación de aspectos relevantes sobre programas prioritarios de salud de la administración actual (volumen III). El desglose de la información que presenta cada uno de los tres documentos, hace factible el desarrollo de estudios diferenciales a nivel institucional y por entidad federativa.</w:t>
      </w:r>
    </w:p>
    <w:p>
      <w:pPr>
        <w:pStyle w:val="Normal"/>
        <w:tabs>
          <w:tab w:val="clear" w:pos="708"/>
          <w:tab w:val="left" w:pos="3420" w:leader="none"/>
        </w:tabs>
        <w:jc w:val="both"/>
        <w:rPr>
          <w:rFonts w:ascii="Arial" w:hAnsi="Arial" w:cs="Arial"/>
        </w:rPr>
      </w:pPr>
      <w:r>
        <w:rPr>
          <w:rFonts w:cs="Arial" w:ascii="Arial" w:hAnsi="Arial"/>
        </w:rPr>
      </w:r>
    </w:p>
    <w:p>
      <w:pPr>
        <w:pStyle w:val="TextBody"/>
        <w:tabs>
          <w:tab w:val="clear" w:pos="708"/>
          <w:tab w:val="left" w:pos="3420" w:leader="none"/>
        </w:tabs>
        <w:rPr>
          <w:b w:val="false"/>
          <w:b w:val="false"/>
        </w:rPr>
      </w:pPr>
      <w:r>
        <w:rPr>
          <w:b w:val="false"/>
        </w:rPr>
        <w:t>En cuanto a la cobertura institucional y temática se requiere de algunas precisiones: destaca la inclusión, en el Distrito Federal, de las unidades que comprendían los antiguos servicios médicos del Departamento del Distrito Federal, el hospital de Ticomán y las unidades de primer nivel de la Dirección General de Salud Pública en el Distrito Federal.</w:t>
      </w:r>
    </w:p>
    <w:p>
      <w:pPr>
        <w:pStyle w:val="Normal"/>
        <w:tabs>
          <w:tab w:val="clear" w:pos="708"/>
          <w:tab w:val="left" w:pos="3420" w:leader="none"/>
        </w:tabs>
        <w:jc w:val="both"/>
        <w:rPr>
          <w:rFonts w:ascii="Arial" w:hAnsi="Arial" w:cs="Arial"/>
          <w:b/>
          <w:b/>
        </w:rPr>
      </w:pPr>
      <w:r>
        <w:rPr>
          <w:rFonts w:cs="Arial" w:ascii="Arial" w:hAnsi="Arial"/>
          <w:b/>
        </w:rPr>
      </w:r>
    </w:p>
    <w:p>
      <w:pPr>
        <w:pStyle w:val="Normal"/>
        <w:tabs>
          <w:tab w:val="clear" w:pos="708"/>
          <w:tab w:val="left" w:pos="3420" w:leader="none"/>
        </w:tabs>
        <w:jc w:val="both"/>
        <w:rPr>
          <w:rFonts w:ascii="Arial" w:hAnsi="Arial" w:cs="Arial"/>
        </w:rPr>
      </w:pPr>
      <w:r>
        <w:rPr>
          <w:rFonts w:cs="Arial" w:ascii="Arial" w:hAnsi="Arial"/>
        </w:rPr>
        <w:t>En el Volumen II, Daños a la Salud, se integra información del Sistema Nacional de Salud estructurada en tres grandes capítulos; el primero se refiere a los “Casos Nuevos de Enfermedades” es integrada y procesada por la Dirección General Adjunta de Epidemiología, el segundo presenta la Morbilidad Hospitalaria, adjunta de los egresos hospitalarios según causa y otras variables asociadas y el tercero corresponde a la Mortalidad Hospitalaria reportada por cada institución de salud.</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En el capítulo “Casos Nuevos de Enfermedades” se presentan el número de casos de los padecimientos que son motivo de notificación obligatoria, su tasa de incidencia, su distribución por institución notificante y el total de casos según grandes grupos de edad, nacional  por entidad federativa. Sus tasas fueron calculadas tomando como denominador las proyecciones de población elaboradas por el Consejo Nacional de Población, publicadas en diciembre de 1998.</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En el segundo capítulo se presenta información sobre morbilidad, la cual se obtiene del total de los egresos hospitalarios de cada institución, los que son  captados del formato que contiene las causas de acuerdo a una lista elaborada para nuestro país, por grupos de edad, sexo y por días estancia. De manera similar se integra la mortalidad hospitalaria. En los tabulados de este capítulo se presenta la información para el total de egresos por afección principal (CIE-10) según la lista mexicana; por afección principal de acuerdo a una lista abreviada de morbilidad, tasa de egresos, sexo y días estancia; por capítulo de causa, sexo, días estancia y letalidad; por capítulo de causa y distribución proporcional por grupos de edad y finalmente, por orden de importancia de las veinte principales causas. Todos los cuadros se presentan por institución y con un total para el Sistema Nacional de Salud, lo que permite hacer comparaciones tanto para el año de referencia como para los anteriores.</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Por cuarta vez se  presentan 3 cuadros por entidad federativa según una lista condensada de morbilidad con desglose por institución, sexo y edad. Es importante aclarar que esta información comprende la totalidad de los egresos hospitalarios de las instituciones.</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La tasa de morbilidad está expresada por 100,000 habitantes tomando como denominador la población legal o potencial de cada institución, la cual aparece publicada en el cuadro respectivo del Volumen No. I del Boletín de Información Estadística.</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La información de los Institutos Nacionales de Salud y de la Secretaría de Salud del Distrito Federal está incorporada dentro de la Secretaría de Salud.</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El tercer capítulo comprende la mortalidad hospitalaria presentada en cuadros con agrupaciones similares a la estadística de morbilidad. La tasa de mortalidad fue obtenida tomando como denominador el total de egresos de cada institución del Sistema Nacional de Salud, de igual manera para los institutos nacionales. De forma similar se publican tres cuadros adicionales por entidad federativa de lista abreviada de mortalidad, según institución, sexo y edad. En este caso sí se cuenta con el desglose por entidad para todas las instituciones.</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Sin embargo, para la mortalidad hospitalaria las fuentes que dan origen a la información obtenida aún no son del todo homogéneas debido por un lado a que los datos proceden de los registros de egresos hospitalarios, (IMSS-Régimen Ordinario y de Seguridad Social), por otro, en la mayoría de las instituciones se obtiene de los certificados de defunción con el procedimiento de selección de causa básica, pero no siempre con el apoyo de la hoja de egreso. En los institutos nacionales, los formatos y sistemas son también muy diferentes. Esta situación da lugar a que aparezcan ciertos códigos, cuyo uso se recomienda exclusivamente para morbilidad, dentro de la estadística de mortalidad y viceversa y, por otra parte, a la carencia de datos sobre alguna variable. Debido a lo anterior, para el 2000 no se dispone del dato de días estancia en mortalidad para los hospitales del IMSS-Solidaridad en el capítulo de mortalidad, aunque estos datos pueden estar disponibles en esas instituciones pero no incluidos en sus sistemas de registro.</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Por otra parte, al comparar la información de los egresos y las defunciones hospitalarias de este volumen con las que aparecen en el Volumen I, se aprecian importantes diferencias no sólo en los totales sino en cada institución. En principio esto se debe a que las unidades que reportan en el Volumen I son mayores ya que incluyen hospitales estatales, de los cuales no tenemos información por causas. En segundo lugar, se aprecia el efecto de diferentes procedimientos y subsistemas para integrar la información en cada institución para los varios fines, como son la cuantificación de los servicios prestados por un lado y la especificación de las causas de la atención, por el otro. Esta situación debe ser revisada por cada institución para lograr la igualdad de los datos.</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A partir del primero de enero de 1998 se implantó en nuestro país la Clasificación Estadística Internacional de Enfermedades y Problemas Relacionados con la Salud, Décima Revisión (CIE-10). Esta Revisión trajo grandes cambios tales como el incremento sustancial en el número y denominación de muchas categorías, así como modificaciones en la codificación, lo cual obligó a rediseñar los programas de captura y procesamiento de la información. Para ello, de común acuerdo con las instituciones del Sistema Nacional de Salud, se elaboró una lista denominada “Lista Mexicana”, la cual se asemeja mucho a la lista básica de la novena revisión de la CIE. Esta lista condensada es la que se presenta en los cuadros que sustituyen a la lista básica de la CIE-9, y a partir de ella se seleccionan las principales causas de morbilidad y mortalidad, también mediante un procedimiento acordado. En el anexo de este volumen se presenta la Lista Mexicana con los códigos que corresponden a las enfermedades, a fin de no repetirlos en los tabulados. También se incluye una lista adicional con los grupos de enfermedades que participan en el procedimiento para la selección de las principales causas con una clave definida para cada grupo.</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A pesar de los problemas referidos, la información integrada es trascendental para obtener un panorama nacional, por institución y entidad, de las causas de egresos y de defunción de la población que se atendía en los hospitales de las instituciones. Es posible efectuar comparaciones y evaluar tendencias en estos diez años en que ha sido publicado el volumen II, lo cual servirá de base para analizar el comportamiento en los años siguientes, la evaluación y comentarios de datos, por los productores de la información cuyo objetivo primordial es apoyar la toma de decisiones.</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t>Finalmente, la integración de esta publicación ha sido posible gracias a la coordinación y el trabajo continuo realizado en el seno del Grupo Interinstitucional de Información; es por ello, que se hace patente un reconocimiento a cada una de las instituciones del Sistema Nacional de Salud que participaron en forma activa en su integración: Secretaría de Salud, Instituto Mexicano del Seguro Social (Régimen Ordinario y de Solidaridad Social), Instituto de Seguridad y Servicios Sociales para los Trabajadores del Estado, Instituto de Servicios de Salud del Distrito Federal, Gerencia de Servicios Médicos de Petróleos Mexicanos, y Servicios Médicos de las Fuerzas Armadas (Secretaría de la Defensa Nacional y Secretaría de Marina) y al Instituto Nacional de Estadística, Geografía e Informática.</w:t>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both"/>
        <w:rPr>
          <w:rFonts w:ascii="Arial" w:hAnsi="Arial" w:cs="Arial"/>
        </w:rPr>
      </w:pPr>
      <w:r>
        <w:rPr>
          <w:rFonts w:cs="Arial" w:ascii="Arial" w:hAnsi="Arial"/>
        </w:rPr>
      </w:r>
    </w:p>
    <w:p>
      <w:pPr>
        <w:pStyle w:val="Normal"/>
        <w:tabs>
          <w:tab w:val="clear" w:pos="708"/>
          <w:tab w:val="left" w:pos="3420" w:leader="none"/>
        </w:tabs>
        <w:jc w:val="right"/>
        <w:rPr>
          <w:rFonts w:ascii="Arial" w:hAnsi="Arial" w:cs="Arial"/>
        </w:rPr>
      </w:pPr>
      <w:r>
        <w:rPr>
          <w:rFonts w:cs="Arial" w:ascii="Arial" w:hAnsi="Arial"/>
        </w:rPr>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33:00Z</dcterms:created>
  <dc:creator>VICTORIA CASTRO</dc:creator>
  <dc:description/>
  <dc:language>en-US</dc:language>
  <cp:lastModifiedBy>Dirección de Estadística</cp:lastModifiedBy>
  <cp:lastPrinted>2002-11-27T03:23:00Z</cp:lastPrinted>
  <dcterms:modified xsi:type="dcterms:W3CDTF">2002-11-27T09:25:00Z</dcterms:modified>
  <cp:revision>18</cp:revision>
  <dc:subject/>
  <dc:title>P R E S E N T A C I Ó N</dc:title>
</cp:coreProperties>
</file>