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color w:val="000000"/>
          <w:sz w:val="28"/>
          <w:szCs w:val="28"/>
          <w:lang w:val="es-MX"/>
        </w:rPr>
        <w:t>INTRODUCCIÓ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31.95pt,1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 xml:space="preserve">Dentro de los sistemas de salud los recursos físicos, materiales y humanos, así como el equipo médico, son componentes necesarios para la adecuada prestación de servicios de salud. </w:t>
      </w:r>
      <w:r>
        <w:rPr>
          <w:rFonts w:cs="Arial" w:ascii="Arial" w:hAnsi="Arial"/>
          <w:color w:val="000000"/>
          <w:sz w:val="22"/>
          <w:szCs w:val="22"/>
        </w:rPr>
        <w:t>Por ello, el desarrollo de los sistemas de información tiene un papel fundamental en la planeación y toma de decisiones acerca de la prestación de los servici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Este volumen del Boletín de Información Estadística de los Recursos Humanos, Físicos, y Materiales se integra con datos de las diferentes Instituciones públicas y reúne los cuadros que reflejan la información estadística durante el año 2011, con el propósito de ofrecer a los diferentes usuarios una fuente de información que le permita conocer el desempeñ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os datos que aquí se presenta son por entidad federativa y tipo de institución, y su desagregación conceptual incluye la información de recursos para población asegurada y no asegurad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a información de recursos humanos refiere a plazas ocupadas y no a personas, razón por la cual puede existir doble contabilización de dichos recursos dentr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Asimismo, se incluye un apartado de indicadores de recursos per cápita y una serie histórica que permite conocer el desarrollo de la infraestructura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El documento esta integrado por seis capítulos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1. Cuadros estadísticos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: Contiene información estadística </w:t>
      </w:r>
      <w:r>
        <w:rPr>
          <w:rFonts w:cs="Arial" w:ascii="Arial" w:hAnsi="Arial"/>
          <w:sz w:val="22"/>
          <w:szCs w:val="22"/>
          <w:lang w:val="es-ES_tradnl"/>
        </w:rPr>
        <w:t>de los recursos humanos, físicos, la infraestructura y el equipo médico existente en las instituciones que atienden a las poblaciones asegurada y no asegurada así como en el Sistema Nacional para el Desarrollo Integral de la Familia (DIF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2. Indicadores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información estadística de los recursos más relevantes en valores relativos a pobl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3. Series históricas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Integra información histórica respecto al número de médicos, enfermeras, establecimientos de consulta externa y hospitalización, camas censables y quirófan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4. Metodología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descripción de la estructura de la información y de los cuadros estadísticos presentad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Capitulo 5. Acrónimos: </w:t>
      </w:r>
      <w:r>
        <w:rPr>
          <w:rFonts w:cs="Arial" w:ascii="Arial" w:hAnsi="Arial"/>
          <w:sz w:val="22"/>
          <w:szCs w:val="22"/>
          <w:lang w:val="es-MX"/>
        </w:rPr>
        <w:t>Describe el significado de los acrónimos empleados en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apítulo 6. Glosario de términos:</w:t>
      </w:r>
      <w:r>
        <w:rPr>
          <w:rFonts w:cs="Arial" w:ascii="Arial" w:hAnsi="Arial"/>
          <w:sz w:val="22"/>
          <w:szCs w:val="22"/>
          <w:lang w:val="es-MX"/>
        </w:rPr>
        <w:t xml:space="preserve"> Contiene el vocabulario de términos utilizados en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Finalmente, la integración del volumen I: Recursos humanos, físicos y materiales es resultado del esfuerzo conjunto realizado por las diversas instituciones a que se hace referencia así como de los gobiernos estatales, a quienes extendemos nuestro más sincero agradecimient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0:48:00Z</dcterms:created>
  <dc:creator>LSOLANO</dc:creator>
  <dc:description/>
  <cp:keywords/>
  <dc:language>en-US</dc:language>
  <cp:lastModifiedBy>dgis</cp:lastModifiedBy>
  <dcterms:modified xsi:type="dcterms:W3CDTF">2012-09-14T19:22:00Z</dcterms:modified>
  <cp:revision>3</cp:revision>
  <dc:subject/>
  <dc:title>INTRODUCCIÓN</dc:title>
</cp:coreProperties>
</file>