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ACRÓNIM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 w:eastAsia="en-US"/>
        </w:rPr>
      </w:pPr>
      <w:r>
        <w:rPr>
          <w:rFonts w:cs="Arial" w:ascii="Arial" w:hAnsi="Arial"/>
          <w:b/>
          <w:sz w:val="36"/>
          <w:szCs w:val="36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480"/>
        <w:ind w:left="2410" w:hanging="2410"/>
        <w:rPr>
          <w:rFonts w:ascii="Arial" w:hAnsi="Arial" w:cs="Arial"/>
        </w:rPr>
      </w:pPr>
      <w:r>
        <w:rPr>
          <w:rFonts w:cs="Arial" w:ascii="Arial" w:hAnsi="Arial"/>
          <w:b/>
        </w:rPr>
        <w:t>Instituciones de Salu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</w:t>
        <w:tab/>
        <w:t>Instituto Mexicano del Seguro Soci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-Oportunidades</w:t>
        <w:tab/>
        <w:t>Instituto Mexicano del Seguro Social – Régimen  Oportunidad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</w:t>
        <w:tab/>
        <w:t>Instituto de Seguridad y Servicios Sociales de los Trabajadores del Estad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EMEX</w:t>
        <w:tab/>
        <w:t>Petróleos Mexicano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SA</w:t>
        <w:tab/>
        <w:t>Secretaría de Salud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DENA</w:t>
        <w:tab/>
        <w:t>Secretaría de la Defensa Nacion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MAR</w:t>
        <w:tab/>
        <w:t>Secretaría de Marin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TC Metro</w:t>
        <w:tab/>
        <w:t>Sistema de Transporte Colectivo, Metr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NERHIAS</w:t>
        <w:tab/>
        <w:t>Subsistema de Información de Equipamiento, Recursos Humanos e Infraestructura para la Atención de la Salud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BIBLIOGRAFÍ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 w:eastAsia="en-US"/>
        </w:rPr>
      </w:pPr>
      <w:r>
        <w:rPr>
          <w:rFonts w:cs="Arial" w:ascii="Arial" w:hAnsi="Arial"/>
          <w:b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94.95pt,7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. Norma Oficial Mexicana, NOM-040-SSA2-2004, En materia de Información en Salud. México, D.F 21 de enero de 2005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cretaría de Salud. Lineamientos de Operación Subsistema de Información de Equipamiento, Recursos Humanos e Infraestructura para la Atención de la Salud (SINERHIAS). Disponible en Web </w:t>
      </w:r>
      <w:hyperlink r:id="rId2">
        <w:r>
          <w:rPr>
            <w:rStyle w:val="InternetLink"/>
            <w:rFonts w:cs="Arial" w:ascii="Arial" w:hAnsi="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cretaría de Salud. Glosario de Términos, Subsistema de Información de Equipamiento, Recursos Humanos e Infraestructura para la Atención de la Salud (SINERHIAS). Disponible en Web </w:t>
      </w:r>
      <w:hyperlink r:id="rId3">
        <w:r>
          <w:rPr>
            <w:rStyle w:val="InternetLink"/>
            <w:rFonts w:cs="Arial" w:ascii="Arial" w:hAnsi="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tlas de Indicadores Básicos de Salud, 2001. Organización Panamericana de la Salud. (OPS)</w:t>
      </w:r>
    </w:p>
    <w:sectPr>
      <w:type w:val="nextPage"/>
      <w:pgSz w:w="12240" w:h="15840"/>
      <w:pgMar w:left="136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erhias.salud.gob.mx/" TargetMode="External"/><Relationship Id="rId3" Type="http://schemas.openxmlformats.org/officeDocument/2006/relationships/hyperlink" Target="http://sinerhias.salud.gob.mx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11:00Z</dcterms:created>
  <dc:creator>Administrador</dc:creator>
  <dc:description/>
  <dc:language>en-US</dc:language>
  <cp:lastModifiedBy>dgis</cp:lastModifiedBy>
  <cp:lastPrinted>2006-08-18T17:40:00Z</cp:lastPrinted>
  <dcterms:modified xsi:type="dcterms:W3CDTF">2012-09-13T21:11:00Z</dcterms:modified>
  <cp:revision>2</cp:revision>
  <dc:subject/>
  <dc:title>Abreviaturas</dc:title>
</cp:coreProperties>
</file>