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ACRÓNIMO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s-MX" w:eastAsia="en-US"/>
        </w:rPr>
      </w:pPr>
      <w:r>
        <w:rPr>
          <w:rFonts w:cs="Arial" w:ascii="Arial" w:hAnsi="Arial"/>
          <w:b/>
          <w:sz w:val="36"/>
          <w:szCs w:val="36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4.95pt,0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480"/>
        <w:ind w:left="2410" w:hanging="2410"/>
        <w:rPr>
          <w:rFonts w:ascii="Arial" w:hAnsi="Arial" w:cs="Arial"/>
        </w:rPr>
      </w:pPr>
      <w:r>
        <w:rPr>
          <w:rFonts w:cs="Arial" w:ascii="Arial" w:hAnsi="Arial"/>
          <w:b/>
        </w:rPr>
        <w:t>Instituciones de Salud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MSS</w:t>
        <w:tab/>
        <w:t>Instituto Mexicano del Seguro Social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MSS-Oportunidades</w:t>
        <w:tab/>
        <w:t>Instituto Mexicano del Seguro Social – Régimen  Oportunidades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STE</w:t>
        <w:tab/>
        <w:t>Instituto de Seguridad y Servicios Sociales de los Trabajadores del Estado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EMEX</w:t>
        <w:tab/>
        <w:t>Petróleos Mexicanos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SA</w:t>
        <w:tab/>
        <w:t>Secretaría de Salud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DENA</w:t>
        <w:tab/>
        <w:t>Secretaría de la Defensa Nacional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MAR</w:t>
        <w:tab/>
        <w:t>Secretaría de Marina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TC Metro</w:t>
        <w:tab/>
        <w:t>Sistema de Transporte Colectivo, Metro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INERHIAS</w:t>
        <w:tab/>
        <w:t>Subsistema de Información de Equipamiento, Recursos Humanos e Infraestructura para la Atención de la Salud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BIBLIOGRAFÍ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s-MX" w:eastAsia="en-US"/>
        </w:rPr>
      </w:pPr>
      <w:r>
        <w:rPr>
          <w:rFonts w:cs="Arial" w:ascii="Arial" w:hAnsi="Arial"/>
          <w:b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94.95pt,7.9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a de Salud. Norma Oficial Mexicana, NOM-040-SSA2-2004, En materia de Información en Salud. México, D.F 21 de enero de 2005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right="90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ecretaría de Salud. Lineamientos de Operación Subsistema de Información de Equipamiento, Recursos Humanos e Infraestructura para la Atención de la Salud (SINERHIAS). Disponible en Web </w:t>
      </w:r>
      <w:hyperlink r:id="rId2">
        <w:r>
          <w:rPr>
            <w:rStyle w:val="InternetLink"/>
            <w:rFonts w:cs="Arial" w:ascii="Arial" w:hAnsi="Arial"/>
            <w:lang w:val="es-MX"/>
          </w:rPr>
          <w:t>http://sinerhias.salud.gob.mx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right="90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ecretaría de Salud. Glosario de Términos, Subsistema de Información de Equipamiento, Recursos Humanos e Infraestructura para la Atención de la Salud (SINERHIAS). Disponible en Web </w:t>
      </w:r>
      <w:hyperlink r:id="rId3">
        <w:r>
          <w:rPr>
            <w:rStyle w:val="InternetLink"/>
            <w:rFonts w:cs="Arial" w:ascii="Arial" w:hAnsi="Arial"/>
            <w:lang w:val="es-MX"/>
          </w:rPr>
          <w:t>http://sinerhias.salud.gob.mx</w:t>
        </w:r>
      </w:hyperlink>
    </w:p>
    <w:p>
      <w:pPr>
        <w:pStyle w:val="Normal"/>
        <w:spacing w:lineRule="auto" w:line="360"/>
        <w:ind w:right="90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right="90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tlas de Indicadores Básicos de Salud, 2001. Organización Panamericana de la Salud. (OPS)</w:t>
      </w:r>
    </w:p>
    <w:sectPr>
      <w:type w:val="nextPage"/>
      <w:pgSz w:w="12240" w:h="15840"/>
      <w:pgMar w:left="136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nerhias.salud.gob.mx/" TargetMode="External"/><Relationship Id="rId3" Type="http://schemas.openxmlformats.org/officeDocument/2006/relationships/hyperlink" Target="http://sinerhias.salud.gob.mx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36:00Z</dcterms:created>
  <dc:creator>Administrador</dc:creator>
  <dc:description/>
  <cp:keywords/>
  <dc:language>en-US</dc:language>
  <cp:lastModifiedBy>DGIS</cp:lastModifiedBy>
  <cp:lastPrinted>2006-08-18T17:40:00Z</cp:lastPrinted>
  <dcterms:modified xsi:type="dcterms:W3CDTF">2009-11-17T22:37:00Z</dcterms:modified>
  <cp:revision>5</cp:revision>
  <dc:subject/>
  <dc:title>Abreviaturas</dc:title>
</cp:coreProperties>
</file>