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ecursos humanos por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ntidad federativ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 institución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fraestructura y recursos físicos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r entidad federativ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 institución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quipo médico por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ntidad federativ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 institución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40"/>
          <w:szCs w:val="40"/>
        </w:rPr>
        <w:t>Recursos humanos e infraestructura en el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istema Nacional para el Desarrollo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gral de la Familia según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ntidad federativa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dicadores de recursos humanos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dicadores de infraestructur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y recursos físicos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dicadores de equipo médico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eries históricas de recursos humanos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40"/>
          <w:szCs w:val="40"/>
        </w:rPr>
        <w:t>infraestructura y recursos físicos,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990-2009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etodología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exo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losario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crónimos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59:00Z</dcterms:created>
  <dc:creator>Pemispa_base</dc:creator>
  <dc:description/>
  <dc:language>en-US</dc:language>
  <cp:lastModifiedBy>DGIS</cp:lastModifiedBy>
  <cp:lastPrinted>2004-11-25T17:32:00Z</cp:lastPrinted>
  <dcterms:modified xsi:type="dcterms:W3CDTF">2010-11-18T17:14:00Z</dcterms:modified>
  <cp:revision>4</cp:revision>
  <dc:subject/>
  <dc:title>ABREVIATURAS</dc:title>
</cp:coreProperties>
</file>