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</w:rPr>
        <w:t>PRESENTACIÓN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INTRODUCCIÓN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UADROS ESTADÍSTIC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.1 RECURSOS HUMANOS POR ENTIDAD FEDERATIVA E INSTITUCIÓN</w:t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tal de recursos hum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y 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generales o fam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necoobste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d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iruj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n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don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siqu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rtoped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auma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docrin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r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tr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antes de medici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antes de odontologí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nos de pregra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sident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otras lab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para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pasant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aux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otras lab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de trabajo social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en servicios auxiliares de diagnóstico y tratamient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administrativ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tro personal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s-MX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es-MX"/>
        </w:rPr>
        <w:t>1.2 INFRAESTRUCTURA Y RECURSOS FÍSICOS POR ENTIDAD FEDERATIVA E INSTITUCIÓN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méd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Unidades médicas de consulta exter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Unidades médicas de hospita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según número de camas censables por institu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según número de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enores a 3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29 y menores a 6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59 y menores a 12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119 y menores a 18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179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Otras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no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Otros 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Incubado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expuls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Bancos de sangr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aboratorios de análisis clín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aboratorios de anatomía patológ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entrales de equipos y esteri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uidados intensiv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uidados intermed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Farmacias en unidades de atención méd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mbulanci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ulas de enseñanz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cirugía ambulator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Refrigeradores (Red fría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Áreas de rehabilitación físic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1.3 EQUIPO MÉDICO POR ENTIDAD FEDERATIVA E INSTITUCIÓN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Tom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esonancia magnét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itotript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mamografía (mastógrafo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celeradores line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ng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icroscopios quirúrg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Holter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ultrasoni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(incluye portátiles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lang w:val="es-MX"/>
        </w:rPr>
        <w:t>Electroencefal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c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d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Fluor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hemodiálisi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áquinas para hemodiálisi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1.4 RECURSOS HUMANOS E INFRAESTRUCTURA EN EL SISTEMA NACIONAL PARA EL DESARROLLO INTEGRAL DE LA FAMILIA POR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cursos humanos en los servicios de asistencia soc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fraestructura para los servicios de asistencia soc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  <w:lang w:val="es-MX"/>
        </w:rPr>
        <w:t>2</w:t>
      </w:r>
      <w:r>
        <w:rPr>
          <w:rFonts w:cs="Arial" w:ascii="Arial" w:hAnsi="Arial"/>
          <w:b/>
        </w:rPr>
        <w:t>. INDICADORE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.1 INDICADORES DE RECURSOS HUMANOS SEGÚN TIPO DE POBLACIÓN Y ENTIDAD FEDERATIV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tal de recursos hum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y 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generales o fam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necoobste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d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iruj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don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para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generale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specialist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en servicios auxiliares de diagnóstico y tratamiento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2.2 INDICADORES DE INFRAESTRUCTURA Y RECURSOS FÍSICOS SEGÚN TIPO DE POBLACIÓN Y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méd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no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Incubado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expuls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2.3 INDICADORES DE EQUIPO MÉDICO SEGÚN TIPO DE POBLACIÓN Y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Tom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mamografía (mastógrafo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icroscopios quirúrg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ultrasoni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(incluye portátiles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encefal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c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d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áquinas para hemodiálisi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  <w:bCs/>
          <w:lang w:val="es-MX"/>
        </w:rPr>
        <w:t>3. SERIES HISTÓRICAS DE RECURSOS HUMANOS, INFRAESTRUCTURA Y RECURSOS FÍSICOS POR INSTITUCIÓN, 1990-2009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onsulta exter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hospita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4. METODOLOGÍ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1 Estructura de la in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2 Estructura general de los cuadr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3 Indicadore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5. A</w:t>
      </w:r>
      <w:r>
        <w:rPr>
          <w:rFonts w:cs="Arial" w:ascii="Arial" w:hAnsi="Arial"/>
          <w:b/>
        </w:rPr>
        <w:t>CRÓNIMOS</w:t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6. GLOS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TÉRMIN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</w:rPr>
        <w:t>BIBLIOGRAFÍA</w:t>
      </w: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2240" w:h="15840"/>
      <w:pgMar w:left="1440" w:right="126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spacing w:before="240" w:after="0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ÍNDICE</w:t>
    </w:r>
  </w:p>
  <w:p>
    <w:pPr>
      <w:pStyle w:val="Normal"/>
      <w:tabs>
        <w:tab w:val="clear" w:pos="708"/>
        <w:tab w:val="right" w:pos="9540" w:leader="none"/>
      </w:tabs>
      <w:spacing w:before="12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ágina</w:t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5:00Z</dcterms:created>
  <dc:creator>FMACHORRO</dc:creator>
  <dc:description/>
  <dc:language>en-US</dc:language>
  <cp:lastModifiedBy>DGIS</cp:lastModifiedBy>
  <cp:lastPrinted>2008-10-29T20:24:00Z</cp:lastPrinted>
  <dcterms:modified xsi:type="dcterms:W3CDTF">2010-11-18T16:35:00Z</dcterms:modified>
  <cp:revision>16</cp:revision>
  <dc:subject/>
  <dc:title>Introducción</dc:title>
</cp:coreProperties>
</file>