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</w:t>
      </w:r>
      <w:r>
        <w:rPr>
          <w:rFonts w:cs="Arial" w:ascii="Arial" w:hAnsi="Arial"/>
          <w:b/>
          <w:bCs/>
          <w:sz w:val="40"/>
          <w:szCs w:val="40"/>
        </w:rPr>
        <w:t>ISTEMA</w:t>
      </w:r>
      <w:r>
        <w:rPr>
          <w:rFonts w:cs="Arial" w:ascii="Arial" w:hAnsi="Arial"/>
          <w:b/>
          <w:bCs/>
          <w:sz w:val="44"/>
          <w:szCs w:val="44"/>
        </w:rPr>
        <w:t xml:space="preserve"> N</w:t>
      </w:r>
      <w:r>
        <w:rPr>
          <w:rFonts w:cs="Arial" w:ascii="Arial" w:hAnsi="Arial"/>
          <w:b/>
          <w:bCs/>
          <w:sz w:val="40"/>
          <w:szCs w:val="40"/>
        </w:rPr>
        <w:t>ACIONAL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DE</w:t>
      </w:r>
      <w:r>
        <w:rPr>
          <w:rFonts w:cs="Arial" w:ascii="Arial" w:hAnsi="Arial"/>
          <w:b/>
          <w:bCs/>
          <w:sz w:val="44"/>
          <w:szCs w:val="44"/>
        </w:rPr>
        <w:t xml:space="preserve"> S</w:t>
      </w:r>
      <w:r>
        <w:rPr>
          <w:rFonts w:cs="Arial" w:ascii="Arial" w:hAnsi="Arial"/>
          <w:b/>
          <w:bCs/>
          <w:sz w:val="40"/>
          <w:szCs w:val="40"/>
        </w:rPr>
        <w:t>ALUD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OLETÍN DE INFORMACIÓN ESTADÍ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R</w:t>
      </w:r>
      <w:r>
        <w:rPr>
          <w:rFonts w:cs="Arial" w:ascii="Arial" w:hAnsi="Arial"/>
          <w:b/>
          <w:bCs/>
          <w:sz w:val="36"/>
          <w:szCs w:val="36"/>
        </w:rPr>
        <w:t>ECURSOS</w:t>
      </w:r>
      <w:r>
        <w:rPr>
          <w:rFonts w:cs="Arial" w:ascii="Arial" w:hAnsi="Arial"/>
          <w:b/>
          <w:bCs/>
          <w:sz w:val="44"/>
          <w:szCs w:val="44"/>
        </w:rPr>
        <w:t xml:space="preserve"> H</w:t>
      </w:r>
      <w:r>
        <w:rPr>
          <w:rFonts w:cs="Arial" w:ascii="Arial" w:hAnsi="Arial"/>
          <w:b/>
          <w:bCs/>
          <w:sz w:val="36"/>
          <w:szCs w:val="36"/>
        </w:rPr>
        <w:t>UMANOS,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F</w:t>
      </w:r>
      <w:r>
        <w:rPr>
          <w:rFonts w:cs="Arial" w:ascii="Arial" w:hAnsi="Arial"/>
          <w:b/>
          <w:bCs/>
          <w:sz w:val="36"/>
          <w:szCs w:val="36"/>
        </w:rPr>
        <w:t xml:space="preserve">ÍSICOS Y </w:t>
      </w:r>
      <w:r>
        <w:rPr>
          <w:rFonts w:cs="Arial" w:ascii="Arial" w:hAnsi="Arial"/>
          <w:b/>
          <w:bCs/>
          <w:sz w:val="44"/>
          <w:szCs w:val="44"/>
        </w:rPr>
        <w:t>M</w:t>
      </w:r>
      <w:r>
        <w:rPr>
          <w:rFonts w:cs="Arial" w:ascii="Arial" w:hAnsi="Arial"/>
          <w:b/>
          <w:bCs/>
          <w:sz w:val="36"/>
          <w:szCs w:val="36"/>
        </w:rPr>
        <w:t>ATERIALES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2240" w:h="15840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</w:rPr>
        <w:t>NÚMERO 29                VOLUMEN I              AÑO 2009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ición 2009 © Secretaría de Salu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ón General de Información en Salu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. Paseo de la Reforma No. 450, 11° Pis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gación Cuauhtémo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600 México, D. F.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mediante acceso a la dirección electrónica del Sistema Nacional de Información en Salud: </w:t>
      </w:r>
      <w:r>
        <w:rPr>
          <w:rFonts w:cs="Arial" w:ascii="Arial" w:hAnsi="Arial"/>
          <w:sz w:val="22"/>
          <w:szCs w:val="22"/>
        </w:rPr>
        <w:t xml:space="preserve">http://sinais.salud.gob.mx/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oletín de Información Estadística No. </w:t>
      </w:r>
      <w:r>
        <w:rPr>
          <w:rFonts w:cs="Arial" w:ascii="Arial" w:hAnsi="Arial"/>
          <w:b/>
          <w:color w:val="000000"/>
          <w:sz w:val="22"/>
        </w:rPr>
        <w:t>29, Vol. I, 2009</w:t>
      </w:r>
    </w:p>
    <w:p>
      <w:pPr>
        <w:pStyle w:val="Normal"/>
        <w:ind w:right="-1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cursos Humanos, Físicos y Materiales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</w:t>
      </w:r>
      <w:r>
        <w:rPr>
          <w:rFonts w:cs="Arial" w:ascii="Arial" w:hAnsi="Arial"/>
          <w:b/>
          <w:sz w:val="22"/>
          <w:lang w:val="es-MX"/>
        </w:rPr>
        <w:t xml:space="preserve"> XXX-XXX-XXX-X</w:t>
      </w:r>
      <w:r>
        <w:rPr>
          <w:rFonts w:cs="Arial" w:ascii="Arial" w:hAnsi="Arial"/>
          <w:b/>
          <w:sz w:val="22"/>
        </w:rPr>
        <w:t xml:space="preserve">    (Esta Obra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 </w:t>
      </w:r>
      <w:r>
        <w:rPr>
          <w:rFonts w:cs="Arial" w:ascii="Arial" w:hAnsi="Arial"/>
          <w:b/>
          <w:sz w:val="22"/>
          <w:lang w:val="es-MX"/>
        </w:rPr>
        <w:t xml:space="preserve">XXX-XXX-XXX-X    </w:t>
      </w:r>
      <w:r>
        <w:rPr>
          <w:rFonts w:cs="Arial" w:ascii="Arial" w:hAnsi="Arial"/>
          <w:b/>
          <w:sz w:val="22"/>
        </w:rPr>
        <w:t>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338" w:hanging="0"/>
        <w:rPr>
          <w:rFonts w:ascii="Arial" w:hAnsi="Arial" w:cs="Arial"/>
        </w:rPr>
      </w:pPr>
      <w:r>
        <w:rPr>
          <w:rFonts w:cs="Arial" w:ascii="Arial" w:hAnsi="Arial"/>
        </w:rPr>
        <w:t>Reservados todos los derechos.</w:t>
      </w:r>
    </w:p>
    <w:p>
      <w:pPr>
        <w:pStyle w:val="Normal"/>
        <w:ind w:right="338" w:hanging="0"/>
        <w:rPr/>
      </w:pPr>
      <w:r>
        <w:rPr>
          <w:rFonts w:cs="Arial" w:ascii="Arial" w:hAnsi="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701" w:right="47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>Impreso en México – Printed in México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ISTEMA NACIONAL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R. JOSÉ ÁNGEL CORDOBA VILLALOBO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5"/>
        <w:gridCol w:w="5605"/>
      </w:tblGrid>
      <w:tr>
        <w:trPr>
          <w:trHeight w:val="904" w:hRule="atLeast"/>
        </w:trPr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MEXICANO DEL 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TRO. DANIEL KARAM TOUME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RECTOR GENERAL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DE SEGURIDAD Y SERVICIOS SOCIALES DE LOS 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MIGUEL ANGEL YUNES LINA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4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MEXICANO DEL 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MEN 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CAROLINA GÓMEZ VINA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DORA DEL PROGRA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TROLEOS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VICTOR JULIO CAMACHO ORTEG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 EN SERVICIOS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VÍCTOR MANUEL VÁZQUEZ ZÁR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DIRECTOR DE SERVICIOS MÉDIC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4" w:hRule="atLeast"/>
        </w:trPr>
        <w:tc>
          <w:tcPr>
            <w:tcW w:w="5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ÍA DE M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GENERAL DE BRIGADA MÉDICO CIRUJA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MELO GARCÍA FRANYUT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ADJUNTO DE 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DE LA 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RÉN ALBERTO PICHARDO REY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DE SA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70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STEMA N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ARROLLO INTEGRAL DE LA FAMI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MARÍA CECILIA LANDERRECHE GÓMEZ MOR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 ANA ROSA PAYÁN CERV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ITULAR DEL ORGANISMO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NACIONAL DE ESTADÍSTICA, GEOGRAFÍA E INFORMÁ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EDUARDO SOJO GARZA ALDAP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. MIGUEL CERVERA FL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RECTOR GENERAL DE ESTADÍST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RUPO INTERINSTITUCIONAL DE INFORMACIÓN EN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ORDINACIÓN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GABRIELA VILLARREAL LEVY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VOCAL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GIMEN DE SEGURIDAD SOCI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A. MARÍA GUADALUPE MERCADILLO PÉ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LA DIVISIÓN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GIMEN DE OPORTUNIDAD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CAROLINA GÓMEZ VIN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ITULAR EN LA UNIDAD IMSS-OPORTUNIDAD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MX"/>
        </w:rPr>
        <w:t>INSTITUTO DE SEGURIDAD Y SERVICIOS SOCIAL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E LOS TRABAJADORES DEL ESTADO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NTONIO GUZMÁN NACO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PLANEACIÓN FINANCIERA Y EVALUACIÓN INSTITUCION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ILDA MORALES MOLIN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SERVICIOS DE ESTADÍSTICA INSTITUCION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LA DEFENSA NACION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 GENERAL DE BRIGADA MÉDICO CIRUJ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FRÉN ALBERTO PICHARDO REY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SANIDAD NAV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PITÁN 1ª. MARÍA DE LOURDES ROCÍO ESPINOZ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GRUPO DE SUPERVISIÓN Y SEGUIMIENT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MARIN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RALMIRANTE S.S.N.M.C. MIGUEL  ÁNGEL LÓPEZ CAMP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NIENTE DE CORBETA SNMC EDUARDO VALDÉZ GONZÁL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L DEPARTAMENTO DE BIO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ETROLEOS MEXICANO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CARMEN NAMIHIRA ALFA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PERVISOR MÉDICO, GERENCIA DE SERVICIOS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E LUIS EGREMI CORT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L DEPARTAMENTO DE PREVENCIÓN PRIMARIA Y ACCIÓN COMUNITAR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ISTEMA NACIONAL PARA E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ESARROLLO INTEGRAL DE LA FAMILI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SERGIO MATUTE CIFUE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PROFESIONALIZACIÓN DE 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SISTENCIA SOCI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RVICIOS ESTATALES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GUASCALIE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GERARDO MACÍAS LÓP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DAVID GONZALO ZAPATA LE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ULISES SANTIAGO MOR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INFORMÁTICA Y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.E. JUANA OLIVIA LARA NUÑ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AJA CALIFORN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GUADALUE BUSTAMANTE MORE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HÉCTOR TOMÁS LARA HORMACH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JOSÉ DE JESÚS VALENZUELA FRAIJ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FORMÁ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AJA CALIFORNIA SU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RANCISCO CARDOZA MACI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LUCILA OLVERA SANTAN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SILVIA YAZMÍN CERVANTES COT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 DEPTO. DE PLANE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HIAPA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>DR. JAMES GÓMEZ MO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GERARDO RUÍZ CARRI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NOVACIÓN Y CALIDAD DE LA ATEN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SCAR GABRIEL VÁSQUEZ HERNÁND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HIHUAHU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OCTAVIO RODRÍGO MARTÍNEZ PÉREZ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IRECTOR GENERAL DEL ORGANISMO PÚBLICO DESCENTRALIZAD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GUILLERMO RAMOS RAMÍ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APOLO ZARATE TRUJI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TO.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MPECH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VARO EMILIO ARCEO ORTÍ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FRANCISCO GÓNGORA RAMÍ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GERMÁN GUTIÉRREZ AGUILA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AHUI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AYMUNDO SEBASTIAN VERDUZCO ROSA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CARLOS RODRÍGUEZ FLOR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 DE PLANEACIÓN Y EVALUACIÓN DEL DESEMPEÑ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JUAN MARTÍN PEÑA LA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LIM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SALAZAR AVIÑ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. JAIME SILVA OCH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PORFIRIO PUERTA ZAMORA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UBDIRECTOR DE ESTADÍSTICA E INFORMÁTICA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DISTRITO FEDER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MANDO AHUED ORTEG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EJANDRO VERGAS GARCÍ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RGE MORALES VELÁZ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URAN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E. PATRICIA HERRERA GUTIÉR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A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. MAGDALENA CENTENO TINO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UADALUPE COVARRUBIAS HERNÁND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STADO DE MÉXI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</w:rPr>
        <w:t>M. EN S.P. FRANKLIN LIBENSON VIOLANTE  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. ELENA BARRERA TAP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L INSTITUT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. EN C. GERALD STEVENSON CHARLOTIN MESIE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A UNIDAD DE INFORMACIÓN, PLANE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AURORA ESQUIVEL GÓM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NIDAD DE INFORMACIÓN, PLANEACIÓN, PROGRAM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GUANAJUAT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R. JORGE ARMANDO AGUIRRE TORR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JOSÉ GUILLERMO PACHECO MOR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LUIS GERARDO SALDAÑA LEDEZM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HIDAL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RGE FELIPE ISLAS FUE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A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JUAN CARLOS MARTÍN VENEG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IRMA LANDEROS ROS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ERRE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UBÉN PADILLA FIER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CARGADO DEL DESPACHODE LA SECRETARÍA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MIGUEL TELLO MARÍ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UADALUPE FÉLIX ALFA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PROGRAM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JALI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FONSO PETERSEN FARAH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 P. GABRIEL SANDOVAL GARCÍA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IRECTOR DE PROGRAM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ANDREA LÓPEZ ARAIZ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PROGRAMACIÓN Y PRESUPUEST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ICHOAC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OMAN ARMANDO LUNA ESCALANT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A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JAIME BERNES BARRED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ERNANDO VALLEJO RODRÍG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OREL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VICTOR MANUEL CABALLERO SOL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RGE MARIO LÓPEZ ARAN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MARTHA  LOZA VÁZ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NAYARIT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OMAR REYNOZO GALLEG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RCO ANTONIO DOMÍNGUEZ HERNÁND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CATALINA DE LOURDES DELGADO JIMÉN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NUEVO LE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ESÚS ZACARÍAS VILLAREAL PÉ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MARIO ALBERTO LIMÓN RODRÍG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ROLANDO GARCÍA GONZÁLEZ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EPARTAMENTO DE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AXA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RTÍN DE JESÚS VÁZQUEZ VILLANUEV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ERARDO FLORES MENDOZ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UEB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ALFREDO ARANGO GARCÍ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RQ. FRANCISCO JAVIER NARRO ROB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OMAR VERONA ALEGRÍ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VALUACIÓN Y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LORENA GARZA GARCÍ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PARTAMENTO DE EVALUACIÓN Y ESTADÍSTIC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QUERÉTA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RIO CESAR GARCÍA FEREGRI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RTHA CATALINA ZALAPA COVARRUBI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.E.S.P. EDDA SUARTE GUZM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QUINTANA RO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. F. B. JUAN CARLOS AZUETA CÁRDEN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IEL LÓPEZ CONTRER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NOVACIÓN Y CALIDA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ENRY RODRÍGUEZ AGUILA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AN LUIS POTOSÍ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EJANDRO PEREA SÁNCH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RÍA DE LOURDES SALDIVAR OLAGU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, EVALUACIÓN Y PROYECTOS ESPECI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INAL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HECTOR PONCE RAM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JOSÉ ANTONIO MENDOZA BELTR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, SONIA GARCÍA MELGA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ONORA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R. JOSÉ JESÚS BERNARDO CAMPILLO GARCÍ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BEATRIZ ELENA ACUÑA ORTÍ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YADIRA LEÓN DE LOS REY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INFORMACIÓN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ABA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FELIPE GRAJAN ZAPAT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BALTAZAR LEÓN GÓM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 DE PLANEACIÓN ESTRATÉGICA E INFORMÁ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ING. MARÍA JUANA MARTÍNEZ VÁS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LAXCA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SP CONSTANTINO VICENTE QUIRÓZ PÉ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ÉCTOR MANUEL PAZ FRAGOS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, DESARROLLO E INFRAESTRUCTU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ANA SILVIA TAVIZÓN CAMPAÑ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TECNOLOGÍAS, INFORMACIÓN Y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AMAULIPAS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JUAN GUILLERMO MANSUR ARZO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TOFIC SALUM FAR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PLANEACIÓN Y COORDINACIÓN SECTORI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UILLERMO MEJÍA BARCENA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TITULAR DE LA UNIDAD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SILVIA LARA GONZÁL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A OPERATIVA DEL SINERHI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VERACRUZ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R. MANUEL LILA DE ARC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SALVADOR RANGEL AB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ÍM. MARCOS SALAZAR SALGAD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INSTRUMENTACIÓN Y PROYECT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YUCAT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VARO AUGUSTO QUIJ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ARTURO SOLÍS CAL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 MATIAS CARDEÑA HERNÁND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INFORMACIÓN, PROGRAMACIÓN Y EVAL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S.C. CARLOS RODRÍGUEZ ONAT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ESTATAL DE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ZACATEC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ELSA ALICIA AGUILAR DÍA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 LOS SERVICIOS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JAIME CORTÉS NAV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GERARDO LÓPEZ ORTÍ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RNACISCO JAVIER DÍAZ VÁS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ANÁLISIS DE LA GEST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ISIÓN COORDINADORA DE INSTITUTOS NACIONALES DE SALUD Y HOSPITALES DE ALTA ESPECIALIDA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HF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RTHA FLORES GALIC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CIÓN DE HOSPITALES FEDERALES DE REFERENC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AP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FONSO VALLEJOS PAR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RVICIOS DE ATENCIÓN PSIQUIÁTRIC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IRECCIÓN GENERAL DE INFORMACIÓN EN SALUD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MX"/>
        </w:rPr>
        <w:t>(D G I S)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GABRIELA VILLARREAL LEVY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>M. EN C. CARLOS LINO SOSA MANZ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FORMACIÓN EN RECURSOS PARA LA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. EN C. GABRIELA MORALES CISNER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INFORMACIÓN D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CURSOS HUMANOS Y MATERI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FRANCISCO J. QUIROZ MENES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RECURSOS HUMANOS PARA LA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FRANCISCO MACHORRO CERVA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 DE ENLAC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080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17:00Z</dcterms:created>
  <dc:creator>DGIS</dc:creator>
  <dc:description/>
  <dc:language>en-US</dc:language>
  <cp:lastModifiedBy>DGIS</cp:lastModifiedBy>
  <dcterms:modified xsi:type="dcterms:W3CDTF">2010-12-20T23:09:00Z</dcterms:modified>
  <cp:revision>28</cp:revision>
  <dc:subject/>
  <dc:title>SISTEMA NACIONAL DE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4684731</vt:r8>
  </property>
  <property fmtid="{D5CDD505-2E9C-101B-9397-08002B2CF9AE}" pid="3" name="_AuthorEmail">
    <vt:lpwstr>lcruz@salud.gob.mx</vt:lpwstr>
  </property>
  <property fmtid="{D5CDD505-2E9C-101B-9397-08002B2CF9AE}" pid="4" name="_AuthorEmailDisplayName">
    <vt:lpwstr>Lorena Cruz Martine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