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</w:t>
      </w:r>
      <w:r>
        <w:rPr>
          <w:rFonts w:cs="Arial" w:ascii="Arial" w:hAnsi="Arial"/>
          <w:b/>
          <w:bCs/>
          <w:sz w:val="40"/>
          <w:szCs w:val="40"/>
        </w:rPr>
        <w:t>ISTEMA</w:t>
      </w:r>
      <w:r>
        <w:rPr>
          <w:rFonts w:cs="Arial" w:ascii="Arial" w:hAnsi="Arial"/>
          <w:b/>
          <w:bCs/>
          <w:sz w:val="44"/>
          <w:szCs w:val="44"/>
        </w:rPr>
        <w:t xml:space="preserve"> N</w:t>
      </w:r>
      <w:r>
        <w:rPr>
          <w:rFonts w:cs="Arial" w:ascii="Arial" w:hAnsi="Arial"/>
          <w:b/>
          <w:bCs/>
          <w:sz w:val="40"/>
          <w:szCs w:val="40"/>
        </w:rPr>
        <w:t>ACIONAL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E</w:t>
      </w:r>
      <w:r>
        <w:rPr>
          <w:rFonts w:cs="Arial" w:ascii="Arial" w:hAnsi="Arial"/>
          <w:b/>
          <w:bCs/>
          <w:sz w:val="44"/>
          <w:szCs w:val="44"/>
        </w:rPr>
        <w:t xml:space="preserve"> S</w:t>
      </w:r>
      <w:r>
        <w:rPr>
          <w:rFonts w:cs="Arial" w:ascii="Arial" w:hAnsi="Arial"/>
          <w:b/>
          <w:bCs/>
          <w:sz w:val="40"/>
          <w:szCs w:val="40"/>
        </w:rPr>
        <w:t>ALUD</w:t>
      </w:r>
    </w:p>
    <w:p>
      <w:pPr>
        <w:pStyle w:val="Normal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OLETÍN DE INFORMACIÓN ESTADÍS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R</w:t>
      </w:r>
      <w:r>
        <w:rPr>
          <w:rFonts w:cs="Arial" w:ascii="Arial" w:hAnsi="Arial"/>
          <w:b/>
          <w:bCs/>
          <w:sz w:val="36"/>
          <w:szCs w:val="36"/>
        </w:rPr>
        <w:t>ECURSOS</w:t>
      </w:r>
      <w:r>
        <w:rPr>
          <w:rFonts w:cs="Arial" w:ascii="Arial" w:hAnsi="Arial"/>
          <w:b/>
          <w:bCs/>
          <w:sz w:val="44"/>
          <w:szCs w:val="44"/>
        </w:rPr>
        <w:t xml:space="preserve"> H</w:t>
      </w:r>
      <w:r>
        <w:rPr>
          <w:rFonts w:cs="Arial" w:ascii="Arial" w:hAnsi="Arial"/>
          <w:b/>
          <w:bCs/>
          <w:sz w:val="36"/>
          <w:szCs w:val="36"/>
        </w:rPr>
        <w:t>UMANOS,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F</w:t>
      </w:r>
      <w:r>
        <w:rPr>
          <w:rFonts w:cs="Arial" w:ascii="Arial" w:hAnsi="Arial"/>
          <w:b/>
          <w:bCs/>
          <w:sz w:val="36"/>
          <w:szCs w:val="36"/>
        </w:rPr>
        <w:t xml:space="preserve">ÍSICOS Y </w:t>
      </w:r>
      <w:r>
        <w:rPr>
          <w:rFonts w:cs="Arial" w:ascii="Arial" w:hAnsi="Arial"/>
          <w:b/>
          <w:bCs/>
          <w:sz w:val="44"/>
          <w:szCs w:val="44"/>
        </w:rPr>
        <w:t>M</w:t>
      </w:r>
      <w:r>
        <w:rPr>
          <w:rFonts w:cs="Arial" w:ascii="Arial" w:hAnsi="Arial"/>
          <w:b/>
          <w:bCs/>
          <w:sz w:val="36"/>
          <w:szCs w:val="36"/>
        </w:rPr>
        <w:t>ATERIAL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2240" w:h="15840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40"/>
          <w:szCs w:val="40"/>
        </w:rPr>
      </w:pPr>
      <w:r>
        <w:rPr>
          <w:rFonts w:cs="Arial" w:ascii="Arial" w:hAnsi="Arial"/>
          <w:b/>
          <w:bCs/>
          <w:sz w:val="36"/>
          <w:szCs w:val="36"/>
        </w:rPr>
        <w:t>NÚMERO 28                VOLUMEN I              AÑO 2008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dición 2008 © Secretaría de Salu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en Sal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. Paseo de la Reforma No. 450, 11° Pi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ación Cuauhtémo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600 México, D. F.</w:t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La Secretaría de Salud pone a disposición de los usuarios información en Internet mediante acceso a la dirección electrónica del Sistema Nacional de Información en Salud: </w:t>
      </w:r>
      <w:r>
        <w:rPr>
          <w:rFonts w:cs="Arial" w:ascii="Arial" w:hAnsi="Arial"/>
          <w:sz w:val="22"/>
          <w:szCs w:val="22"/>
        </w:rPr>
        <w:t xml:space="preserve">http://sinais.salud.gob.mx/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oletín de Información Estadística No. </w:t>
      </w:r>
      <w:r>
        <w:rPr>
          <w:rFonts w:cs="Arial" w:ascii="Arial" w:hAnsi="Arial"/>
          <w:b/>
          <w:color w:val="000000"/>
          <w:sz w:val="22"/>
        </w:rPr>
        <w:t>28, Vol. I, 2008</w:t>
      </w:r>
    </w:p>
    <w:p>
      <w:pPr>
        <w:pStyle w:val="Normal"/>
        <w:ind w:right="-17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cursos Humanos, Físicos y Materiales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</w:t>
      </w:r>
      <w:r>
        <w:rPr>
          <w:rFonts w:cs="Arial" w:ascii="Arial" w:hAnsi="Arial"/>
          <w:b/>
          <w:sz w:val="22"/>
          <w:lang w:val="es-MX"/>
        </w:rPr>
        <w:t xml:space="preserve"> XXX-XXX-XXX-X</w:t>
      </w:r>
      <w:r>
        <w:rPr>
          <w:rFonts w:cs="Arial" w:ascii="Arial" w:hAnsi="Arial"/>
          <w:b/>
          <w:sz w:val="22"/>
        </w:rPr>
        <w:t xml:space="preserve">    (Esta Obra)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ISBN  </w:t>
      </w:r>
      <w:r>
        <w:rPr>
          <w:rFonts w:cs="Arial" w:ascii="Arial" w:hAnsi="Arial"/>
          <w:b/>
          <w:sz w:val="22"/>
          <w:lang w:val="es-MX"/>
        </w:rPr>
        <w:t xml:space="preserve">XXX-XXX-XXX-X    </w:t>
      </w:r>
      <w:r>
        <w:rPr>
          <w:rFonts w:cs="Arial" w:ascii="Arial" w:hAnsi="Arial"/>
          <w:b/>
          <w:sz w:val="22"/>
        </w:rPr>
        <w:t>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338" w:hanging="0"/>
        <w:rPr>
          <w:rFonts w:ascii="Arial" w:hAnsi="Arial" w:cs="Arial"/>
        </w:rPr>
      </w:pPr>
      <w:r>
        <w:rPr>
          <w:rFonts w:cs="Arial" w:ascii="Arial" w:hAnsi="Arial"/>
        </w:rPr>
        <w:t>Reservados todos los derechos.</w:t>
      </w:r>
    </w:p>
    <w:p>
      <w:pPr>
        <w:pStyle w:val="Normal"/>
        <w:ind w:right="338" w:hanging="0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701" w:right="47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</w:rPr>
        <w:t>Impreso en México – Printed in Méxic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R. JOSÉ ÁNGEL CORDOBA VILLALOB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5605"/>
      </w:tblGrid>
      <w:tr>
        <w:trPr>
          <w:trHeight w:val="904" w:hRule="atLeast"/>
        </w:trPr>
        <w:tc>
          <w:tcPr>
            <w:tcW w:w="50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TRO. DANIEL KARAM TOUME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DE SEGURIDAD Y SERVICIOS SOCIALES DE LOS 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IGUEL ANGEL YUNES LINAR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MEXICANO DEL 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IMEN OPORTUNIDAD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CAROLINA GÓMEZ VINAL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DORA DEL PROGRAM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TROLEOS M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ICTOR JULIO CAMACHO ORTEG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EN SERVICIOS DE S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VÍCTOR MANUEL VÁZQUEZ ZÁRAT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DIRECTOR DE SERVICIOS MÉDIC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4" w:hRule="atLeast"/>
        </w:trPr>
        <w:tc>
          <w:tcPr>
            <w:tcW w:w="50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ÍA DE M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GENERAL DE BRIGADA MÉDICO CIRUJAN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ARO CARMELO GARCÍA FRANYUT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ADJUNTO DE 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DE LA 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RÉN ALBERTO PICHARDO REY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 DE SA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A N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ARROLLO INTEGRAL DE LA FAMI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MARÍA CECILIA LANDERRECHE GÓMEZ MOR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P. ANA ROSA PAYÁN CERVE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TITULAR DEL ORGANISMO</w:t>
            </w:r>
          </w:p>
        </w:tc>
        <w:tc>
          <w:tcPr>
            <w:tcW w:w="5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TO NACIONAL DE ESTADÍSTICA, GEOGRAFÍA E INFORMÁ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EDUARDO SOJO GARZA ALDA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. MIGUEL CERVERA FLO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RUPO INTERINSTITUCIONAL DE INFORMACIÓN EN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ORDINACIÓN</w:t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VOC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SEGURIDAD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A. MARÍA GUADALUPE MERCADILLO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LA DIVISIÓN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REGIMEN DE OPORTUNIDAD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ROLINA GÓMEZ VIN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ITULAR EN LA UNIDAD IMSS-OPORTUNIDAD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 LOS TRABAJADORES DEL ESTADO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NTONIO GUZMÁN NACO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 FINANCIERA Y EVALUACIÓN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LDA MORALES MOLI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SERVICIOS DE ESTADÍSTICA INSTITUCION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LA DEFENSA NACIONA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GENERAL DE BRIGADA MÉDICO CIRU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FRÉN ALBERTO PICHARDO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SANIDAD NAV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APITÁN 1ª. MARÍA DE LOURDES ROCÍO ESPIN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GRUPO DE SUPERVISIÓN Y SEGUIMIEN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CRETARÍA DE MARIN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TRALMIRANTE S.S.N.M.C. MIGUEL  ÁNGEL LÓPEZ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NIENTE DE CORBETA SNMC EDUARDO VALDÉZ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BIO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TROLEOS MEXICANO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CARMEN NAMIHIRA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PERVISOR MÉDICO, GERENCIA DE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E LUIS EGREMI CORT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L DEPARTAMENTO DE PREVENCIÓN PRIMARIA Y ACCIÓN COMUNITAR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STEMA NACIONAL PARA EL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ESARROLLO INTEGRAL DE LA FAMILI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ERGIO MATUTE CI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ROFESIONALIZACIÓN DE 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SISTENCIA SOCI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ERVICIOS ESTATALES DE SALUD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ERARDO MACÍAS LÓP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DAVID GONZALO ZAPATA LE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ULISES SANTIAGO MOR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INFORMÁTICA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.E. JUANA OLIVIA LARA NUÑ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ADALUE BUSTAMANTE MORE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HÉCTOR TOMÁS LARA HORMA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. ROBERTO GONZÁLEZ ESCANDO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ANCISCO CARDOZA MAC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LUCILA OLVERA SANTAN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SILVIA YAZMÍN CERVANTES CO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TO.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APAS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DR. JAMES GÓMEZ MO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INA BELL JIMENEZ APARICI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SCAR GABRIEL VÁSQ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HIHUAHU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OCTAVIO RODRÍGO MARTÍNEZ PÉR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 GENERAL DEL ORGANISMO PÚBLICO DESCENTRALIZ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GUILLERMO RAMOS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POLO ZARATE TRUJI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TO.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EMILIO ARCEO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MÁN GUTIÉRR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AHUI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YMUNDO SEBASTIAN VERDUZCO ROSA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CARLOS RODRÍGUEZ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Y EVALUACIÓN DEL DESEMPEÑ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JUAN MARTÍN PEÑA LA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SALAZAR AVI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. JAIME SILVA OCH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PORFIRIO PUERTA ZAMOR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MANDO AHUED ORTEG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VERGAS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MORALES VEL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U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E. PATRICIA HERRERA GUTIÉR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GUTIÉRREZ ROCH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MAGDALENA CENTENO TINO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ESTADIST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</w:rPr>
        <w:t>M. EN S.P. FRANKLIN LIBENSON VIOLANTE  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. ELENA BARRERA TAP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L INSTITUT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. EN C. GERALD STEVENSON CHARLOTIN MESIE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A UNIDAD DE INFORMACIÓN, PLANE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URORA ESQUIVEL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IDAD DE INFORMACIÓN, PLANEACIÓN,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GUANAJUAT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RGE ARMANDO AGUIRRE TOR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ILBERTO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UIS GERARDO SALDAÑA LEDEZ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FELIPE ISLAS FUE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. ENRIQUE VILLEGAS RABLI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FINANZ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IRMA LANDEROS ROS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ERRE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UBÉN PADILLA FIER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CARGADO DEL DESPACHODE LA SECRETARÍ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IGUEL TELLO MARÍ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ADALUPE FÉLIX ALF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PETERSEN FARAH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 P. GABRIEL SANDOVAL GARCÍ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IRECTOR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ANDREA LÓPEZ ARAI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PROGRAMACIÓN Y PRESUPUES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OMAN ARMANDO LUNA ESCALANT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A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JAIME BERNES BARRED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VALLEJO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ICTOR MANUEL CABALLERO SOL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JOSÉ LUIS CAMPOS CAMP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THA  LOZA VÁZ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OMAR REYNOZO GALLEG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ATALINA DE LOURDES DELGADO JIMÉN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NUEVO LE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ESÚS ZACARÍAS VILLAREAL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ERGIO ANTONIO GALÁN GUAJAR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MARIO ALBERTO LIRRÓN RODRÍGU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JEFE DE DEPARTAMENTO DE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TÍN DE JESÚS VÁZQUEZ VILLANUEV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ERARDO FLORES MENDO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SÉ ALFREDO ARANGO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VICTOR GUZMÁN BERMUD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OMAR VERONA ALEGR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VALUACIÓN Y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ORENA GARZA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PARTAMENTO DE EVALUACIÓN Y ESTADÍSTICA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IO CESAR GARCÍA FEREGRI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MARGARITA GARCÍA MÁR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L DEPARTAMENTO DE PLANEACIÓN DE INFRAESTRUCTU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. F. B. JUAN CARLOS AZUETA CÁRDEN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IEL LÓPEZ CONTRE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NOVACIÓN Y C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ENRY RODRÍGUEZ AGUIL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N LUIS POTOSÍ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EJANDRO PEREA SÁNCH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AN SÁNCHEZ RAM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EVALUACIÓN Y PROYECTOS ESPEC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ÍA DE LOURDES SALDIVAR OLAGU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PROGRAMACIÓN Y EVALU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ECTOR PONCE RAM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NTONIO MENDOZA BELTR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, SONIA GARCÍA MELGA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LIC. CARMEN AMEZQUITA LEÓN 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S 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ONORA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JOSÉ JESÚS BERNARDO CAMPILLO GARCÍ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BEATRIZ ELENA ACUÑA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YADIRA LEÓN DE LOS REY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INFORMACIÓN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FELIPE GRAJAN ZAPAT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BALTAZAR LEÓN GÓM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PLANEACIÓN ESTRATÉGICA E INFORMÁ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ING. MARÍA JUANA MARTÍNEZ VÁS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A DE DEPARTAMENTO DE ESTADÍSTI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LAXCA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SP CONSTANTINO VICENTE QUIRÓZ PÉR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MANUEL PAZ FRAGOS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, DESARROLLO E INFRAESTRUCTUR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ANA SILVIA TAVIZÓN CAMPAÑ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TECNOLOGÍAS, INFORMACIÓN Y PROGRAM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TAMAULIP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AN GUILLERMO MANZUR ARZO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GABRIEL DE LA GARZA GARZ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ILLERMO MEJÍA BARCEN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TITULAR DE LA UNIDAD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SILVIA LARA GONZÁL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A OPERATIVA DEL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VERACRUZ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R. MANUEL LILA DE AR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ALVADOR RANGEL AB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UÍM. MARCOS SALAZAR SALGA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INSTRUMENTACIÓN Y PROYECT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YUCAT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VARO AUGUSTO QUIJ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CRETARIO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ULIO ALFONSO GÓNGORA ESCOBED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LIGIA BEATRIZ RUBIO FLOR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INFORMACIÓN, PROGRAMACIÓN Y EVAL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RQ. GUILLERMINA VÁZQUEZ HERNÁNDEZ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OORDINADORA OPERATIVA DE SINERHI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ZACATE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ELSA ALICIA AGUILAR DÍA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LOS SERVICIOS DE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AIME CORTÉS NAV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GERARDO LÓPEZ ORTÍ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PROYECTOS Y PROGRAMAS ESPEC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IN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RNACISCO JAVIER DÍAZ VÁSQUE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ANÁLISIS DE LA GEST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ISIÓN COORDINADORA DE INSTITUTOS NACIONALES DE SALUD Y HOSPITALES DE ALTA ESPECIALIDA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HF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RTHA FLORES GALI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CIÓN DE HOSPITALES FEDERALES DE REFERENC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AP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LFONSO VALLEJOS PAR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RVICIOS DE ATENCIÓN PSIQUIÁTRICA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DIRECCIÓN GENERAL DE INFORMACIÓN EN SALUD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MX"/>
        </w:rPr>
        <w:t>(D G I S)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GABRIELA VILLARREAL LEVY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A GENERAL DE INFORMACIÓN EN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lang w:val="es-MX"/>
        </w:rPr>
        <w:t>M. EN C. CARLOS LINO SOSA MANZAN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RECTOR DE INFORMACIÓN EN RECURS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. EN C. GABRIELA MORALES CISNER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UBDIRECTORA DE INFORMACIÓN D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J. QUIROZ MENES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JEFE DE DEPARTAMENTO DE ESTADÍSTICA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 RECURSOS HUMANOS PARA LA SALUD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RANCISCO MACHORRO CERVANTE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ORDINADOR DE ENLAC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080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17:00Z</dcterms:created>
  <dc:creator>DGIS</dc:creator>
  <dc:description/>
  <cp:keywords/>
  <dc:language>en-US</dc:language>
  <cp:lastModifiedBy>DGIS</cp:lastModifiedBy>
  <dcterms:modified xsi:type="dcterms:W3CDTF">2009-11-13T18:28:00Z</dcterms:modified>
  <cp:revision>20</cp:revision>
  <dc:subject/>
  <dc:title>SISTEMA NACIONAL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684731</vt:r8>
  </property>
  <property fmtid="{D5CDD505-2E9C-101B-9397-08002B2CF9AE}" pid="3" name="_AuthorEmail">
    <vt:lpwstr>lcruz@salud.gob.mx</vt:lpwstr>
  </property>
  <property fmtid="{D5CDD505-2E9C-101B-9397-08002B2CF9AE}" pid="4" name="_AuthorEmailDisplayName">
    <vt:lpwstr>Lorena Cruz Martine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