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</w:rPr>
        <w:t>PRESENTACIÓN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INTRODUCCIÓN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ULO I.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RSOS HUMANOS POR ENTIDAD FEDERATIVA E INSTITUCIÓN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 de recursos humano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y enfermeras en contacto con el paciente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onal médico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en contacto con el paciente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adscritos en unidades médica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dicos generales o familiar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especialista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de especialidades básica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necoobstetra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diatra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ujan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ista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ontólogo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</w:rPr>
        <w:t>Psiquiatra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topedista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umatólog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ocrinólog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ólog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tros especialista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en formación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antes de medicina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antes de odontología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os de pregrado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dent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en otras labore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onal paramédico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fermera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fermeras en contacto con el paciente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fermeras genera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fermeras especialista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fermeras pasant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fermeras auxiliar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fermeras en otras labore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onal de trabajo social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onal en servicios auxiliares de diagnóstico y tratamiento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administrativo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tro personal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INFRAESTRUCTURA Y RECURSOS FÍSICOS POR ENTIDAD FEDERATIVA E INSTITUCIÓN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Unidades médica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Unidades hospitalarias según número de camas censables por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Unidades hospitalarias según número de camas censable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hospitalarias menores a 30 camas censab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hospitalarias mayores a 29 y menores a 60 camas censab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hospitalarias mayores a 59 y menores a 120 camas censab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hospitalarias mayores a 119 y menores a 180 camas censab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hospitalarias mayores a 179 camas censab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Camas censable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Camas censables genera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Camas censables de especialidades básica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Otras camas censable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Camas no censab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Consultorio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Consultorios genera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Consultorios de especialidades básica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Otros consultorios por entidad federativa e institución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Incubadora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Quirófan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Salas de expulsión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Bancos de sangre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Laboratorios de análisis clínic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Laboratorios de anatomía patológica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Centrales de equipos y esterilización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de cuidados intensiv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de cuidados intermedi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Farmacias en unidades de atención médica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Ambulancia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Aulas de enseñanza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Salas de cirugía ambulatoria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Refrigeradores (Red fría)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Áreas de rehabilitación física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EQUIPO MÉDICO POR ENTIDAD FEDERATIVA E INSTITUCIÓN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Tomógraf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de radioterapia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quipos de radioterapia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quipos de resonancia magnética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Litotriptor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de mamografía (mastógrafo)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Aceleradores linea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Angiógraf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Microscopios quirúrgic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Holter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quipos de ultrasonido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quipos de rayos "x" (incluye portátiles)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denta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quipos de rayos "x" dentale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lectrocardiógraf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lectroencefalógraf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cocardiógraf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ndoscopi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Fluoroscopio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de hemodiálisi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Máquinas para hemodiálisis por entidad federativa e instituc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RECURSOS HUMANOS E INFRAESTRUCTURA EN EL SISTEMA NACIONAL PARA EL DESARROLLO INTEGRAL DE LA FAMILIA POR ENTIDAD FEDERATIVA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Recursos humanos en los servicios de asistencia social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Infraestructura para los servicios de asistencia social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DORES DE RECURSOS HUMANOS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 de recursos humanos según tipo de población y entidad federativa  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y enfermeras en contacto con el paciente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onal médico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en contacto con el paciente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adscritos en unidades médicas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dicos generales o familiare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especialistas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de especialidades básicas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necoobstetra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diatra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ujano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ontólogos según tipo de población y entidad federativa 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édicos en formación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onal paramédico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fermeras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fermeras en contacto con el paciente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fermeras generales en contacto con el paciente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fermeras especialistas en contacto con el paciente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onal en servicios auxiliares de diagnóstico y tratamiento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INDICADORES DE INFRAESTRUCTURA Y RECURSOS FÍSICOS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Unidades médicas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Camas censables según tipo de población y entidad federativa  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Camas no censable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Consultorio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Incubadora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Quirófano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Salas de expulsión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INDICADORES DE EQUIPO MÉDICO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Tomógrafo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quipos de radioterapia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de mamografía (mastógrafo)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Microscopios quirúrgico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quipos de ultrasonido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quipos de rayos "x" (incluye portátiles)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dentale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quipos de rayos "x" dentale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lectrocardiógrafo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lectroencefalógrafo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cocardiógrafo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ndoscopio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Máquinas para hemodiálisis según tipo de población y entidad federativ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  <w:bCs/>
          <w:lang w:val="es-MX"/>
        </w:rPr>
        <w:t>SERIES HISTÓRICAS DE RECURSOS HUMANOS, INFRAESTRUCTURA Y RECURSOS FÍSICOS, 1990-2007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Médicos en contacto con el paciente por institución, 1990-20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nfermeras por institución, 1990-20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de consulta externa por institución, 1990-20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es de hospitalización por institución, 1990-20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Camas censables por institución, 1990-20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Consultorios por institución, 1990-20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Quirófanos por institución, 1990-20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ULO II.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METODOLOGÍA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ULO III.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ABREVIATURAS</w:t>
      </w:r>
      <w:r>
        <w:rPr>
          <w:rFonts w:cs="Arial" w:ascii="Arial" w:hAnsi="Arial"/>
          <w:b/>
        </w:rPr>
        <w:t xml:space="preserve"> Y ACRÓNIMOS</w:t>
        <w:tab/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ULO IV.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  <w:bCs/>
          <w:lang w:val="es-MX"/>
        </w:rPr>
        <w:t>GLOS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 TÉRMINOS</w:t>
      </w: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2240" w:h="15840"/>
      <w:pgMar w:left="1440" w:right="126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spacing w:before="240" w:after="0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ÍNDICE</w:t>
    </w:r>
  </w:p>
  <w:p>
    <w:pPr>
      <w:pStyle w:val="Normal"/>
      <w:tabs>
        <w:tab w:val="clear" w:pos="708"/>
        <w:tab w:val="right" w:pos="9540" w:leader="none"/>
      </w:tabs>
      <w:spacing w:before="12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ágina</w:t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2:16:00Z</dcterms:created>
  <dc:creator>FMACHORRO</dc:creator>
  <dc:description/>
  <cp:keywords/>
  <dc:language>en-US</dc:language>
  <cp:lastModifiedBy>LSOLANO</cp:lastModifiedBy>
  <cp:lastPrinted>2008-10-29T20:24:00Z</cp:lastPrinted>
  <dcterms:modified xsi:type="dcterms:W3CDTF">2008-11-06T19:14:00Z</dcterms:modified>
  <cp:revision>73</cp:revision>
  <dc:subject/>
  <dc:title>Introducción</dc:title>
</cp:coreProperties>
</file>