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</w:t>
      </w:r>
      <w:r>
        <w:rPr>
          <w:rFonts w:cs="Arial" w:ascii="Arial" w:hAnsi="Arial"/>
          <w:b/>
          <w:bCs/>
          <w:sz w:val="40"/>
          <w:szCs w:val="40"/>
        </w:rPr>
        <w:t>ISTEMA</w:t>
      </w:r>
      <w:r>
        <w:rPr>
          <w:rFonts w:cs="Arial" w:ascii="Arial" w:hAnsi="Arial"/>
          <w:b/>
          <w:bCs/>
          <w:sz w:val="44"/>
          <w:szCs w:val="44"/>
        </w:rPr>
        <w:t xml:space="preserve"> N</w:t>
      </w:r>
      <w:r>
        <w:rPr>
          <w:rFonts w:cs="Arial" w:ascii="Arial" w:hAnsi="Arial"/>
          <w:b/>
          <w:bCs/>
          <w:sz w:val="40"/>
          <w:szCs w:val="40"/>
        </w:rPr>
        <w:t>ACIONAL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DE</w:t>
      </w:r>
      <w:r>
        <w:rPr>
          <w:rFonts w:cs="Arial" w:ascii="Arial" w:hAnsi="Arial"/>
          <w:b/>
          <w:bCs/>
          <w:sz w:val="44"/>
          <w:szCs w:val="44"/>
        </w:rPr>
        <w:t xml:space="preserve"> S</w:t>
      </w:r>
      <w:r>
        <w:rPr>
          <w:rFonts w:cs="Arial" w:ascii="Arial" w:hAnsi="Arial"/>
          <w:b/>
          <w:bCs/>
          <w:sz w:val="40"/>
          <w:szCs w:val="40"/>
        </w:rPr>
        <w:t>ALUD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OLETÍN DE INFORMACIÓN ESTADÍ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R</w:t>
      </w:r>
      <w:r>
        <w:rPr>
          <w:rFonts w:cs="Arial" w:ascii="Arial" w:hAnsi="Arial"/>
          <w:b/>
          <w:bCs/>
          <w:sz w:val="36"/>
          <w:szCs w:val="36"/>
        </w:rPr>
        <w:t>ECURSOS</w:t>
      </w:r>
      <w:r>
        <w:rPr>
          <w:rFonts w:cs="Arial" w:ascii="Arial" w:hAnsi="Arial"/>
          <w:b/>
          <w:bCs/>
          <w:sz w:val="44"/>
          <w:szCs w:val="44"/>
        </w:rPr>
        <w:t xml:space="preserve"> H</w:t>
      </w:r>
      <w:r>
        <w:rPr>
          <w:rFonts w:cs="Arial" w:ascii="Arial" w:hAnsi="Arial"/>
          <w:b/>
          <w:bCs/>
          <w:sz w:val="36"/>
          <w:szCs w:val="36"/>
        </w:rPr>
        <w:t>UMANOS,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F</w:t>
      </w:r>
      <w:r>
        <w:rPr>
          <w:rFonts w:cs="Arial" w:ascii="Arial" w:hAnsi="Arial"/>
          <w:b/>
          <w:bCs/>
          <w:sz w:val="36"/>
          <w:szCs w:val="36"/>
        </w:rPr>
        <w:t xml:space="preserve">ÍSICOS Y </w:t>
      </w:r>
      <w:r>
        <w:rPr>
          <w:rFonts w:cs="Arial" w:ascii="Arial" w:hAnsi="Arial"/>
          <w:b/>
          <w:bCs/>
          <w:sz w:val="44"/>
          <w:szCs w:val="44"/>
        </w:rPr>
        <w:t>M</w:t>
      </w:r>
      <w:r>
        <w:rPr>
          <w:rFonts w:cs="Arial" w:ascii="Arial" w:hAnsi="Arial"/>
          <w:b/>
          <w:bCs/>
          <w:sz w:val="36"/>
          <w:szCs w:val="36"/>
        </w:rPr>
        <w:t>ATERIALES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2240" w:h="15840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</w:rPr>
        <w:t>NÚMERO 27                VOLUMEN I              AÑO 2007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dición 2007 © Secretaría de Salu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rección General de Información en Salu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. Paseo de la Reforma No. 450, 11° Pis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gación Cuauhtémo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600 México, D. F.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La Secretaría de Salud pone a disposición de los usuarios información en Internet mediante acceso a la dirección electrónica del Sistema Nacional de Información en Salud: </w:t>
      </w:r>
      <w:r>
        <w:rPr>
          <w:rFonts w:cs="Arial" w:ascii="Arial" w:hAnsi="Arial"/>
          <w:sz w:val="22"/>
          <w:szCs w:val="22"/>
        </w:rPr>
        <w:t xml:space="preserve">http://sinais.salud.gob.mx/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oletín de Información Estadística No. </w:t>
      </w:r>
      <w:r>
        <w:rPr>
          <w:rFonts w:cs="Arial" w:ascii="Arial" w:hAnsi="Arial"/>
          <w:b/>
          <w:color w:val="000000"/>
          <w:sz w:val="22"/>
        </w:rPr>
        <w:t>27, Vol. I, 2007</w:t>
      </w:r>
    </w:p>
    <w:p>
      <w:pPr>
        <w:pStyle w:val="Normal"/>
        <w:ind w:right="-1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cursos Humanos, Físicos y Materiales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SBN </w:t>
      </w:r>
      <w:r>
        <w:rPr>
          <w:rFonts w:cs="Arial" w:ascii="Arial" w:hAnsi="Arial"/>
          <w:b/>
          <w:sz w:val="22"/>
          <w:lang w:val="es-MX"/>
        </w:rPr>
        <w:t xml:space="preserve"> XXX-XXX-XXX-X</w:t>
      </w:r>
      <w:r>
        <w:rPr>
          <w:rFonts w:cs="Arial" w:ascii="Arial" w:hAnsi="Arial"/>
          <w:b/>
          <w:sz w:val="22"/>
        </w:rPr>
        <w:t xml:space="preserve">    (Esta Obra)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SBN  </w:t>
      </w:r>
      <w:r>
        <w:rPr>
          <w:rFonts w:cs="Arial" w:ascii="Arial" w:hAnsi="Arial"/>
          <w:b/>
          <w:sz w:val="22"/>
          <w:lang w:val="es-MX"/>
        </w:rPr>
        <w:t xml:space="preserve">XXX-XXX-XXX-X    </w:t>
      </w:r>
      <w:r>
        <w:rPr>
          <w:rFonts w:cs="Arial" w:ascii="Arial" w:hAnsi="Arial"/>
          <w:b/>
          <w:sz w:val="22"/>
        </w:rPr>
        <w:t>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338" w:hanging="0"/>
        <w:rPr>
          <w:rFonts w:ascii="Arial" w:hAnsi="Arial" w:cs="Arial"/>
        </w:rPr>
      </w:pPr>
      <w:r>
        <w:rPr>
          <w:rFonts w:cs="Arial" w:ascii="Arial" w:hAnsi="Arial"/>
        </w:rPr>
        <w:t>Reservados todos los derechos.</w:t>
      </w:r>
    </w:p>
    <w:p>
      <w:pPr>
        <w:pStyle w:val="Normal"/>
        <w:ind w:right="338" w:hanging="0"/>
        <w:rPr/>
      </w:pPr>
      <w:r>
        <w:rPr>
          <w:rFonts w:cs="Arial" w:ascii="Arial" w:hAnsi="Arial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701" w:right="47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</w:rPr>
        <w:t>Impreso en México – Printed in México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ISTEMA NACIONAL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ÍA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R. JOSÉ ÁNGEL CORDOBA VILLALOBO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5"/>
        <w:gridCol w:w="5605"/>
      </w:tblGrid>
      <w:tr>
        <w:trPr>
          <w:trHeight w:val="904" w:hRule="atLeast"/>
        </w:trPr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 MEXICANO DEL 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RO. JUAN FRANCISCO MOLINAR HORCASIT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RECTOR GENERAL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 DE SEGURIDAD Y SERVICIOS SOCIALES DE LOS 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MIGUEL ANGEL YUNEZ LINARE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4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 MEXICANO DEL 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MEN OPORT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CAROLINA GÓMEZ VINA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DORA DEL PROGRA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TROLEOS M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VICTOR JULIO CAMACHO ORTEG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 EN SERVICIOS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VÍCTOR MANUEL VÁZQUEZ ZÁR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DIRECTOR DE SERVICIOS MÉDIC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04" w:hRule="atLeast"/>
        </w:trPr>
        <w:tc>
          <w:tcPr>
            <w:tcW w:w="5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ÍA DE M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GENERAL DE BRIGADA MÉDICO CIRUJA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CARMELO GARCÍA FRANYUT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 DE 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IA DE LA 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RÉN ALBERTO PICHARDO REY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 DE SA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70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STEMA N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ARROLLO INTEGRAL DE LA FAMI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MARÍA CECILIA LANDERRECHE GÓMEZ MOR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 ANA ROSA PAYÁN CERV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ITULAR DEL ORGANISMO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 NACIONAL DE ESTADÍSTICA, GEOGRAFÍA E INFORMÁT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EDUARDO SOJO GARZA ALDAP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. MIGUEL CERVERA FLO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RECTOR GENERAL DE ESTADÍSTI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RUPO INTERINSTITUCIONAL DE INFORMACIÓN EN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ORDINACIÓN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ÍA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GABRIELA VILLARREAL LEVY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GENERAL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VOCAL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REGIMEN DE SEGURIDAD SOCI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A. MARÍA GUADALUPE MERCADILLO PÉ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LA DIVISIÓN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REGIMEN DE OPORTUNIDAD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CAROLINA GÓMEZ VINA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ITULAR EN LA UNIDAD IMSS-OPORTUNIDAD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MX"/>
        </w:rPr>
        <w:t>INSTITUTO DE SEGURIDAD Y SERVICIOS SOCIAL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E LOS TRABAJADORES DEL ESTADO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NTONIO GUZMÁN NACO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DE PLANEACIÓN FINANCIERA Y EVALUACIÓN INSTITUCION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ILDA MORALES MOLIN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SERVICIOS DE ESTADÍSTICA INSTITUCION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ÍA DE LA DEFENSA NACION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 GENERAL DE BRIGADA MÉDICO CIRUJA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FRÉN ALBERTO PICHARDO REY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SANIDAD NAV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PITÁN 1ª. MARÍA DE LOURDES ROCÍO ESPINOZ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GRUPO DE SUPERVISIÓN Y SEGUIMIENT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ÍA DE MARIN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RALMIRANTE S.S.N.M.C. MIGUEL  ÁNGEL LÓPEZ CAMP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NIENTE DE CORBETA SNMC EDUARDO VALDÉZ GONZÁL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L DEPARTAMENTO DE BIO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ETROLEOS MEXICANO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CARMEN NAMIHIRA ALFA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PERVISOR MÉDICO, GERENCIA DE SERVICIOS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E LUIS EGREMI CORT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L DEPARTAMENTO DE PREVENCIÓN PRIMARIA Y ACCIÓN COMUNITAR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ISTEMA NACIONAL PARA E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ESARROLLO INTEGRAL DE LA FAMILI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SERGIO MATUTE CIFUE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PROFESIONALIZACIÓN DE 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SISTENCIA SOCI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RVICIOS ESTATALES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GUASCALIE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VENTURA VILCHIS HUERT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DAVID GONZALO ZAPATA LE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ULISES SANTIAGO MORA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DE INFORMÁTICA Y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.E. JUANA OLIVIA LARA NUÑ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L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BAJA CALIFORN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GUADALUE BUSTAMANTE MORE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HÉCTOR TOMÁS LARA HORMACH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IN. ROBERTO GONZÁLEZ ESCANDON 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IRECTOR DE INFORMÁTICA 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BAJA CALIFORNIA SU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RANCISCO CARDOZA MACI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LUCILA OLVERA SANTAN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SILVIA YAZMÍN CERVANTES COT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L DEPTO. DE PLANE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HIAPA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lang w:val="es-MX"/>
        </w:rPr>
        <w:t>DR. ADRIAN PÉREZ VARG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RTINA BELL JIMENEZ APARICI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OSCAR GABRIEL VÁSQUEZ HERNÁNDEZ 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JEFE DE DEPARTAMENTO DE ESTADÍSTICA 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HIHUAHU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OCTAVIO RODRÍGO MARTÍNEZ PÉ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RGANISMO PÚBLICO DESCENTRALIZAD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GUILLERMO RAMOS RAMÍ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APOLO ZARATE TRUJI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TO.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MPECH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VARO EMILIO ARCEO ORTÍ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FRANCISCO GÓNGORA RAMÍ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GERMÁN GUTIÉRREZ AGUILA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AHUI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AYMUNDO SEBASTIAN VERDUZCO ROSA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CARLOS RODRÍGUEZ FLOR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 DE PLANEACIÓN Y EVALUACIÓN DEL DESEMPEÑ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JUAN MARTÍN PEÑA LAR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LIM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SALAZAR AVIÑ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. JAIME SILVA OCHO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PORFIRIO PUERTA ZAMOR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 DE ESTADÍSTICA E INFORMÁ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.E. JULIANA CASILLAS LIM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ISTRITO FEDER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RMANDO AHUED ORTEG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CARLOS G. GODINEZ CORTÉ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RGE MORALES VELÁZ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DURANGO 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E. PATRICIA HERRERA GUTIÉR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A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FONSO GUTIÉRREZ ROCH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. MAGDALENA CENTENO TINO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ESTADISTICA E INFORMÁ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STADO DE MÉXI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. ELENA BARRERA TAP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GENERAL DEL INSTITUT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RÍA GRACIA OLIVARES LUG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LA UNIDAD DE INFORMACIÓN, PLANE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AURORA ESQUIVEL GÓM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NIDAD DE INFORMACIÓN, PLANEACIÓN, PROGRAM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ANAJUAT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RGE ARMANDO AGUIRRE TORR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GILBERTO GONZÁL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LUIS GERARDO SALDAÑA LEDEZM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HIDALG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RGE FELIPE ISLAS FUE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A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. ENRIQUE VILLEGAS RABLI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FINANZ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IRMA LANDEROS ROS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ERRE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 LUIS RODRIGO BARRERA RI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MIGUEL TELLO MARÍ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GUADALUPE FÉLIX ALFA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PROGRAM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JALIS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FONSO GUTIÉRREZ CARRANZ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RTURO MUZQUIZ PEÑ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ANDREA LÓPEZ ARAIZ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PROGRAMACIÓN Y PRESUPUEST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ICHOAC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OMAN ARMANDO LUNA ESCALANT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A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JAIME BERNES BARRED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ERNANDO VALLEJO RODRÍG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MORELOS 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VICTOR MANUEL CABALLERO SOLA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RQ. JOSÉ LUIS CAMPOS CAMP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MARTHA  LOZA VÁZ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NAYARIT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OBERTO MEJÍA PÉ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ARCO ANTONIO DOMÍNGUEZ HERNÁND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CATALINA DE LOURDES DELGADO JIMÉN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NUEVO LE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GILBERTO MONTIEL</w:t>
        <w:tab/>
        <w:t xml:space="preserve"> AMOROS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SERGIO ANTONIO GALÁN GUAJARD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MARIO ALBERTO LIRRÓN RODRÍG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PROGRAM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OAXA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ARTÍN DE JESÚS VÁZQUEZ VILLANUEV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IGUEL COLMENARES MARTÍN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UEB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OBERTO MORALES FLOR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RQ. VICTOR GUZMÁN BERMUD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PROGRAM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OMAR VERONA ALEGRÍ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VALUACIÓN Y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LORENA GARZA GARCÍ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PARTAMENTO DE EVALUACIÓN Y ESTADÍSTIC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QUERÉTA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ELIPE RAFAEL ASCENCIO ASCENCI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FILIBERTO LUNA RODRÍG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RQ. MARGARITA GARCÍA MÁR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L DEPARTAMENTO DE PLANEACIÓN DE INFRAESTRUCTUR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QUINTANA RO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ANUEL DE JESÚS AGUILAR ORTEG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RIEL LÓPEZ CONTRER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INNOVACIÓN Y CALIDA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ENRY RODRÍGUEZ AGUILA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AN LUIS POTOSÍ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ERNANDO TORANZO FERNÁN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UAN SÁNCHEZ RAM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, EVALUACIÓN Y PROYECTOS ESPECIA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RÍA DE LOURDES SALDIVAR OLAGU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PROGRAM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INALO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HECTOR PONCE RAM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JOSÉ ANTONIO MENDOZA BELTR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, SONIA GARCÍA MELGA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IC. CARMEN AMEZQUITA LEÓN 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A OPERATIVA DELS INERHI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ONOR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RAYMUNDO LÓPEZ VUCOVICH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BEATRIZ ELENA ACUÑA ORTÍ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GENERAL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YADIRA LEÓN DE LOS REY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INFORMACIÓN ESTAT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TABAS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FELIPE GRAJAN ZAPAT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BALTAZAR LEÓN GÓM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 DE PLANEACIÓN ESTRATÉGICA E INFORMÁ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MARÍA JUANA MARTÍNEZ VÁZ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TLAXCA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ULIÁN VELÁZQUEZ LLORENT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ÉCTOR PAZ FRAGOS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JESÚS TÉLLEZ TÉLL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DE TECNOLOGÍAS, INFORMACIÓN Y PROGRAM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TAMAULIP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ODOLFO TORRE CANTÚ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GABRIEL DE LA GARZA GARZ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GUILLERMO MEJÍA BARCEN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ITULAR DE LA UNIDAD D E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SILVIA LARA GONZÁL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A OPERATIVA DEL SINERHI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VERACRU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ANUEL LILA DE ARC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SALVADOR RANGEL AB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ÍM. MARCOS SALAZAR SALGAD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INSTRUMENTACIÓN Y PROYECT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YUCAT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VARO AUGUSTO QUIJA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ULIO ALFONSO GÓNGORA ESCOBED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LIGIA BEATRIZ RUBIO FLOR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INFORMACIÓN, PROGRAMACIÓN Y EVAL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RQ. GUILLERMINA VÁZQUEZ HERNÁNDEZ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OORDINADORA OPERATIVA DE SINERHI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ZACATEC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HELADIO GERARDO VERVER Y VARGAS RAMÍ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IRECTOR GENERAL DE LOS 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RVICIOS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JAIME CORTÉS NAV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IRECCIÓN GENERAL DE INFORMACIÓN EN SALUD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MX"/>
        </w:rPr>
        <w:t>(D G I S)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GABRIELA VILLARREAL LEVY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GENERAL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lang w:val="es-MX"/>
        </w:rPr>
        <w:t>MTRO. CARLOS LINO SOSA MANZA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INFORMACIÓN EN RECURSOS PARA LA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LARISSA SOLANO TORR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INFORMACIÓN DE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 xml:space="preserve">RECURSOS HUMANOS Y MATERIALES 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FRANCISCO J. QUIROZ  MENES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E RECURSOS HUMANOS PARA LA SALUD 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LIC. EDGAR RIONDA GURRE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FRANCISCO MACHORRO CERVA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COORDINADOR DE ENLACE 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1080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2:58:00Z</dcterms:created>
  <dc:creator>DGIS</dc:creator>
  <dc:description/>
  <cp:keywords/>
  <dc:language>en-US</dc:language>
  <cp:lastModifiedBy>LSOLANO</cp:lastModifiedBy>
  <dcterms:modified xsi:type="dcterms:W3CDTF">2008-10-30T02:58:00Z</dcterms:modified>
  <cp:revision>2</cp:revision>
  <dc:subject/>
  <dc:title>SISTEMA NACIONAL DE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4684731</vt:r8>
  </property>
  <property fmtid="{D5CDD505-2E9C-101B-9397-08002B2CF9AE}" pid="3" name="_AuthorEmail">
    <vt:lpwstr>lcruz@salud.gob.mx</vt:lpwstr>
  </property>
  <property fmtid="{D5CDD505-2E9C-101B-9397-08002B2CF9AE}" pid="4" name="_AuthorEmailDisplayName">
    <vt:lpwstr>Lorena Cruz Martine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