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 xml:space="preserve">Recursos humanos por </w:t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entidad federativa</w:t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e institución</w:t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fraestructura y recursos físicos</w:t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egún entidad federativa</w:t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e institución</w:t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Equipo médico según</w:t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entidad federativa</w:t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e institución</w:t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40"/>
          <w:szCs w:val="40"/>
        </w:rPr>
        <w:t>Recursos humanos e infraestructura en el</w:t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istema Nacional para el Desarrollo</w:t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tegral de la Familia según</w:t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entidad federativa</w:t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dicadores de recursos humanos</w:t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dicadores de infraestructura</w:t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y recursos físicos</w:t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dicadores de equipo médico</w:t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eries históricas de recursos humanos,</w:t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fraestructura y recursos físicos,</w:t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1990-2007</w:t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Metodología</w:t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Anexo</w:t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Glosario</w:t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Abreviaturas</w:t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17:57:00Z</dcterms:created>
  <dc:creator>Pemispa_base</dc:creator>
  <dc:description/>
  <cp:keywords/>
  <dc:language>en-US</dc:language>
  <cp:lastModifiedBy>LSOLANO</cp:lastModifiedBy>
  <cp:lastPrinted>2004-11-25T17:32:00Z</cp:lastPrinted>
  <dcterms:modified xsi:type="dcterms:W3CDTF">2008-10-27T17:59:00Z</dcterms:modified>
  <cp:revision>3</cp:revision>
  <dc:subject/>
  <dc:title>ABREVIATURAS</dc:title>
</cp:coreProperties>
</file>