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Notas metodológicas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 integración del presente volumen incorpora algunos criterios de agrupación y desagregación, que a continuación se describe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 integra información de las siguientes instituciones, de acuerdo a las características señaladas a continuació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Secretaría de Salud:</w:t>
      </w:r>
      <w:r>
        <w:rPr>
          <w:rFonts w:cs="Arial" w:ascii="Arial" w:hAnsi="Arial"/>
          <w:sz w:val="22"/>
          <w:szCs w:val="22"/>
          <w:lang w:val="es-MX"/>
        </w:rPr>
        <w:t xml:space="preserve"> Información proporcionada por los Servicios de Salud Estatales, Institutos Nacionales de Salud y Hospitales Federales de Referencia. La información contempla los recursos de Unidades de consulta externa y unidades hospitalarias, de acuerdo al siguiente cuadro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bookmarkStart w:id="0" w:name="_1217427223"/>
      <w:bookmarkStart w:id="1" w:name="_1217427155"/>
      <w:bookmarkStart w:id="2" w:name="_1217427088"/>
      <w:bookmarkStart w:id="3" w:name="_1217427038"/>
      <w:bookmarkStart w:id="4" w:name="_1217426999"/>
      <w:bookmarkStart w:id="5" w:name="_1217426974"/>
      <w:bookmarkStart w:id="6" w:name="_1217426953"/>
      <w:bookmarkStart w:id="7" w:name="_1217426936"/>
      <w:bookmarkStart w:id="8" w:name="_1217426905"/>
      <w:bookmarkStart w:id="9" w:name="_1217426618"/>
      <w:bookmarkStart w:id="10" w:name="_1190727640"/>
      <w:bookmarkStart w:id="11" w:name="_11907276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sz w:val="22"/>
          <w:szCs w:val="22"/>
        </w:rPr>
        <w:object w:dxaOrig="5026" w:dyaOrig="8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1pt;height:411.55pt" filled="f" o:ole="">
            <v:imagedata r:id="rId3" o:title=""/>
          </v:shape>
          <o:OLEObject Type="Embed" ProgID="Excel.Sheet.12" ShapeID="ole_rId2" DrawAspect="Content" ObjectID="_1696766659" r:id="rId2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Institutos Nacionales de Salud se integran por las siguientes unidades: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entro Nacional de Rehabilitación, Ortopedia y Comunicación Human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Infantil de México “Federico Gómez”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Instituto Nacional de Cancerologí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Cardiología “Ignacio Chávez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Ciencias Médicas y Nutrición “Salvador Zubirán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Enfermedades Respiratorias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Neurología y Neurocirugía “Manuel Velasco Suárez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Pediatrí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Perinatologí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Psiquiatría “Ramón de la Fuente Muñíz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Hospitales Federales de Referencia incluye las siguientes unidades: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Centro Comunitario de Salud Mental (CECOSAM) Iztapalapa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Centro Comunitario de Salud Mental (CECOSAM) Zacatenco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Centro Comunitario de Salud Mental (CECOSAM) Cuauhtémoc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de la Mujer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General de México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Dr. Manuel Gea González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Juárez del Centro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Juárez de México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Nacional Homeopático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Psiquiátrico Dr. Juan N. Navarro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Psiquiátrico Dr. Samuel Ramírez Moreno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Psiquiátrico Fray Bernardino Álvare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 información de las unidades anteriormente descritas proviene del Subsistema de Información de Equipamiento, Recursos Humanos e Infraestructura para la Atención de la Salud (SINERHIA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IMSS-OPORTUNIDADES:</w:t>
      </w:r>
      <w:r>
        <w:rPr>
          <w:rFonts w:cs="Arial" w:ascii="Arial" w:hAnsi="Arial"/>
          <w:sz w:val="22"/>
          <w:szCs w:val="22"/>
          <w:lang w:val="es-MX"/>
        </w:rPr>
        <w:t xml:space="preserve"> Información proporcionada por nivel central de IMSS-Oportunidades con relación a los recursos en unidades hospitalarias y unidades rural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Universitarios:</w:t>
      </w:r>
      <w:r>
        <w:rPr>
          <w:rFonts w:cs="Arial" w:ascii="Arial" w:hAnsi="Arial"/>
          <w:sz w:val="22"/>
          <w:szCs w:val="22"/>
          <w:lang w:val="es-MX"/>
        </w:rPr>
        <w:t xml:space="preserve"> Unidades médicas que son operadas y administradas  por instituciones educativas (Universidades) de los estados y son las siguie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bookmarkStart w:id="12" w:name="_1251539489"/>
      <w:bookmarkStart w:id="13" w:name="_1251539245"/>
      <w:bookmarkStart w:id="14" w:name="_1251539220"/>
      <w:bookmarkStart w:id="15" w:name="_1250076311"/>
      <w:bookmarkStart w:id="16" w:name="_1216805959"/>
      <w:bookmarkStart w:id="17" w:name="_1194422163"/>
      <w:bookmarkStart w:id="18" w:name="_1194422135"/>
      <w:bookmarkStart w:id="19" w:name="_1194422027"/>
      <w:bookmarkStart w:id="20" w:name="_1194361176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Arial" w:ascii="Arial" w:hAnsi="Arial"/>
          <w:sz w:val="22"/>
          <w:szCs w:val="22"/>
          <w:lang w:val="es-MX"/>
        </w:rPr>
        <w:object w:dxaOrig="9210" w:dyaOrig="4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95pt;height:235.7pt" filled="f" o:ole="">
            <v:imagedata r:id="rId5" o:title=""/>
          </v:shape>
          <o:OLEObject Type="Embed" ProgID="Excel.Sheet.12" ShapeID="ole_rId4" DrawAspect="Content" ObjectID="_791549597" r:id="rId4"/>
        </w:objec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El Hospital del Niño Poblano es una unidad médica de especialidades pediátricas que atiende a población no asegurada, es administrada por el gobierno del estado y cuyas funciones operativas están coordinadas por un patron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Estatales:</w:t>
      </w:r>
      <w:r>
        <w:rPr>
          <w:rFonts w:cs="Arial" w:ascii="Arial" w:hAnsi="Arial"/>
          <w:sz w:val="22"/>
          <w:szCs w:val="22"/>
          <w:lang w:val="es-MX"/>
        </w:rPr>
        <w:t xml:space="preserve"> Unidades médicas que son administradas por el gobierno del estado. En este volumen, estas unidades médicas se incorporan por primera vez para población no asegurada y son las siguie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bookmarkStart w:id="21" w:name="_1249372338"/>
      <w:bookmarkStart w:id="22" w:name="_1216806016"/>
      <w:bookmarkStart w:id="23" w:name="_1194361285"/>
      <w:bookmarkStart w:id="24" w:name="_1190727778"/>
      <w:bookmarkEnd w:id="21"/>
      <w:bookmarkEnd w:id="22"/>
      <w:bookmarkEnd w:id="23"/>
      <w:bookmarkEnd w:id="24"/>
      <w:r>
        <w:rPr>
          <w:rFonts w:cs="Arial" w:ascii="Arial" w:hAnsi="Arial"/>
          <w:sz w:val="22"/>
          <w:szCs w:val="22"/>
          <w:lang w:val="es-MX"/>
        </w:rPr>
        <w:object w:dxaOrig="9115" w:dyaOrig="18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.45pt;height:92.55pt" filled="f" o:ole="">
            <v:imagedata r:id="rId7" o:title=""/>
          </v:shape>
          <o:OLEObject Type="Embed" ProgID="Excel.Sheet.12" ShapeID="ole_rId6" DrawAspect="Content" ObjectID="_1546784897" r:id="rId6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IMSS e ISSSTE:</w:t>
      </w:r>
      <w:r>
        <w:rPr>
          <w:rFonts w:cs="Arial" w:ascii="Arial" w:hAnsi="Arial"/>
          <w:sz w:val="22"/>
          <w:szCs w:val="22"/>
          <w:lang w:val="es-MX"/>
        </w:rPr>
        <w:t xml:space="preserve"> Solamente presentan información a nivel entidad federativa, no desagregan por tipo de unidad (consulta externa y hospitalización) y no desagregan información  de alguna de sus variables (camas censables y no censables, personal médicos y consultorios). Asimismo reportaron sólo una parte  de las variables respecto al año anterior, razón por la cual algunos indicadores de recursos por población se ven afec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etróleos Mexicanos:</w:t>
      </w:r>
      <w:r>
        <w:rPr>
          <w:rFonts w:cs="Arial" w:ascii="Arial" w:hAnsi="Arial"/>
          <w:sz w:val="22"/>
          <w:szCs w:val="22"/>
          <w:lang w:val="es-MX"/>
        </w:rPr>
        <w:t xml:space="preserve"> Proporcionan información de 23 unidades hospitalarias y 37 unidades de consulta exter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SEDENA:</w:t>
      </w:r>
      <w:r>
        <w:rPr>
          <w:rFonts w:cs="Arial" w:ascii="Arial" w:hAnsi="Arial"/>
          <w:sz w:val="22"/>
          <w:szCs w:val="22"/>
          <w:lang w:val="es-MX"/>
        </w:rPr>
        <w:t xml:space="preserve"> No proporcionó información para 200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SEMAR: </w:t>
      </w:r>
      <w:r>
        <w:rPr>
          <w:rFonts w:cs="Arial" w:ascii="Arial" w:hAnsi="Arial"/>
          <w:sz w:val="22"/>
          <w:szCs w:val="22"/>
          <w:lang w:val="es-MX"/>
        </w:rPr>
        <w:t>Incluye información de unidades de consulta externa por entidad federativa y 34 unidades de hospitalizació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Estatales:</w:t>
      </w:r>
      <w:r>
        <w:rPr>
          <w:rFonts w:cs="Arial" w:ascii="Arial" w:hAnsi="Arial"/>
          <w:sz w:val="22"/>
          <w:szCs w:val="22"/>
          <w:lang w:val="es-MX"/>
        </w:rPr>
        <w:t xml:space="preserve"> Unidades médicas que son administrados por el gobierno del estado y son las siguie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/>
        <w:t>Estatal (Población Asegurada)</w:t>
      </w:r>
    </w:p>
    <w:tbl>
      <w:tblPr>
        <w:tblW w:w="10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3839"/>
        <w:gridCol w:w="1004"/>
        <w:gridCol w:w="1571"/>
      </w:tblGrid>
      <w:tr>
        <w:trPr/>
        <w:tc>
          <w:tcPr>
            <w:tcW w:w="213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Entidad</w:t>
            </w:r>
          </w:p>
        </w:tc>
        <w:tc>
          <w:tcPr>
            <w:tcW w:w="213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38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Unidades</w:t>
            </w:r>
          </w:p>
        </w:tc>
        <w:tc>
          <w:tcPr>
            <w:tcW w:w="100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36" w:type="dxa"/>
            <w:tcBorders>
              <w:top w:val="single" w:sz="1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2136" w:type="dxa"/>
            <w:tcBorders>
              <w:top w:val="single" w:sz="1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39" w:type="dxa"/>
            <w:tcBorders>
              <w:top w:val="single" w:sz="1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04" w:type="dxa"/>
            <w:tcBorders>
              <w:top w:val="single" w:sz="1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guascalientes</w:t>
            </w:r>
          </w:p>
        </w:tc>
        <w:tc>
          <w:tcPr>
            <w:tcW w:w="21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Baja California</w:t>
            </w:r>
          </w:p>
        </w:tc>
        <w:tc>
          <w:tcPr>
            <w:tcW w:w="21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2</w:t>
            </w:r>
          </w:p>
        </w:tc>
        <w:tc>
          <w:tcPr>
            <w:tcW w:w="10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hiapas</w:t>
            </w:r>
          </w:p>
        </w:tc>
        <w:tc>
          <w:tcPr>
            <w:tcW w:w="21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2</w:t>
            </w:r>
          </w:p>
        </w:tc>
        <w:tc>
          <w:tcPr>
            <w:tcW w:w="10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éxico</w:t>
            </w:r>
          </w:p>
        </w:tc>
        <w:tc>
          <w:tcPr>
            <w:tcW w:w="21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4</w:t>
            </w:r>
          </w:p>
        </w:tc>
        <w:tc>
          <w:tcPr>
            <w:tcW w:w="10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uebla</w:t>
            </w:r>
          </w:p>
        </w:tc>
        <w:tc>
          <w:tcPr>
            <w:tcW w:w="21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3</w:t>
            </w:r>
          </w:p>
        </w:tc>
        <w:tc>
          <w:tcPr>
            <w:tcW w:w="10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onora</w:t>
            </w:r>
          </w:p>
        </w:tc>
        <w:tc>
          <w:tcPr>
            <w:tcW w:w="21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3</w:t>
            </w:r>
          </w:p>
        </w:tc>
        <w:tc>
          <w:tcPr>
            <w:tcW w:w="10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abasco</w:t>
            </w:r>
          </w:p>
        </w:tc>
        <w:tc>
          <w:tcPr>
            <w:tcW w:w="21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</w:t>
            </w:r>
          </w:p>
        </w:tc>
        <w:tc>
          <w:tcPr>
            <w:tcW w:w="10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36" w:type="dxa"/>
            <w:tcBorders>
              <w:top w:val="dotted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136" w:type="dxa"/>
            <w:tcBorders>
              <w:top w:val="dotted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39" w:type="dxa"/>
            <w:tcBorders>
              <w:top w:val="dotted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04" w:type="dxa"/>
            <w:tcBorders>
              <w:top w:val="dotted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es-MX"/>
        </w:rPr>
      </w:pPr>
      <w:r>
        <w:rPr>
          <w:rFonts w:cs="Arial" w:ascii="Arial" w:hAnsi="Arial"/>
          <w:b/>
          <w:i/>
          <w:sz w:val="28"/>
          <w:szCs w:val="28"/>
          <w:lang w:val="es-MX"/>
        </w:rPr>
        <w:t>Asistencia Socia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IF:</w:t>
      </w:r>
      <w:r>
        <w:rPr>
          <w:rFonts w:cs="Arial" w:ascii="Arial" w:hAnsi="Arial"/>
          <w:sz w:val="22"/>
          <w:szCs w:val="22"/>
          <w:lang w:val="es-MX"/>
        </w:rPr>
        <w:t xml:space="preserve"> Institución responsable de la creación, el desarrollo y la puesta en marcha de acciones y programas para atender a la población vulnerable, en especial las niñas y los niños a través de programas preventivos y de desarrollo, así mismo, es responsable de elaborar las políticas públicas en materia de asistencia soc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Por último el capítulo de indicadores se presenta por tipo de población; es decir, población total, población no asegurada y población asegurada, por 100,000 habitantes.</w:t>
      </w:r>
    </w:p>
    <w:sectPr>
      <w:type w:val="nextPage"/>
      <w:pgSz w:w="12240" w:h="15840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" w:hAnsi="Times" w:cs="Time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sz w:val="20"/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G Omega" w:hAnsi="CG Omega" w:cs="CG Omega"/>
      <w:spacing w:val="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2:04:00Z</dcterms:created>
  <dc:creator>FMERINO</dc:creator>
  <dc:description/>
  <dc:language>en-US</dc:language>
  <cp:lastModifiedBy>DGIS</cp:lastModifiedBy>
  <cp:lastPrinted>2007-09-17T13:08:00Z</cp:lastPrinted>
  <dcterms:modified xsi:type="dcterms:W3CDTF">2007-09-18T21:56:00Z</dcterms:modified>
  <cp:revision>15</cp:revision>
  <dc:subject/>
  <dc:title>SECRETARIA DE SALUD</dc:title>
</cp:coreProperties>
</file>