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Anex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Institutos Nacionales de  Salud se integran por las siguientes unidades: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entro Nacional de Rehabilitación, Ortopedia y Comunicación Human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Infantil de México “Federico Gómez”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Cancerologí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Cardiología “Ignacio Chávez”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Ciencias Médicas y Nutrición “Salvador Zubirán”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Enfermedades Respiratorias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Neurología y Neurocirugía “Manuel Velasco Suárez”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Pediatrí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Perinatologí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Psiquiatría “Ramón de la Fuente Muñíz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Hospitales Federales de Referencia incluye las siguientes unidades: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onsulta Externa</w:t>
      </w:r>
    </w:p>
    <w:p>
      <w:pPr>
        <w:pStyle w:val="Normal"/>
        <w:spacing w:lineRule="auto" w:line="360"/>
        <w:ind w:left="227" w:hanging="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Centro Comunitario de Salud Mental (CECOSAM) Iztapalapa</w:t>
      </w:r>
    </w:p>
    <w:p>
      <w:pPr>
        <w:pStyle w:val="Normal"/>
        <w:spacing w:lineRule="auto" w:line="360"/>
        <w:ind w:left="227" w:hanging="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Centro Comunitario de Salud Mental  (CECOSAM) Zacatenc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entro Comunitario de Salud Mental  (CECOSAM) Cuauhtémoc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Hospitales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de la Mujer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General de Méxic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Dr. Manuel Gea González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Juárez del Centr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Juárez de Méxic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Nacional Homeopátic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Psiquiátrico Dr. Juan N. Navarr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Psiquiátrico Dr. Samuel Ramírez Moren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Psiquiátrico Fray Bernardino Álvare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Médicos y enfermeras en contacto con el paciente:</w:t>
      </w:r>
      <w:r>
        <w:rPr>
          <w:rFonts w:cs="Arial" w:ascii="Arial" w:hAnsi="Arial"/>
          <w:sz w:val="22"/>
          <w:szCs w:val="22"/>
          <w:lang w:val="es-MX"/>
        </w:rPr>
        <w:t xml:space="preserve"> Esta categoría incluye a los médicos y enfermeras en contacto con el pacie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Médicos en contacto con el paciente:</w:t>
      </w:r>
      <w:r>
        <w:rPr>
          <w:rFonts w:cs="Arial" w:ascii="Arial" w:hAnsi="Arial"/>
          <w:sz w:val="22"/>
          <w:szCs w:val="22"/>
          <w:lang w:val="es-MX"/>
        </w:rPr>
        <w:t xml:space="preserve"> Se refiere a los médicos adscritos en unidades médicas y médicos en formac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Médicos adscritos en unidades médicas:</w:t>
      </w:r>
      <w:r>
        <w:rPr>
          <w:rFonts w:cs="Arial" w:ascii="Arial" w:hAnsi="Arial"/>
          <w:sz w:val="22"/>
          <w:szCs w:val="22"/>
          <w:lang w:val="es-MX"/>
        </w:rPr>
        <w:t xml:space="preserve"> Se refiere a los médicos de las siguientes especialidades y subespecialidades: General o Familiar, Pediatra, Ginecoobstetra, Cirujano (general y especializado), Internista, Oftalmólogo, Otorrinolaringólogo, Traumatólogo, Dermatólogo, Anestesiólogo, Psiquiatra, Odontólogo, Odontólogo Especialista (incluye cirujano maxilo-facial), Endocrinólogo, Gastroenterólogo, Cardiólogo, Rehabilitación (medicina física), Urólogo, Cirujano Plástico y Reconstructivo, Neumólogo, Neurólogo, Oncólogo, Hematólogo, Urgenciólogo, Ortopedista, Proctólogo, Angiólogo (vascular periférico), Nefrólogo, Reumatólogo, Infectólogo, Geriatra, Genetista, Paidopsiquiatra, Psicogeriatra y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Médicos especialistas: </w:t>
      </w:r>
      <w:r>
        <w:rPr>
          <w:rFonts w:cs="Arial" w:ascii="Arial" w:hAnsi="Arial"/>
          <w:sz w:val="22"/>
          <w:szCs w:val="22"/>
          <w:lang w:val="es-MX"/>
        </w:rPr>
        <w:t>Ginecoobstetra, Pediatra, Cirujano, Internista, Odontólogo, Odontólogo especialista (Incluye cirujano maxilo-facial), Oftalmólogo, Otorrinolaringólogo, Traumatólogo, Dermatólogo, Anestesiólogo, Psiquiatra, Endocrinólogo, Gastroenterólogo, Cardiólogo, Rehabilitación (Medicina Física), Urólogo, Cirujano Plástico y Reconstructivo, Neumólogo, Neurólogo, Oncólogo, Hematólogo, Urgenciólogo, Ortopedista, Proctólogo, Angiólogo (vascular periférico), Nefrólogo, Reumatólogo, Infectólogo, Geriatra, Genetista, Paidosiquiatra, Psicogeriatra,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Médicos en formación: </w:t>
      </w:r>
      <w:r>
        <w:rPr>
          <w:rFonts w:cs="Arial" w:ascii="Arial" w:hAnsi="Arial"/>
          <w:sz w:val="22"/>
          <w:szCs w:val="22"/>
          <w:lang w:val="es-MX"/>
        </w:rPr>
        <w:t>Pasantes de Medicina, Pasantes de Odontología, Internos de Pregrado y Resid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Médicos en otras actividades: </w:t>
      </w:r>
      <w:r>
        <w:rPr>
          <w:rFonts w:cs="Arial" w:ascii="Arial" w:hAnsi="Arial"/>
          <w:sz w:val="22"/>
          <w:szCs w:val="22"/>
          <w:lang w:val="es-MX"/>
        </w:rPr>
        <w:t>Administrativas, Enseñanza e Investigación, E</w:t>
      </w:r>
      <w:r>
        <w:rPr>
          <w:rFonts w:cs="Arial" w:ascii="Arial" w:hAnsi="Arial"/>
          <w:sz w:val="22"/>
          <w:szCs w:val="22"/>
        </w:rPr>
        <w:t>pidemiólogo, Anatomo-patólogo, Radiólogo y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Otros especialistas:</w:t>
      </w:r>
      <w:r>
        <w:rPr>
          <w:rFonts w:cs="Arial" w:ascii="Arial" w:hAnsi="Arial"/>
          <w:sz w:val="22"/>
          <w:szCs w:val="22"/>
          <w:lang w:val="es-MX"/>
        </w:rPr>
        <w:t xml:space="preserve"> Oftalmólogo, Otorrinolaringólogo, Traumatólogo, Dermatólogo, Anestesiólogo, Psiquiatra, Endocrinólogo, Gastroenterólogo, Cardiólogo, Rehabilitación (Medicina Física), Urólogo, Cirujano Plástico y Reconstructivo, Neumólogo, Neurólogo, Oncólogo, Hematólogo, Urgenciólogo, Ortopedista, Proctólogo, Angiólogo (vascular periférico), Nefrólogo, Reumatólogo, Infectólogo, Geriatra, Genetista, Paidosiquiatra, Psicogeriatra,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Enfermeras en contacto con el paciente:</w:t>
      </w:r>
      <w:r>
        <w:rPr>
          <w:rFonts w:cs="Arial" w:ascii="Arial" w:hAnsi="Arial"/>
          <w:sz w:val="22"/>
          <w:szCs w:val="22"/>
          <w:lang w:val="es-MX"/>
        </w:rPr>
        <w:t xml:space="preserve"> Son las enfermeras generales, especialistas, pasantes y auxiliar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amas no censables:</w:t>
      </w:r>
      <w:r>
        <w:rPr>
          <w:rFonts w:cs="Arial" w:ascii="Arial" w:hAnsi="Arial"/>
          <w:sz w:val="22"/>
          <w:szCs w:val="22"/>
          <w:lang w:val="es-MX"/>
        </w:rPr>
        <w:t xml:space="preserve"> De Observación o Aplicación de Tratamiento, Urgencias, Cunas de Recién Nacido Sano, Recuperación, Terapia Intensiva, Trabajo de Parto, Cirugía Ambulatoria y/o Corta Estancia, Terapia Intermedia, Cama Circoeléctrica (para politraumatizados), Cama de Microesferas (para quemados), Cuna de Calor Radiante y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Otros consultorios:</w:t>
      </w:r>
      <w:r>
        <w:rPr>
          <w:rFonts w:cs="Arial" w:ascii="Arial" w:hAnsi="Arial"/>
          <w:sz w:val="22"/>
          <w:szCs w:val="22"/>
          <w:lang w:val="es-MX"/>
        </w:rPr>
        <w:t xml:space="preserve"> De Odontología, Dermatología, Oftalmología, Otorrinolaringología, Psiquiatría, Traumatología, Salud Reproductiva (incluye planificación familiar), Psicología y/o Salud Mental, Medicina Preventiva, Gastroenterología, Urgencias, Cardiología, Neurología, Urología, Displasias, Maxilofacial, Ortopedia, Rehabilitación, Proctología, Angiología, Nefrología, Endocrinología, Oncología, Neumología, Infectología, Pediatría,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Servicios auxiliares de diagnóstico y tratamiento: </w:t>
      </w:r>
    </w:p>
    <w:p>
      <w:pPr>
        <w:pStyle w:val="Normal"/>
        <w:spacing w:lineRule="auto" w:line="360"/>
        <w:ind w:left="113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Personal profesional:</w:t>
      </w:r>
      <w:r>
        <w:rPr>
          <w:rFonts w:cs="Arial" w:ascii="Arial" w:hAnsi="Arial"/>
          <w:sz w:val="22"/>
          <w:szCs w:val="22"/>
          <w:lang w:val="es-MX"/>
        </w:rPr>
        <w:t xml:space="preserve"> Químicos, Biólogos, Farmacobiólogos, Nutriólogos, Psicólogos, Ing. Biomédico, Otros.</w:t>
      </w:r>
    </w:p>
    <w:p>
      <w:pPr>
        <w:pStyle w:val="Normal"/>
        <w:spacing w:lineRule="auto" w:line="360"/>
        <w:ind w:left="113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Personal técnico:</w:t>
      </w:r>
      <w:r>
        <w:rPr>
          <w:rFonts w:cs="Arial" w:ascii="Arial" w:hAnsi="Arial"/>
          <w:sz w:val="22"/>
          <w:szCs w:val="22"/>
          <w:lang w:val="es-MX"/>
        </w:rPr>
        <w:t xml:space="preserve"> Personal Técnico en Odontología,  Electromédicos (incluye electrocardiografía y electroencefalografía), Técnico en Laboratorio, Técnico en Atención Primaria (TAP's y PRODIAP's), Técnico en Rehabilitación Física, Técnico en Anestesiología, Técnico en Radiología, Dietista (incluye nutricionistas), Técnico en Histopatología, Técnico en Citotecnología, Técnico en Banco de Sangre.</w:t>
      </w:r>
    </w:p>
    <w:p>
      <w:pPr>
        <w:pStyle w:val="Normal"/>
        <w:spacing w:lineRule="auto" w:line="360"/>
        <w:ind w:left="113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Otro personal: </w:t>
      </w:r>
    </w:p>
    <w:p>
      <w:pPr>
        <w:pStyle w:val="Normal"/>
        <w:spacing w:lineRule="auto" w:line="360"/>
        <w:ind w:left="113" w:hanging="0"/>
        <w:jc w:val="both"/>
        <w:rPr/>
      </w:pPr>
      <w:r>
        <w:rPr>
          <w:rFonts w:cs="Arial" w:ascii="Arial" w:hAnsi="Arial"/>
          <w:i/>
          <w:sz w:val="22"/>
          <w:szCs w:val="22"/>
          <w:lang w:val="es-MX"/>
        </w:rPr>
        <w:t>Personal técnico:</w:t>
      </w:r>
      <w:r>
        <w:rPr>
          <w:rFonts w:cs="Arial" w:ascii="Arial" w:hAnsi="Arial"/>
          <w:sz w:val="22"/>
          <w:szCs w:val="22"/>
          <w:lang w:val="es-MX"/>
        </w:rPr>
        <w:t xml:space="preserve"> Estadística, Promotores de la Salud y Otros</w:t>
      </w:r>
    </w:p>
    <w:p>
      <w:pPr>
        <w:pStyle w:val="Normal"/>
        <w:spacing w:lineRule="auto" w:line="360"/>
        <w:ind w:left="113" w:hanging="0"/>
        <w:jc w:val="both"/>
        <w:rPr/>
      </w:pPr>
      <w:r>
        <w:rPr>
          <w:rFonts w:cs="Arial" w:ascii="Arial" w:hAnsi="Arial"/>
          <w:i/>
          <w:sz w:val="22"/>
          <w:szCs w:val="22"/>
          <w:lang w:val="es-MX"/>
        </w:rPr>
        <w:t>Otro personal:</w:t>
      </w:r>
      <w:r>
        <w:rPr>
          <w:rFonts w:cs="Arial" w:ascii="Arial" w:hAnsi="Arial"/>
          <w:sz w:val="22"/>
          <w:szCs w:val="22"/>
          <w:lang w:val="es-MX"/>
        </w:rPr>
        <w:t xml:space="preserve"> Archivo Clínico y Otros. Además la SSA incluye conservación y mantenimiento e intendencia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54:00Z</dcterms:created>
  <dc:creator>Administrador</dc:creator>
  <dc:description/>
  <dc:language>en-US</dc:language>
  <cp:lastModifiedBy>DGIS</cp:lastModifiedBy>
  <cp:lastPrinted>2006-08-18T17:35:00Z</cp:lastPrinted>
  <dcterms:modified xsi:type="dcterms:W3CDTF">2007-09-19T18:37:00Z</dcterms:modified>
  <cp:revision>11</cp:revision>
  <dc:subject/>
  <dc:title>Anexo</dc:title>
</cp:coreProperties>
</file>