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40"/>
          <w:szCs w:val="40"/>
        </w:rPr>
        <w:t>ISTEMA</w:t>
      </w:r>
      <w:r>
        <w:rPr>
          <w:rFonts w:cs="Arial" w:ascii="Arial" w:hAnsi="Arial"/>
          <w:b/>
          <w:bCs/>
          <w:sz w:val="44"/>
          <w:szCs w:val="44"/>
        </w:rPr>
        <w:t xml:space="preserve"> N</w:t>
      </w:r>
      <w:r>
        <w:rPr>
          <w:rFonts w:cs="Arial" w:ascii="Arial" w:hAnsi="Arial"/>
          <w:b/>
          <w:bCs/>
          <w:sz w:val="40"/>
          <w:szCs w:val="40"/>
        </w:rPr>
        <w:t>ACIONAL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E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40"/>
          <w:szCs w:val="40"/>
        </w:rPr>
        <w:t>ALUD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R</w:t>
      </w:r>
      <w:r>
        <w:rPr>
          <w:rFonts w:cs="Arial" w:ascii="Arial" w:hAnsi="Arial"/>
          <w:b/>
          <w:bCs/>
          <w:sz w:val="36"/>
          <w:szCs w:val="36"/>
        </w:rPr>
        <w:t>ECURSOS</w:t>
      </w:r>
      <w:r>
        <w:rPr>
          <w:rFonts w:cs="Arial" w:ascii="Arial" w:hAnsi="Arial"/>
          <w:b/>
          <w:bCs/>
          <w:sz w:val="44"/>
          <w:szCs w:val="44"/>
        </w:rPr>
        <w:t xml:space="preserve"> H</w:t>
      </w:r>
      <w:r>
        <w:rPr>
          <w:rFonts w:cs="Arial" w:ascii="Arial" w:hAnsi="Arial"/>
          <w:b/>
          <w:bCs/>
          <w:sz w:val="36"/>
          <w:szCs w:val="36"/>
        </w:rPr>
        <w:t>UMANOS,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</w:t>
      </w:r>
      <w:r>
        <w:rPr>
          <w:rFonts w:cs="Arial" w:ascii="Arial" w:hAnsi="Arial"/>
          <w:b/>
          <w:bCs/>
          <w:sz w:val="36"/>
          <w:szCs w:val="36"/>
        </w:rPr>
        <w:t xml:space="preserve">ÍSICOS Y </w:t>
      </w:r>
      <w:r>
        <w:rPr>
          <w:rFonts w:cs="Arial" w:ascii="Arial" w:hAnsi="Arial"/>
          <w:b/>
          <w:bCs/>
          <w:sz w:val="44"/>
          <w:szCs w:val="44"/>
        </w:rPr>
        <w:t>M</w:t>
      </w:r>
      <w:r>
        <w:rPr>
          <w:rFonts w:cs="Arial" w:ascii="Arial" w:hAnsi="Arial"/>
          <w:b/>
          <w:bCs/>
          <w:sz w:val="36"/>
          <w:szCs w:val="36"/>
        </w:rPr>
        <w:t>ATERIALE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2240" w:h="15840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NÚMERO 26                VOLUMEN I              AÑO 2006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7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ación Cuauhtém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D. F.</w:t>
        <w:b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oletín de Información Estadística No. </w:t>
      </w:r>
      <w:r>
        <w:rPr>
          <w:rFonts w:cs="Arial" w:ascii="Arial" w:hAnsi="Arial"/>
          <w:b/>
          <w:color w:val="000000"/>
          <w:sz w:val="22"/>
        </w:rPr>
        <w:t>26, Vol. I, 2006</w:t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ursos Humanos, Físicos y Materiale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</w:t>
      </w:r>
      <w:r>
        <w:rPr>
          <w:rFonts w:cs="Arial" w:ascii="Arial" w:hAnsi="Arial"/>
          <w:b/>
          <w:sz w:val="22"/>
          <w:lang w:val="es-MX"/>
        </w:rPr>
        <w:t xml:space="preserve"> XXX-XXX-XXX-X</w:t>
      </w:r>
      <w:r>
        <w:rPr>
          <w:rFonts w:cs="Arial" w:ascii="Arial" w:hAnsi="Arial"/>
          <w:b/>
          <w:sz w:val="22"/>
        </w:rPr>
        <w:t xml:space="preserve">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 </w:t>
      </w:r>
      <w:r>
        <w:rPr>
          <w:rFonts w:cs="Arial" w:ascii="Arial" w:hAnsi="Arial"/>
          <w:b/>
          <w:sz w:val="22"/>
          <w:lang w:val="es-MX"/>
        </w:rPr>
        <w:t xml:space="preserve">XXX-XXX-XXX-X    </w:t>
      </w:r>
      <w:r>
        <w:rPr>
          <w:rFonts w:cs="Arial" w:ascii="Arial" w:hAnsi="Arial"/>
          <w:b/>
          <w:sz w:val="22"/>
        </w:rPr>
        <w:t>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</w:rPr>
        <w:t>Impreso en México – Printed in Méx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82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ISTEMA</w:t>
            </w:r>
            <w:r>
              <w:rPr>
                <w:color w:val="000000"/>
                <w:sz w:val="28"/>
                <w:szCs w:val="28"/>
              </w:rPr>
              <w:t xml:space="preserve"> N</w:t>
            </w:r>
            <w:r>
              <w:rPr>
                <w:color w:val="000000"/>
                <w:sz w:val="24"/>
                <w:szCs w:val="24"/>
              </w:rPr>
              <w:t>ACIONA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DE</w:t>
            </w:r>
            <w:r>
              <w:rPr>
                <w:color w:val="000000"/>
                <w:sz w:val="28"/>
                <w:szCs w:val="28"/>
              </w:rPr>
              <w:t xml:space="preserve"> S</w:t>
            </w:r>
            <w:r>
              <w:rPr>
                <w:color w:val="000000"/>
                <w:sz w:val="24"/>
                <w:szCs w:val="24"/>
              </w:rPr>
              <w:t>ALUD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R. JOSÉ ÁNGEL CORDOBA VILLALOBO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RO. JUAN FRANCISCO MOLINAR HORCASITA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. MIGUEL ANGEL YUNEZ LINAR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. CAROLINA GÓMEZ VINAL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COORDINADORA DEL 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 VÍCTOR JULIO CAMACHO ORTEG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GERENTE EN SERVICIOS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R. VÍCTOR MANUEL VÁZQUEZ ZÁ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SUBDIRECTOR DE SERVICIOS MÉDICOS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CRETARÍA DE MAR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 GENERAL DE BRIGADA MEDICO CIRUJA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>ALVARO CARMELO GARCÍA FRANYUTT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DIRECTOR GENE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DE SANIDAD NAVAL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RÉN ALBERTO PICHARDO REY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. MARÍA CECILIA LANDERRECHE GÓMEZ MOR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 P. ANA ROSA PAYÁN CERV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TITULAR DEL ORGANISM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ILBERTO CALVILLO VIVES, </w:t>
            </w:r>
            <w:r>
              <w:rPr>
                <w:rFonts w:cs="Arial" w:ascii="Arial" w:hAnsi="Arial"/>
                <w:i/>
                <w:color w:val="000000"/>
              </w:rPr>
              <w:t>PRESIDEN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</w:rPr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-32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891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ORDIN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Director General de Información en Salud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CAL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a. Sonia B. Fernández Cant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efa de la División Técnica de Información Estadística en Salud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c. Carolina Gómez Vinales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efe de la División de Planeación y Evaluación del Programa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. Antonio Guzmán Naco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ubdirector de Planeación Financiera y Evaluación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efa de Servicios de Estadística Institucional</w:t>
            </w:r>
          </w:p>
        </w:tc>
      </w:tr>
      <w:tr>
        <w:trPr>
          <w:trHeight w:val="143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C. General de Brigada Medico Ciruja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frén Alberto Pichardo Rey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Director General de Sanidad Naval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itán 1ª Maria de Lourdes Rocío Espinoz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efa de Grupo de Supervisión y Seguimiento</w:t>
            </w:r>
          </w:p>
        </w:tc>
      </w:tr>
      <w:tr>
        <w:trPr>
          <w:trHeight w:val="159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itán de Navio SSN. MC. EAH. DEM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Álvaro Carmelo García Franyutt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Director General Adjunto Interino de Sanidad Naval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niente de Corbeta SNMC Eduardo Valdé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efe del Departamento de Bioestadística</w:t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a. Carmen Namihira Alfa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Supervisor Médico, Gerencia de Servicios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r. Delfino García Hernánde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efe del Departamento de Prevención Primaria y Acción Comunitaria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tro. Javier Cobos F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Director General de Profesionalización de l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sistencia Social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RVICIOS ESTATALES DE SALU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GUASCALIENTES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VENTURA VILCHIS HUERT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DAVID GONZALO ZAPATA LEAL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ULISES SANTIAGO MORALE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 DE INFORMÁTICA Y ESTADÍSTIC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. E. JUANA OLIVIA LARA NUÑ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L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AJA CALIFORNI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OSE GUADALUPE BUSTAMANTE MOREN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P. HÉCTOR TOMÁS LARA HORMACHE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KARLA SOFÍA LEDEZMA ROBLE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L DEPARTAMENTO DE INFORMÁTICA MÉD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AJA CALIFORNIA SUR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FRANCISCO CARDOZA MACIA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. LUCILA OLVERA SANTAN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HÉCTOR ROMERO GARCÍ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 DE ESTADÍSTIC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SILVIA YAZMÍN CERVANTES COT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TO. DE PLANEACIÓN Y EVALUACIÓ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HIAPAS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AVIER DE JESUS CASTELLANOS COUTIÑ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DR. IRAM RAMÍREZ TEN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pt-BR"/>
        </w:rPr>
      </w:pPr>
      <w:r>
        <w:rPr>
          <w:rFonts w:cs="Arial" w:ascii="Arial" w:hAnsi="Arial"/>
          <w:i/>
          <w:color w:val="000000"/>
          <w:lang w:val="pt-BR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pt-BR"/>
        </w:rPr>
      </w:pPr>
      <w:r>
        <w:rPr>
          <w:rFonts w:cs="Arial" w:ascii="Arial" w:hAnsi="Arial"/>
          <w:i/>
          <w:color w:val="000000"/>
          <w:lang w:val="pt-BR"/>
        </w:rPr>
      </w:r>
    </w:p>
    <w:p>
      <w:pPr>
        <w:pStyle w:val="Normal"/>
        <w:jc w:val="center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DR. FERNANDO TAPIA GARDUÑ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INADOR ESTATAL DE DESARROLLO D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INFRAESTRUCTURA Y TECNOLOGÍA EN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SANDRA LÓPEZ HERNÁND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INADORA ESTATAL DE SINERHI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HIHUAHU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OSÉ GUILLERMO RAMOS RAMÍR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GENERAL DEL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RGANISMO PÚBLICO DESCENTRALIZAD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OSÉ GUILLERMO RAMOS RAMÍR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APOLO ZARATE TRUJILL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DEPTO.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MPECH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ALVARO EMILIO ARCEO ORTI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GERMÁN GUTIÉRREZ AGUILAR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AHUI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RAYMUNDO SEBASTIAN VERDUZCO ROSA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CARLOS RODRÍGUEZ FLORE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INADOR DE PLANEACIÓN Y EVALUACIÓN DEL DESEMPEÑ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JUAN MARTÍN PEÑA LAR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LIM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OSE SALAZAR AVIÑ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AIME SILVA OCHO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PORFIRIO PUERTA ZAMOR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. E. JULIANA CASILLAS LIM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STRITO FEDERAL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MANUEL MONDRAGON Y KALB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. LAURA BEATRÍZ RAMÍREZ LE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A GENERAL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ORGE MORALES VELÁZQU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INFORMACIÓN EN SALU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URANG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. E. PATRICIA HERRERA GUTIERR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A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ALVAR ALFREDO CARRILLO CAMAL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C. GLORIA XÓCHITL GARCÍA ARREOL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A DE ESTADÍSTICA E INFORMÁTIC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ADO DE MÉXIC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. MARIA ELENA BARRERA TAPI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A GENERAL DEL INSTITUT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. MARIA GRACIA OLIVARES LUG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LA UNIDAD DE INFORMACIÓN, PLANEACIÓN Y EVALU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MIGUEL ÁNGEL MARTÍNEZ PÉR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DEPARTAMENTO DE PROGRAM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GUANAJUATO</w:t>
      </w:r>
    </w:p>
    <w:p>
      <w:pPr>
        <w:pStyle w:val="Normal"/>
        <w:jc w:val="center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DR. JORGE ARMANDO AGUIRRE TORRE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GILBERTO GONZÁL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. E. BLANCA GARCÍA AMAR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ARTAMENTO DE ESTADÍSTICA Y EVALUACIÓ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IDALG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ALBERTO JONGUITUD FALCO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LUIS ENRIQUE DÍAZ PÉR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 Y FINANZA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IRMA LANDEROS ROSA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UERRER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LUIS RODRIGO BARRERA RIO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MARIO RAYMUNDO OCHOA NUÑ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GUADALUPE FÉLIX ALFAR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A DE PROGRAMACIÓN Y EVALUACIÓ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JALISC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ALFONSO GUTIERREZ CARRANZ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ARTURO MUZQUIZ PEÑ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. ANDREA LÓPEZ ARAIZ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ARTAMENTO DE PROGRAMACIÓN Y PRESUPUES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MICHOACÁN</w:t>
      </w:r>
    </w:p>
    <w:p>
      <w:pPr>
        <w:pStyle w:val="Normal"/>
        <w:jc w:val="center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DRA. MARIA EUGENIA AUSTRIA PALACIO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A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LUIS JAIME BARNES BARRED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FERNANDO VALLEJO RODRÍGU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RELOS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VICTOR MANUEL CABALLERO SOLAN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ORGE MONTES ALVARAD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P. MARTHA LOZA VÁZQU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YARIT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ROBERTO MEJIA PER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MARCO ANTONIO DOMÍNGUEZ HERNÁND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CATALINA DE LOURDES DELGADO JIMÉN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UEVO LEÓN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GILBERTO MONTIEL AMOROS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SERGIO ANTONIO GALÁN GUAJARD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ALEJANDRO BAHENA PÉR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 DE PROGRAMACIÓN  Y MODERNIZACIÓ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AXAC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MARTIN DE JESUS VAZQUEZ VILLANUEV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MIGUEL COLMENARES MARTÍN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. MA. DE LOS ANGELES CHENG LÓP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ARTAMENTO DE ESTADÍSTICA Y EVALU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UEB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ROBERTO MORALES FLORE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Q. VICTOR GUZMÁN BERMUD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OMAR VERONA ALEGRÍ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DEPARTAMENTO DE EVALUACIÓN Y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ERÉTAR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FELIPE RAFAEL ASCENCIO ASCENCI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FILIBERTO LUNA RODRÍGU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Q. MARGARITA GARCÍA MÁRQU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L DEPARTAMENTO DE PLANEACIÓN DE INFRAESTRUCTU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INTANA RO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AMILCAR ROSADO ALAV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ARIEL LÓPEZ CONTRERA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INNOVACIÓN Y CALIDA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HENRY RODRÍGUEZ AGUILAR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AN LUÍS POTOSÍ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FERNANDO TORENZO FERNAND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UAN SÁNCHEZ RAMOS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, EVALUACIÓN Y PROYECTOS ESPECIALE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. E. FAUSTO TELLO TELL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. MARÍA DE LOURDES SALDIVAR OLAGU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A DE PROGRAMACIÓ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INALO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HECTOR  PONCE RAMO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JOSÉ ANTONIO MENDOZA BELTRÁ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CARMEN AMEZQUITA LÉO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INADORA OPERATIVA DEL SINERHI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NOR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OSE RAYMUNDO LOPEZ VOCOVICH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BEATRIZ ELENA ACUÑA ORTI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A GENERAL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YADIRA LÉON DE LOS REYE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ARTAMENTO DE INFORMACIÓN ESTATAL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BASC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LUIS FELIPE GRAJAN ZAPAT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BALTAZAR LEÓN GÓM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INADOR DE PLANEACIÓN ESTRATÉGICA E INFORMÁTIC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MARÍA JUANA MARTÍNEZ VÁZQU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A DE DEPARTAMENTO DE ESTADÍSTICA Y EVALU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LAXCA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ULIAN VELÁZQUEZ LLORENT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HÉCTOR PAZ FRAGOS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JESÚS TÉLLEZ TÉLL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JEFE DE DEPARTAMENTO DE ESTADÍSTICA E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INFORMACIÓN PARA LA SALU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MAULIPAS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RODOLFO TORRE CANTÚ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GABRIEL DE LA GARZA GARZ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GUILLERMO MEJÍA BARCEN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TITULAR DE LA UNIDAD DE INFORMACIÓN EN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SILVIA LARA GONZÁL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INADORA OPERATIVA DEL SINERHI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VERACRUZ</w:t>
      </w:r>
    </w:p>
    <w:p>
      <w:pPr>
        <w:pStyle w:val="Normal"/>
        <w:jc w:val="center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DR. MANUEL LILA DE AR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SALVADOR RANGEL AB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. JOSÉ ANTULIO VALDÉS CASTELÁN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 DE PLANEACIÓN Y DESARROL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UCATÁN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ORGE LUIS SOSA MUÑO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CRETARIO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JULIO ALFONSO GÓNGORA ESCOBED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Q. GUILLERMINA VÁZQUEZ HERNÁND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INADORA ESTATAL DEL SINERHIA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CATECAS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HELADIO GERARDO VERVER  Y VARGAS RAMIRE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GENERAL DE LO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ERVICIOS DE SALUD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P. JAIME CORTÉS NAVI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 DE PLANEACIÓ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GERARDO LÓPEZ ORTÍZ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DEPARTAMENTO DE PROGRAMAS Y PROYECTOS  ESPECIAL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RECCIÓN DE INFORMACIÓN EN SERVICIOS DE SALUD (DGIS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CUAUHTÉMOC MANCHA MOCTEZU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IRECTOR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ARMANDO BETANCOURT LINARE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UBDIRECTOR DE INFORMACIÓN DE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</w:rPr>
        <w:t>ESTADÍSTICA APLICADA (DGIS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FRANCISCO J. QUIROZ MENESES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FE DE DEPARTAMENTO DE ESTADÍSTICA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E RECURSOS HUMANOS PARA LA SALUD (DGIS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EDGAR RIONDA GURRE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FE DE DEPARTAMENTO (DGIS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FRANCISCO MACHORRO CERVANTES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INADOR DE ENLACE (DGIS)</w:t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1:52:00Z</dcterms:created>
  <dc:creator>,</dc:creator>
  <dc:description/>
  <cp:keywords/>
  <dc:language>en-US</dc:language>
  <cp:lastModifiedBy>Juan Carlos Riveros Alva</cp:lastModifiedBy>
  <cp:lastPrinted>2006-07-21T13:10:00Z</cp:lastPrinted>
  <dcterms:modified xsi:type="dcterms:W3CDTF">2007-09-25T00:46:00Z</dcterms:modified>
  <cp:revision>21</cp:revision>
  <dc:subject/>
  <dc:title>SECRETARIA DE SALUD,  Septiembre del  2001</dc:title>
</cp:coreProperties>
</file>