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spacing w:lineRule="auto" w:line="360"/>
        <w:jc w:val="center"/>
        <w:rPr>
          <w:rFonts w:ascii="Arial" w:hAnsi="Arial" w:cs="Arial"/>
          <w:b/>
          <w:b/>
          <w:sz w:val="28"/>
          <w:szCs w:val="28"/>
          <w:lang w:val="es-MX"/>
        </w:rPr>
      </w:pPr>
      <w:r>
        <w:rPr>
          <w:rFonts w:cs="Arial" w:ascii="Arial" w:hAnsi="Arial"/>
          <w:b/>
          <w:sz w:val="28"/>
          <w:szCs w:val="28"/>
          <w:lang w:val="es-MX"/>
        </w:rPr>
        <w:t>INTRODUCCIÓN</w:t>
      </w:r>
    </w:p>
    <w:p>
      <w:pPr>
        <w:pStyle w:val="Normal"/>
        <w:spacing w:lineRule="auto" w:line="360"/>
        <w:rPr>
          <w:rFonts w:ascii="Arial" w:hAnsi="Arial" w:cs="Arial"/>
          <w:b/>
          <w:b/>
          <w:sz w:val="22"/>
          <w:szCs w:val="22"/>
          <w:lang w:val="es-MX"/>
        </w:rPr>
      </w:pPr>
      <w:r>
        <w:rPr>
          <w:rFonts w:cs="Arial" w:ascii="Arial" w:hAnsi="Arial"/>
          <w:b/>
          <w:sz w:val="22"/>
          <w:szCs w:val="22"/>
          <w:lang w:val="es-MX"/>
        </w:rPr>
      </w:r>
    </w:p>
    <w:p>
      <w:pPr>
        <w:pStyle w:val="Normal"/>
        <w:spacing w:lineRule="auto" w:line="360"/>
        <w:ind w:left="360" w:hanging="0"/>
        <w:jc w:val="both"/>
        <w:rPr/>
      </w:pPr>
      <w:r>
        <w:rPr>
          <w:rFonts w:cs="Arial" w:ascii="Arial" w:hAnsi="Arial"/>
          <w:sz w:val="22"/>
          <w:szCs w:val="22"/>
        </w:rPr>
        <w:t>Dentro de los sistemas de salud los recursos físicos, materiales y humanos son componentes primordiales de la prestación de servicios ya que son el medio a través del cual se satisface la demanda de atención médica por parte de la població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or ello, el desarrollo de los sistemas de información en salud relacionados con la  infraestructura física, los recursos humanos, materiales y el equipo médico de todos los establecimientos de salud tienen un papel trascendental en la planeación, evaluación, programación, así como en la toma de decisiones acerca de la prestación de los servicio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pacing w:val="8"/>
          <w:sz w:val="22"/>
          <w:szCs w:val="22"/>
        </w:rPr>
      </w:pPr>
      <w:r>
        <w:rPr>
          <w:rFonts w:cs="Arial" w:ascii="Arial" w:hAnsi="Arial"/>
          <w:sz w:val="22"/>
          <w:szCs w:val="22"/>
        </w:rPr>
        <w:t>El principal</w:t>
      </w:r>
      <w:r>
        <w:rPr>
          <w:rFonts w:cs="Arial" w:ascii="Arial" w:hAnsi="Arial"/>
          <w:spacing w:val="8"/>
          <w:sz w:val="22"/>
          <w:szCs w:val="22"/>
        </w:rPr>
        <w:t xml:space="preserve"> objetivo de la conformación del volumen I del Boletín de Información Estadística (BIE) es generar información que ilustre la distribución y uso de los recursos y que además permita dar seguimiento y oriente la evaluación del desempeño del sector salud.</w:t>
      </w:r>
    </w:p>
    <w:p>
      <w:pPr>
        <w:pStyle w:val="Normal"/>
        <w:spacing w:lineRule="auto" w:line="360"/>
        <w:ind w:left="360" w:hanging="0"/>
        <w:jc w:val="both"/>
        <w:rPr>
          <w:rFonts w:ascii="Arial" w:hAnsi="Arial" w:cs="Arial"/>
          <w:spacing w:val="8"/>
          <w:sz w:val="22"/>
          <w:szCs w:val="22"/>
        </w:rPr>
      </w:pPr>
      <w:r>
        <w:rPr>
          <w:rFonts w:cs="Arial" w:ascii="Arial" w:hAnsi="Arial"/>
          <w:spacing w:val="8"/>
          <w:sz w:val="22"/>
          <w:szCs w:val="22"/>
        </w:rPr>
      </w:r>
    </w:p>
    <w:p>
      <w:pPr>
        <w:pStyle w:val="Normal"/>
        <w:spacing w:lineRule="auto" w:line="360"/>
        <w:ind w:left="360" w:hanging="0"/>
        <w:jc w:val="both"/>
        <w:rPr>
          <w:rFonts w:ascii="Arial" w:hAnsi="Arial" w:cs="Arial"/>
          <w:sz w:val="22"/>
          <w:szCs w:val="22"/>
        </w:rPr>
      </w:pPr>
      <w:r>
        <w:rPr>
          <w:rFonts w:cs="Arial" w:ascii="Arial" w:hAnsi="Arial"/>
          <w:spacing w:val="8"/>
          <w:sz w:val="22"/>
          <w:szCs w:val="22"/>
        </w:rPr>
        <w:t>A través del análisis agregado y sistemático se busca alcanzar una mayor efectividad en la inversión de los recursos en el sector, una mayor equidad en su asignación y una mayor eficiencia en su uso. Esto permite, además, definir las dimensiones de</w:t>
      </w:r>
      <w:r>
        <w:rPr>
          <w:rFonts w:cs="Arial" w:ascii="Arial" w:hAnsi="Arial"/>
          <w:sz w:val="22"/>
          <w:szCs w:val="22"/>
        </w:rPr>
        <w:t xml:space="preserve"> la infraestructura instalada, su ubicación y el número de recursos en los diferentes espacios geográficos de ubicació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 xml:space="preserve">Este volumen del Boletín de Información Estadística contiene información sobre la distribución de los recursos humanos, materiales y el equipamiento del sector salud en el 2005. La información complementa lo presentado en el Informe </w:t>
      </w:r>
      <w:r>
        <w:rPr>
          <w:rFonts w:cs="Arial" w:ascii="Arial" w:hAnsi="Arial"/>
          <w:i/>
          <w:sz w:val="22"/>
          <w:szCs w:val="22"/>
          <w:lang w:val="es-MX"/>
        </w:rPr>
        <w:t xml:space="preserve">Salud: México 2005. </w:t>
      </w:r>
      <w:r>
        <w:rPr>
          <w:rFonts w:cs="Arial" w:ascii="Arial" w:hAnsi="Arial"/>
          <w:sz w:val="22"/>
          <w:szCs w:val="22"/>
          <w:lang w:val="es-MX"/>
        </w:rPr>
        <w:t>De esta manera,  incluye la información de recursos para población separada por condición de aseguramiento (asegurada y no asegurada).</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Como en años anteriores, la información se presenta por entidad federativa y tipo de institución. En el caso del Distrito Federal se reportan de manera individual la información de los Servicios de Salud, el cual aparece en los cuadros como Distrito Federal; los Institutos Nacionales de Salud y  los Hospitales Federales de Referencia</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xml:space="preserve">.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Asimismo la desagregación por tipo de institución crece al incorporar unidades que pertenecen al estado (estatales) y definidos como servicios a población asegurada y no asegurada respectivamente. Esto último debido a la clasificación utilizada en el sistema de generación de Clave Única de Establecimientos de Salud CLUES que permite identificar el tipo de unidades que existen a nivel nacional</w:t>
      </w:r>
      <w:r>
        <w:rPr>
          <w:rStyle w:val="FootnoteCharacters"/>
          <w:rStyle w:val="FootnoteAnchor"/>
          <w:rFonts w:cs="Arial" w:ascii="Arial" w:hAnsi="Arial"/>
          <w:sz w:val="22"/>
          <w:szCs w:val="22"/>
          <w:lang w:val="es-MX"/>
        </w:rPr>
        <w:footnoteReference w:id="3"/>
      </w:r>
      <w:r>
        <w:rPr>
          <w:rFonts w:cs="Arial" w:ascii="Arial" w:hAnsi="Arial"/>
          <w:sz w:val="22"/>
          <w:szCs w:val="22"/>
          <w:lang w:val="es-MX"/>
        </w:rPr>
        <w:t xml:space="preserve">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 xml:space="preserve">Este volumen cuenta con un apartado de indicadores de recursos por entidad federativa y tipo de institución. Lo anterior refleja la distribución de los recursos, existentes para la producción de salud, en un área geográfica determinada, en relación con la población existente, tanto asegurada como no asegurada. La información de las instituciones públicas debe complementarse con información de las instituciones privadas.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 xml:space="preserve">Por otra parte, dentro de este volumen no se incluye la información de recursos físicos, materiales y humanos por municipio ni jurisdicción, y tampoco por tipo de unidad (consulta externa y hospitalización), debido a que las instituciones no proporcionan información a este nivel de desagregación.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Respecto a los recursos humanos, la información se refiere a plazas ocupadas y no a personas  razón por la cual puede existir doble contabilización de dichos recursos dentro del sector salud.</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Es conveniente mencionar que este año se incluye un apartado de cuadros históricos de las principales variables por entidad federativa e institución a manera de poder reflejar el comportamiento que ha venido presentando cada uno de ellos. Dicha información proviene de los boletines de información anteriores y comprende el periodo 1990-2005.</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Este tomo contiene un apartado con notas metodológicas para precisar los aspectos más relevantes de la información presentada y se hace una descripción del tipo de dato que proporciona cada institución.  Incluye asimismo un anexo y glosario de términos para aclarar los conceptos y agrupaciones que se hacen en algunos de los cuadros incluidos.</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pPr>
      <w:r>
        <w:rPr>
          <w:rFonts w:cs="Arial" w:ascii="Arial" w:hAnsi="Arial"/>
          <w:sz w:val="22"/>
          <w:szCs w:val="22"/>
          <w:lang w:val="es-MX"/>
        </w:rPr>
        <w:t>Por último, cabe mencionar que la conformación del volumen I: Recursos físicos, materiales y humanos necesitó de un esfuerzo adicional tanto de las instituciones del sector público como de los gobiernos estatales, a quienes agradecemos profundamente. Estamos seguros de que este documento les será de gran utilidad.</w:t>
      </w:r>
    </w:p>
    <w:p>
      <w:pPr>
        <w:pStyle w:val="Normal"/>
        <w:jc w:val="both"/>
        <w:rPr>
          <w:rFonts w:ascii="Arial" w:hAnsi="Arial" w:cs="Arial"/>
          <w:sz w:val="22"/>
          <w:szCs w:val="22"/>
          <w:lang w:val="es-MX"/>
        </w:rPr>
      </w:pPr>
      <w:r>
        <w:rPr>
          <w:rFonts w:cs="Arial" w:ascii="Arial" w:hAnsi="Arial"/>
          <w:sz w:val="22"/>
          <w:szCs w:val="22"/>
          <w:lang w:val="es-MX"/>
        </w:rPr>
      </w:r>
    </w:p>
    <w:sectPr>
      <w:footnotePr>
        <w:numFmt w:val="decimal"/>
      </w:footnotePr>
      <w:type w:val="nextPage"/>
      <w:pgSz w:w="12240" w:h="15840"/>
      <w:pgMar w:left="851" w:right="126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 conocer que unidades integran cada uno de estos ver el anexo 1.</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l respecto puede consultar la página www.clues.gob.mx, donde se describen las diferentes agrupaciones y tipos de establecimientos contenidos en los catálogos utilizados para generar la CLU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w:hAnsi="Times" w:cs="Tim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20"/>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Omega" w:hAnsi="CG Omega" w:cs="CG Omega"/>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2:00:00Z</dcterms:created>
  <dc:creator>FMERINO</dc:creator>
  <dc:description/>
  <dc:language>en-US</dc:language>
  <cp:lastModifiedBy>FMACHORRO</cp:lastModifiedBy>
  <cp:lastPrinted>2005-10-17T12:12:00Z</cp:lastPrinted>
  <dcterms:modified xsi:type="dcterms:W3CDTF">2006-08-14T15:39:00Z</dcterms:modified>
  <cp:revision>6</cp:revision>
  <dc:subject/>
  <dc:title>SECRETARIA DE SALUD</dc:title>
</cp:coreProperties>
</file>