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Anex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nstitutos Nacionales de  Salud se integran por las siguientes unidades: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ntro Nacional de Rehabilitación, Ortopedia y Comunicación Human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Infantil de México “Federico Góm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ancerolog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ardiología “Ignacio Cháv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iencias Médicas y Nutrición “Salvador Zubirán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Enfermedades Respiratorias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Neurología y Neurocirugía “Manuel Velasco Suár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ediatr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erinatolog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siquiatría “Ramón de la Fuente Muñíz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Hospitales Federales de Referencia incluye las siguientes unidades: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onsulta Externa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COSAM Iztapalapa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COSAM Zacaten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ntro Comunitario de Salud Mental Cuauhtémoc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Hospitales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de la Mujer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General de Méx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Dr. Manuel Gea González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Juárez del Centr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Juárez de Méx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Nacional Homeopát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Dr. Juan N. Navarr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Dr. Samuel Ramírez Moren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Fray Bernardino Álvare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ersonal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Esta categoría incluye a los médicos y enfermeras en contacto con el paci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édicos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Se refiere a los médicos de las siguientes especialidades y subespecialidades: General o Familiar, Pediatra, Ginecoobstetra, Cirujano (general y especializado), Internista, Oftalmólogo, Otorrinolaringólogo, Traumatólogo, Dermatólogo, Anestesiólogo, Psiquiatra, Odontólogo, Odontólogo Especialista (incluye cirujano maxilo-facial), Endocrinólogo, Gas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psiquiatra, Psicogeriatra y Otros. Asimismo se incluyen a los médicos en adiestrami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specialistas: </w:t>
      </w:r>
      <w:r>
        <w:rPr>
          <w:rFonts w:cs="Arial" w:ascii="Arial" w:hAnsi="Arial"/>
          <w:sz w:val="22"/>
          <w:szCs w:val="22"/>
          <w:lang w:val="es-MX"/>
        </w:rPr>
        <w:t>Ginecoobstetra, Pediatra, Cirujano, Internista, Odontólogo, Odontólogo especialista (Incluye cirujano maxilo-facial), Oftalmólogo, Otorrinolaringólogo, Traumatólogo, Dermatólogo, Anestesiólogo, Psiquiátra, Endocrinólogo, Gas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siquiatra, Psicogeriatr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n adiestramiento: </w:t>
      </w:r>
      <w:r>
        <w:rPr>
          <w:rFonts w:cs="Arial" w:ascii="Arial" w:hAnsi="Arial"/>
          <w:sz w:val="22"/>
          <w:szCs w:val="22"/>
          <w:lang w:val="es-MX"/>
        </w:rPr>
        <w:t>Pasantes de Medicina, Pasantes de Odontología, Internos de Pregrado y Resid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n otras actividades: </w:t>
      </w:r>
      <w:r>
        <w:rPr>
          <w:rFonts w:cs="Arial" w:ascii="Arial" w:hAnsi="Arial"/>
          <w:sz w:val="22"/>
          <w:szCs w:val="22"/>
          <w:lang w:val="es-MX"/>
        </w:rPr>
        <w:t>Administrativas, Enseñanza e Investigación, E</w:t>
      </w:r>
      <w:r>
        <w:rPr>
          <w:rFonts w:cs="Arial" w:ascii="Arial" w:hAnsi="Arial"/>
          <w:sz w:val="22"/>
          <w:szCs w:val="22"/>
        </w:rPr>
        <w:t>pidemiólogo, Anatomo-patólogo, Radiólogo y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especialistas:</w:t>
      </w:r>
      <w:r>
        <w:rPr>
          <w:rFonts w:cs="Arial" w:ascii="Arial" w:hAnsi="Arial"/>
          <w:sz w:val="22"/>
          <w:szCs w:val="22"/>
          <w:lang w:val="es-MX"/>
        </w:rPr>
        <w:t xml:space="preserve"> Oftalmólogo, Otorrinolaringólogo, Traumatólogo, Dermatólogo, Anestesiólogo, Psiquiátra, Endocrinólogo, Ga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siquiatra, Psicogeriatr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Enfermeras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Son las enfermeras generales, especialistas, pasantes y auxilia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amas no censables:</w:t>
      </w:r>
      <w:r>
        <w:rPr>
          <w:rFonts w:cs="Arial" w:ascii="Arial" w:hAnsi="Arial"/>
          <w:sz w:val="22"/>
          <w:szCs w:val="22"/>
          <w:lang w:val="es-MX"/>
        </w:rPr>
        <w:t xml:space="preserve"> De Observación o Aplicación de Tratamiento, Urgencias, Cunas de Recién Nacido Sano, Recuperación, Terapia Intensiva, Trabajo de Parto, Cirugía Ambulatoria y/o Corta Estancia, Terapia Intermedia, Cama Circoeléctrica (para politraumatizados), Cama de Microesferas (para quemados), Cuna de Calor Radiante y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consultorios:</w:t>
      </w:r>
      <w:r>
        <w:rPr>
          <w:rFonts w:cs="Arial" w:ascii="Arial" w:hAnsi="Arial"/>
          <w:sz w:val="22"/>
          <w:szCs w:val="22"/>
          <w:lang w:val="es-MX"/>
        </w:rPr>
        <w:t xml:space="preserve"> De Odontología, Dermatología, Oftalmología, Otorrinolaringología, Psiquiatría, Traumatología, Salud Reproductiva (incluye planificación familiar), Psicología y/o Salud Mental, Medicina Preventiva, Gastroenterología, Urgencias, Cardiología, Neurología, Urología, Displasias, Maxilofacial, Ortopedia, Rehabilitación, Proctología, Angiología, Nefrología, Endocrinología, Oncología, Neumología, Infectología, Pediatrí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Servicios auxiliares de diagnóstico y tratamiento: 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Personal profesional:</w:t>
      </w:r>
      <w:r>
        <w:rPr>
          <w:rFonts w:cs="Arial" w:ascii="Arial" w:hAnsi="Arial"/>
          <w:sz w:val="22"/>
          <w:szCs w:val="22"/>
          <w:lang w:val="es-MX"/>
        </w:rPr>
        <w:t xml:space="preserve"> Químicos, Biólogos, Farmacobiólogos, Nutriólogos, Psicólogos, Ing. Biomédico, Otros.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Personal técnico:</w:t>
      </w:r>
      <w:r>
        <w:rPr>
          <w:rFonts w:cs="Arial" w:ascii="Arial" w:hAnsi="Arial"/>
          <w:sz w:val="22"/>
          <w:szCs w:val="22"/>
          <w:lang w:val="es-MX"/>
        </w:rPr>
        <w:t xml:space="preserve"> Personal Técnico en Odontología,  Electromédicos (incluye electrocardiografía y electroencefalografía), Técnico en Laboratorio, Técnico en Atención Primaria (TAP's y PRODIAP's), Técnico en Rehabilitación Física, Técnico en Anestesiología, Técnico en Radiología, Dietista (inlcuye nutricionistas), Técnico en Histopatología, Técnico en Citotecnología, Técnico en Banco de Sangre.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Otro personal: 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>Personal técnico:</w:t>
      </w:r>
      <w:r>
        <w:rPr>
          <w:rFonts w:cs="Arial" w:ascii="Arial" w:hAnsi="Arial"/>
          <w:sz w:val="22"/>
          <w:szCs w:val="22"/>
          <w:lang w:val="es-MX"/>
        </w:rPr>
        <w:t xml:space="preserve"> Estadística, Promotores de la Salud y Otros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>Otro personal:</w:t>
      </w:r>
      <w:r>
        <w:rPr>
          <w:rFonts w:cs="Arial" w:ascii="Arial" w:hAnsi="Arial"/>
          <w:sz w:val="22"/>
          <w:szCs w:val="22"/>
          <w:lang w:val="es-MX"/>
        </w:rPr>
        <w:t xml:space="preserve"> Archivo Clínico y Otros. Además la SSA incluye conservación y mantenimiento e intendencia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54:00Z</dcterms:created>
  <dc:creator>Administrador</dc:creator>
  <dc:description/>
  <dc:language>en-US</dc:language>
  <cp:lastModifiedBy>FMACHORRO</cp:lastModifiedBy>
  <cp:lastPrinted>2006-08-18T17:35:00Z</cp:lastPrinted>
  <dcterms:modified xsi:type="dcterms:W3CDTF">2006-08-18T22:36:00Z</dcterms:modified>
  <cp:revision>7</cp:revision>
  <dc:subject/>
  <dc:title>Anexo</dc:title>
</cp:coreProperties>
</file>