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R</w:t>
      </w:r>
      <w:r>
        <w:rPr>
          <w:rFonts w:cs="Arial" w:ascii="Arial" w:hAnsi="Arial"/>
          <w:b/>
          <w:bCs/>
          <w:sz w:val="36"/>
          <w:szCs w:val="36"/>
        </w:rPr>
        <w:t>ECURSOS</w:t>
      </w:r>
      <w:r>
        <w:rPr>
          <w:rFonts w:cs="Arial" w:ascii="Arial" w:hAnsi="Arial"/>
          <w:b/>
          <w:bCs/>
          <w:sz w:val="44"/>
          <w:szCs w:val="44"/>
        </w:rPr>
        <w:t xml:space="preserve"> H</w:t>
      </w:r>
      <w:r>
        <w:rPr>
          <w:rFonts w:cs="Arial" w:ascii="Arial" w:hAnsi="Arial"/>
          <w:b/>
          <w:bCs/>
          <w:sz w:val="36"/>
          <w:szCs w:val="36"/>
        </w:rPr>
        <w:t>UMANOS,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</w:t>
      </w:r>
      <w:r>
        <w:rPr>
          <w:rFonts w:cs="Arial" w:ascii="Arial" w:hAnsi="Arial"/>
          <w:b/>
          <w:bCs/>
          <w:sz w:val="36"/>
          <w:szCs w:val="36"/>
        </w:rPr>
        <w:t xml:space="preserve">ÍSICOS Y </w:t>
      </w:r>
      <w:r>
        <w:rPr>
          <w:rFonts w:cs="Arial" w:ascii="Arial" w:hAnsi="Arial"/>
          <w:b/>
          <w:bCs/>
          <w:sz w:val="44"/>
          <w:szCs w:val="44"/>
        </w:rPr>
        <w:t>M</w:t>
      </w:r>
      <w:r>
        <w:rPr>
          <w:rFonts w:cs="Arial" w:ascii="Arial" w:hAnsi="Arial"/>
          <w:b/>
          <w:bCs/>
          <w:sz w:val="36"/>
          <w:szCs w:val="36"/>
        </w:rPr>
        <w:t>ATERIALE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NÚMERO 25                VOLUMEN I              AÑO 2005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6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5, Vol. I, 2005</w:t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Humanos, Físicos y Materiale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-721-344-2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-721-344-4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Impreso en México – Printed in Méx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82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FERNANDO FLORES Y PÉR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ENRIQUE MORENO CUE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R. JAVIER CABRAL SO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</w:rPr>
              <w:t>SUBDIRECTOR DE SERVICIOS MÉDICOS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DE NAVIO SSNM EAH D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Á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ADJUNTO INTER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DE SANIDAD NAVAL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OLFO CARRILLO LU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. ANA ROSA PAYÁN CERV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TITULAR DEL ORGANISM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b/>
                <w:i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260" w:hanging="0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General de Información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. Sonia B. Fernández Cant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la División Técnica de Información Estadística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 Mario Mun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eneral Brigadier M.C. José Antonio Torres Garcí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ubdirector Operativo de la Dirección General de Sanida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itán Rocío Espinoz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Grupo de Supervisión y Seguimient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pitán de Navío SSNM EAH DEM Álvaro Carmelo García Franyut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General Adjunto Interin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niente de Corbeta SNMC Eduardo Valdé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erente de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a. Carmen Namihira Alfar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upervisor Médico de la Gerencia de Regulación y Desarrollo Médic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 Delfino García Hernánd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Prevención Primaria y Acción Comunitaria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Evaluación Programática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CIOS ESTATALES DE SALU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DAVID GONZALO ZAPATA LEAL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 E. JUANA OLIVIA LARA NUÑ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A DEL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ALFREDO CUBILLAS ARAIZ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KARLA SOFÍA LEDEZMA ROB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</w:rPr>
        <w:t>JEFA DEL DEPARTAMENTO DE INFORMÁTICA MÉD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BAJA CALIFORNIA SU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LUCILA OLVERA SANTAN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HÉCTOR ROMERO GARCÍ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ESTADÍST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GERMÁN GUTIÉRREZ AGUILA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AHUILA DE ZARAGO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CARLOS RODRÍGUEZ FLOR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ORDINADOR DE PLANEACIÓN Y EVALUACIÓN DEL DESEMPEÑ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JUAN MARTÍN PEÑA LAR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AIME SILVA OCHO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PORFIRIO PUERTA ZAMORA</w:t>
      </w:r>
    </w:p>
    <w:p>
      <w:pPr>
        <w:pStyle w:val="Normal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 E. JULIANA CASILLAS LIMÓN</w:t>
      </w:r>
    </w:p>
    <w:p>
      <w:pPr>
        <w:pStyle w:val="Normal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 xml:space="preserve">JEFA DE DEPARTAMENTO DE ESTADÍSTICA </w:t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HIAP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TAPIA GARDUÑ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COORDINADOR ESTATAL DE DESARROLLO DE INFRAESTRUCTURA Y TECNOLOGÍA EN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IC. SANDRA LÓPEZ HERNÁNDEZ</w:t>
      </w:r>
    </w:p>
    <w:p>
      <w:pPr>
        <w:pStyle w:val="Normal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COORDINADORA ESTATAL DE SINERHI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HUAHU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AIME PRADO OYERVID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BERTO CASTELL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VARGAS GARCÍ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GENERAL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MANDO BETANCOURT LINAR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INVESTIGACIÓN OPERATIV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NGO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LUIS ARMANDO SEPÚLVEDA CHAP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TEC. GLORIA XÓCHITL GARCÍA ARREOL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ESTADÍSTICA E INFORMÁ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NAJUA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ESUS ALFREDO SÁNCHEZ MARTÍ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. E. BLANCA GARCÍA AMA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 DEPARTAMENTO DE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ERRERO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MARIO RAYMUNDO OCHOA NUÑ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FÉLIX ALFAR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PROGRAMACIÓN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ENRIQUE DÍAZ PÉR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 Y FINANZ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IRMA LANDEROS ROS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TURO MUZQUIZ PEÑ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A. ANDREA LÓPEZ ARAIZ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 DEPARTAMENTO DE PROGRAMACIÓN Y PRESUPUEST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ENRIQUE VINCENT DÁVIL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LA UNIDAD DE INFORMACIÓN, PLANEACIÓN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MIGUEL ÁNGEL MARTÍNEZ PÉR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PROGRAM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HOACÁN DE OCAMP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JAIME BARNES BARRED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VALLEJO R.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VICTORIA FERNÁNDEZ GUERRE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P. MARTHA LOZA VÁZQU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ARIT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CATALINA DE LOURDES DELGADO JIMÉ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UEVO LE</w:t>
      </w:r>
      <w:r>
        <w:rPr>
          <w:rFonts w:cs="Arial" w:ascii="Arial" w:hAnsi="Arial"/>
          <w:b/>
          <w:lang w:val="es-MX"/>
        </w:rPr>
        <w:t>Ó</w:t>
      </w:r>
      <w:r>
        <w:rPr>
          <w:rFonts w:cs="Arial" w:ascii="Arial" w:hAnsi="Arial"/>
          <w:b/>
        </w:rPr>
        <w:t>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ERGIO ANTONIO GALÁN GUAJARD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LFREDO ORTÍZ CABALLER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 DE PROGRAMACIÓN  Y MODERNIZ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IGUEL COLMENARES MARTÍ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DE LOS ANGELES CHENG LÓP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A DE DEPARTAMENTO DE ESTADÍSTICA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MÓN MONTES BARRET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OMAR VERONA ALEGRÍ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 DEPARTAMENTO DE EVALUACIÓN Y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RÉTARO DE ARTEA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Q. MARGARITA GARCÍA MÁRQ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L DEPARTAMENTO DE PLANEACIÓN DE INFRAESTRUCTUR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IEL LÓPEZ CONTRER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INNOVACIÓN Y CALIDA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ENRY RODRÍGUEZ AGUILAR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 LUIS POTOSÍ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R. JUAN SÁNCHEZ RAMOS. 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 E. FAUSTO TELLO TE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ÍA DE LOURDES SALDIVAR OLAGUE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PROGRAM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NTONIO MENDOZA BELTRÁ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IC. CARMEN AMEZQUITA LÉON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ORDINADORA OPERATIVA DEL SINERHIA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O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IRO MONTALVO CORRAL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IM. FERNANDO ORTÍZ CONTRER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INFORMACIÓN ESTATAL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IGINIO PÉREZ GARCÍ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ORDINADOR DE PLANEACIÓN ESTRATÉGICA E INFORMÁ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ARÍA JUANA MARTÍNEZ VÁZQU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A DE DEPARTAMENTO DE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AULIP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GUILLERMO MEJÍA BARCEN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ITULAR DE LA UNIDAD DE INFORMACIÓN EN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SILVIA LARA GONZÁL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ORDINADORA OPERATIVA DEL SINERHIA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LAXCAL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IC. HÉCTOR PAZ FRAGOS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ESÚS TÉLLEZ TÉLL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 E INFORMACIÓN PARA LA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ACRU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FAEL GILBERTO MORENO OLVER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C. JOSÉ ANTULIO VALDÉS CASTELÁ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PLANEACIÓN Y DESARROLL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CATÁN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SALUD DE LOS SANTOS BRION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JORGE E. LÓPEZ VIV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ESTADÍSTIA E INFORMÁ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CATE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P. JAIME CORTÉS NAVÍ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FRANCISCO JAVIER ARROYO  CUELLAR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PROGRAMAS Y PROYECTOS  ESPECIA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DE INFORMACIÓN EN RECURSOS PARA LA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TRO. CARLOS L. SOSA MANZAN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INFORMACIÓN D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CURSOS HUMANOS Y MATERIAL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FRANCISCO J. QUIROZ MENES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 RECURSOS HUMANOS PARA LA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EDGAR RIONDA GURRE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JEFE DE DEPARTA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FRANCISCO MACHORRO CERVAN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COORDINADOR DE EN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52:00Z</dcterms:created>
  <dc:creator>,</dc:creator>
  <dc:description/>
  <cp:keywords/>
  <dc:language>en-US</dc:language>
  <cp:lastModifiedBy>Juan Carlos Riveros Alva</cp:lastModifiedBy>
  <cp:lastPrinted>2006-07-21T13:10:00Z</cp:lastPrinted>
  <dcterms:modified xsi:type="dcterms:W3CDTF">2006-10-17T18:54:00Z</dcterms:modified>
  <cp:revision>6</cp:revision>
  <dc:subject/>
  <dc:title>SECRETARIA DE SALUD,  Septiembre del  2001</dc:title>
</cp:coreProperties>
</file>