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Recursos humanos por 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r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quipo médico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Recursos humanos e infraestructura en el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recursos human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infraestructur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 recursos físic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equipo médico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ries históricas de recursos human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990-2003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otas metodológica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3:27:00Z</dcterms:created>
  <dc:creator>Pemispa_base</dc:creator>
  <dc:description/>
  <cp:keywords/>
  <dc:language>en-US</dc:language>
  <cp:lastModifiedBy>Grado 3</cp:lastModifiedBy>
  <cp:lastPrinted>2004-11-25T17:32:00Z</cp:lastPrinted>
  <dcterms:modified xsi:type="dcterms:W3CDTF">2005-11-23T08:55:00Z</dcterms:modified>
  <cp:revision>5</cp:revision>
  <dc:subject/>
  <dc:title>ABREVIATURAS</dc:title>
</cp:coreProperties>
</file>