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ición 2004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rección General de Información en Salu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. Paseo de la Reforma No. 450, 11° Pis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/>
      </w:pPr>
      <w:r>
        <w:rPr>
          <w:rFonts w:cs="Arial" w:ascii="Arial" w:hAnsi="Arial"/>
          <w:sz w:val="22"/>
        </w:rPr>
        <w:t>06600 México,  D. F.</w:t>
        <w:br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r>
        <w:rPr>
          <w:rFonts w:cs="Arial" w:ascii="Arial" w:hAnsi="Arial"/>
          <w:sz w:val="22"/>
          <w:szCs w:val="22"/>
        </w:rPr>
        <w:t xml:space="preserve">http://sinais.salud.gob.mx/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4,  Vol. I,  200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cursos Físicos, Humanos y Material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970-721-277-2  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SBN 970-721-276-A    (Obra Completa)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282" w:hanging="0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701" w:right="47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mpreso en México – Printed in México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680"/>
      </w:tblGrid>
      <w:tr>
        <w:trPr/>
        <w:tc>
          <w:tcPr>
            <w:tcW w:w="9214" w:type="dxa"/>
            <w:gridSpan w:val="2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4"/>
                <w:szCs w:val="24"/>
              </w:rPr>
              <w:t>ISTEMA</w:t>
            </w:r>
            <w:r>
              <w:rPr>
                <w:sz w:val="28"/>
                <w:szCs w:val="28"/>
              </w:rPr>
              <w:t xml:space="preserve"> N</w:t>
            </w:r>
            <w:r>
              <w:rPr>
                <w:sz w:val="24"/>
                <w:szCs w:val="24"/>
              </w:rPr>
              <w:t>ACION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z w:val="28"/>
                <w:szCs w:val="28"/>
              </w:rPr>
              <w:t xml:space="preserve"> S</w:t>
            </w:r>
            <w:r>
              <w:rPr>
                <w:sz w:val="24"/>
                <w:szCs w:val="24"/>
              </w:rPr>
              <w:t>ALUD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CRETARIO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FERNANDO FLORES Y PÉRE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STITUTO DE SEGURIDAD Y SERVICIOS SOCIALES DE L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BENJAMÍN GONZÁLEZ ROA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>DIRECTOR GENERAL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NA TERESA ARANDA OROZ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>DIRECTOR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L.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BERTO M. HEREDIA JARE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DE SANIDAD MILITA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 GENER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LMIRANTE, S.N.M.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ENRIQUE GÓMEZ LLATA Y TAVIZÓ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IRECTOR GENERAL ADJUNTO D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. FRANCISCO JAVIER GUTIÉRREZ GUZMÁ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DE ESTADÍSTICA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 GUILLERMO HERNÁNDEZ MOR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</w:rPr>
              <w:t>GERENTE DE SERVICIOS DE SALU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GIMEN 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 JAVIER CABRAL SO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ORDINADOR DEL 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ÍA DE SALU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DR. JULIO FRENK MORA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SECRETARIO DE SALUD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ENRIQUE RUELAS BARAJA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ECRETARIO DE INNOVACIÓN Y CALIDAD</w:t>
            </w:r>
          </w:p>
          <w:p>
            <w:pPr>
              <w:pStyle w:val="Heading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ROBERTO TAPIA CONYER</w:t>
            </w:r>
          </w:p>
          <w:p>
            <w:pPr>
              <w:pStyle w:val="Heading"/>
              <w:rPr/>
            </w:pPr>
            <w:r>
              <w:rPr>
                <w:b/>
                <w:sz w:val="20"/>
              </w:rPr>
              <w:t>SUBSECRETARIO DE PREVENCIÓN Y PROMOCIÓN DE LA SALUD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56" w:hRule="atLeast"/>
        </w:trPr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LIC. MARÍA EUGENIA DE LEÓN-MAY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ECRETARÍA DE ADMINISTRACIÓN Y FINANZA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CRISTÓBAL RUÍZ GAYTÁN LÓPEZ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RETARIO TECNICO DEL CONSEJO NACIONAL CONTRA LAS ADICCIONE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JAIME SEPÚLVEDA AMOR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INADOR GENERAL DE LOS INSTITUTOS NACIONALES DE SALUD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EDUARDO GONZÁLEZ PIER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ULAR DE LA UNIDAD DE PLANEACIÓN ESTRATEGICA Y ANÁLISIS ECONÓMICO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LIC. IGNACIO IBARRA ESPINOSA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TOR GENERAL DE ASUNTOS JURÍDICO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LIC. ADRIANA CUEVAS ARGUMEDO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TOR GENERAL DE COMUNICACIÓN SOCIAL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DIRECCIÓN DE INFORMACIÓN EN RECURSOS PARA LA SALU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TRA. MARÍA  FERNANDA MERINO JUÁR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DE INFORMACIÓN E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CURSOS PARA LA SALUD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TRO. CARLOS L. SOSA MANZAN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INFORMACIÓN D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CURSOS HUMANOS Y MATERIALE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FRANCISCO J. QUIROZ MENESE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E DE DEPARTAMENTO DE ESTADÍSTICA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 RECURSOS HUMANOS PARA LA SALUD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EDGAR RIONDA GURRE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JEFE DE DEPARTAM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FRANCISCO MACHORRO CERVAN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COORDINADOR DE ENLACE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SERVICIOS ESTATALES DE SALUD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GUASCALIE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DAVID GONZALO ZAPATA LEAL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. E. JUANA OLIVIA LARA NUÑ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A DEL DEPARTAMENTO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JA CALIFORN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 P. CARLOS CÉSAR CASTILLO MONTAÑ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ORGANIZACIÓN, PROGRAMACIÓN Y PRESUPUEST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KARLA SOFÍA LEDEZMA ROBLE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</w:rPr>
        <w:t>JEFA DEL DEPARTAMENTO DE INFORMÁ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</w:rPr>
        <w:t>BAJA CALIFORNIA SUR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MIGUEL ÁNGEL ALONSO CONTRERA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DE SALUD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OSCAR ARCHIL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ESTADÍSTIC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ECH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FRANCISCO GÓNGORA RAMÍR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ING. GERMÁN GUTIÉRREZ AGUILAR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AHUILA DE ZARAGO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. GUSTAVO ADOLFO CONTRERAS MARTÍN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MARTHA ELENA CALVILLO TREJ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A DEL DEPARTAMENTO DE ESTADÍSTIC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IM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UILLERMO ROMERO IBARROL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PORFIRIO PUERTA ZAMORA</w:t>
      </w:r>
    </w:p>
    <w:p>
      <w:pPr>
        <w:pStyle w:val="Normal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SUBDIRECTOR DE ESTADÍSTICA E INFORMÁTICA</w:t>
      </w:r>
    </w:p>
    <w:p>
      <w:pPr>
        <w:pStyle w:val="Normal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HIAP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ERNANDO TAPIA GARDUÑ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COORDINADOR ESTATAL DE DESARROLL DE INFRAESTRUCTURA Y TECNOLOGÍA EN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LIC. SANDRA LOPEZ HERNÁNDEZ</w:t>
      </w:r>
    </w:p>
    <w:p>
      <w:pPr>
        <w:pStyle w:val="Normal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COORDINADORA ESTATAL DE SINERHI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pt-BR"/>
        </w:rPr>
      </w:pPr>
      <w:r>
        <w:rPr>
          <w:rFonts w:cs="Arial" w:ascii="Arial" w:hAnsi="Arial"/>
          <w:b/>
          <w:i/>
          <w:lang w:val="pt-BR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</w:rPr>
        <w:t>CHIHUAHU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JAIME PRADO OYERVIDE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 Y EVALU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CÉSAR SERRANO HINOJO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TRITO FEDER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EJANDRO VARGAS GARCÍ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GENERAL DE PLANE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MANDO BETANCOURT LINARE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INVESTIGACIÓN OPERATIV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N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RANCISCO GERARDO FOURNIER DREW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C. GLORIA XOCHITL GARCÍA ARREOL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A DE ESTADÍSTICA E INFORMÁ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ANAJUAT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GERARDO ORTEGA  MARTÍN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GENERAL DE PLANEACIÓ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.E. BLANCA GARCÍA AMAR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A DE DEPARTAMENTO DE ESTADÍSTICA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ERRE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VÍCTOR HUGO PÉREZ SÁNCH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UADALUPE FÉLIX ALFAR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A DE PROGRAMACIÓN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AL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ENRIQUE DÍAZ PÉR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 Y FINANZ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IRMA LANDEROS ROSAS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 DEPARTAMENTO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LI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TURO MUZQUIZ PEÑ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A. ANDREA LÓPEZ ARAIZA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JEFA DE DEPARTAMENTO DE PROGRAMACIÓN Y PRESUPUESTO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XI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ÉCTOR ALEJANDRO GUTIÉRREZ ORDÁ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FINANZAS Y PLANEACIÓN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ENRIQUE VINCENT DÁVIL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 DE PLANEACIÓN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CHOACÁN DE OCAMP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JAIME BARNES BARRED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PLANE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ERNANDO VALLEJO R.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ESTADÍSTIC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EL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VICTORIA FERNÁNDEZ GUERRER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MARTHA LOZA VÁZQU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ARIT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RGE F. BUSTAMANTE MARTÍN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, ESTADÍSTICA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R. RICARDO FLORES LÓP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E DEPTO. DE ESTADÍSTIC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UEVO LE</w:t>
      </w:r>
      <w:r>
        <w:rPr>
          <w:rFonts w:cs="Arial" w:ascii="Arial" w:hAnsi="Arial"/>
          <w:b/>
          <w:lang w:val="es-MX"/>
        </w:rPr>
        <w:t>Ó</w:t>
      </w:r>
      <w:r>
        <w:rPr>
          <w:rFonts w:cs="Arial" w:ascii="Arial" w:hAnsi="Arial"/>
          <w:b/>
        </w:rPr>
        <w:t>N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SERGIO ANTONIO GALÁN GUAJARDOU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MARIO ALBERTO LIMÓN RODRÍGU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PROGRAM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AXA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IGUEL COLMENARES MARTÍN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. DE LOS ANGELES CHENG LÓP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A DE DEPARTAMENTO DE ESTADÍSTICA Y EVALU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EB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AMÓN MONTES BARRET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PROGRAM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.P. WALTERIO SÁNCHEZ RODRÍGU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E DEPTO. DE EVALUACIÓN Y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RÉTARO DE ARTEAG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ILIBERTO LUNA RODRÍGU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Q. MARGARITA GARCÍA MÁRQU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A DEL DEPARTAMENTO DE PLANEACIÓN DE INFRAESTRUCTUR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NTANA RO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ULIO HERRERA MENDOZ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LIC. HENRY RODRÍGUEZ AGUILAR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 LUIS POTOSÍ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 xml:space="preserve">DR. JUAN SÁNCHEZ RAMOS. 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, EVALUACIÓN Y PROYECTOS ESPECIALE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.E. FAUSTO TELLO TE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 DE ESTADÍSTICA E INFORMÁ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b/>
          <w:i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AL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JOSÉ ANTONIO MENDOZA BELTRÁ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IC. LOURDES FAUSTO RAMÍREZ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A DEL DEPARTAMENTO DE PLANE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O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IRO MONTALVO CORRAL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s-MX"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IM. FERNANDO ORTÍZ CONTRER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INFORMACIÓN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A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EMILIO VALERIO GÓM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MARÍA JUANA MARTÍNEZ VÁZQU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L DEPARTAMENTO DE ESTADÍSTICA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AULIP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GUILLERMO MEJÍA BARCEN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ITULAR DE LA UNIDAD DE INFORMACIÓN EN SALUD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SILVIA LARA GONZÁL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ORDINADORA OPERATIVA DEL SINERHIA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TLAXCALA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R. JOSÉ FRANCISCO MAURICIO GARCÍ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ING. JESÚS TÉLLEZ TÉLL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ESTADÍSTICA E INFORM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ACRUZ DE IGNACIO DE LA LLAV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AFAEL GILBERTO MORENO OLVER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IC. JOSÉ ANTULIO VALDES CASTELÁ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PLANEACIÓN Y DESARROLLO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UCATÁN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MIGUEL ÁNGEL CICERO ANCON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EVALU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ING. JORGE E. LÓPEZ VIVA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ESTADÍSTI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CATECAS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 P. JAIME CORTÉS NAVÍ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JORGE GERARDO HARO PÉR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b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ING. FRANCISCO JAVIER ARROYO  CUELLAR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E DEL DEPARTAMENTO DE PROYECTOS Y PROGRAMAS ESPECIALES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0:49:00Z</dcterms:created>
  <dc:creator>,</dc:creator>
  <dc:description/>
  <dc:language>en-US</dc:language>
  <cp:lastModifiedBy>FMACHORRO</cp:lastModifiedBy>
  <cp:lastPrinted>2004-11-08T15:01:00Z</cp:lastPrinted>
  <dcterms:modified xsi:type="dcterms:W3CDTF">2005-11-24T23:15:00Z</dcterms:modified>
  <cp:revision>6</cp:revision>
  <dc:subject/>
  <dc:title>SECRETARIA DE SALUD,  Septiembre del 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1268157</vt:r8>
  </property>
  <property fmtid="{D5CDD505-2E9C-101B-9397-08002B2CF9AE}" pid="3" name="_AuthorEmail">
    <vt:lpwstr>mhernandez@salud.gob.mx</vt:lpwstr>
  </property>
  <property fmtid="{D5CDD505-2E9C-101B-9397-08002B2CF9AE}" pid="4" name="_AuthorEmailDisplayName">
    <vt:lpwstr>Luisa Martha Hernandez Gamboa</vt:lpwstr>
  </property>
  <property fmtid="{D5CDD505-2E9C-101B-9397-08002B2CF9AE}" pid="5" name="_EmailSubject">
    <vt:lpwstr>textos boletin</vt:lpwstr>
  </property>
  <property fmtid="{D5CDD505-2E9C-101B-9397-08002B2CF9AE}" pid="6" name="_ReviewingToolsShownOnce">
    <vt:lpwstr/>
  </property>
</Properties>
</file>