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Abreviatur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480"/>
        <w:ind w:left="2410" w:hanging="2410"/>
        <w:rPr>
          <w:rFonts w:ascii="Arial" w:hAnsi="Arial" w:cs="Arial"/>
        </w:rPr>
      </w:pPr>
      <w:r>
        <w:rPr>
          <w:rFonts w:cs="Arial" w:ascii="Arial" w:hAnsi="Arial"/>
          <w:b/>
        </w:rPr>
        <w:t>Instituciones de Salu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</w:t>
        <w:tab/>
        <w:t>Instituto Mexicano del Seguro Soci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SS-Oportunidades</w:t>
        <w:tab/>
        <w:t>Instituto Mexicano del Seguro Social – Régimen  Oportunidad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ISSSTE </w:t>
        <w:tab/>
        <w:t>Instituto de Seguridad y Servicios Sociales de los Trabajadores del Estado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EMEX </w:t>
        <w:tab/>
        <w:t>Petróleos Mexicano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EDENA </w:t>
        <w:tab/>
        <w:t>Secretaría de la Defensa Nacional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EMAR </w:t>
        <w:tab/>
        <w:t>Secretaría de Marin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TC Metro </w:t>
        <w:tab/>
        <w:t>Sistema de Transporte Colectivo, Metro. Distrito Fed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Servicios Estatales de Salud </w:t>
      </w:r>
      <w:r>
        <w:rPr>
          <w:rFonts w:cs="Arial" w:ascii="Arial" w:hAnsi="Arial"/>
          <w:sz w:val="22"/>
          <w:szCs w:val="22"/>
          <w:lang w:val="es-MX"/>
        </w:rPr>
        <w:t>(incluye la seguridad social para los trabajadores del estad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SPEA</w:t>
        <w:tab/>
        <w:t>Instituto de Seguridad y Servicios Sociales para los Servidores Públicos del Estado de Aguascaliente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CALI</w:t>
        <w:tab/>
        <w:t>Instituto de Seguridad y Servicios Sociales de los Trabajadores del Gobierno y municipios del Estado de Baja Californi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TECH</w:t>
        <w:tab/>
        <w:t>Instituto de Seguridad Social para los Trabajadores del Estado de Chiapas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P</w:t>
        <w:tab/>
        <w:t>Instituto de Seguridad y Servicios Sociales de los Trabajadores al Servicio de los Poderes del Estado de Puebl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STESON</w:t>
        <w:tab/>
        <w:t>Instituto de Seguridad y Servicios Sociales de los Trabajadores del Estado de Sonora.</w:t>
      </w:r>
    </w:p>
    <w:p>
      <w:pPr>
        <w:pStyle w:val="Normal"/>
        <w:spacing w:before="0" w:after="360"/>
        <w:ind w:left="2517" w:right="822" w:hanging="2517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SSET</w:t>
        <w:tab/>
        <w:t>Instituto de Seguridad Social del Estado de Tabasco.</w:t>
      </w:r>
    </w:p>
    <w:p>
      <w:pPr>
        <w:pStyle w:val="Normal"/>
        <w:spacing w:before="0" w:after="360"/>
        <w:ind w:left="2517" w:right="822" w:hanging="2517"/>
        <w:rPr/>
      </w:pPr>
      <w:r>
        <w:rPr>
          <w:rFonts w:cs="Arial" w:ascii="Arial" w:hAnsi="Arial"/>
          <w:sz w:val="22"/>
          <w:szCs w:val="22"/>
          <w:lang w:val="es-MX"/>
        </w:rPr>
        <w:t>ISSSEMYM</w:t>
        <w:tab/>
        <w:t>Instituto de Seguridad Social al Servicio del Estado de México y Municipios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55:00Z</dcterms:created>
  <dc:creator>Administrador</dc:creator>
  <dc:description/>
  <cp:keywords/>
  <dc:language>en-US</dc:language>
  <cp:lastModifiedBy>Grado 3</cp:lastModifiedBy>
  <cp:lastPrinted>2005-10-14T09:51:00Z</cp:lastPrinted>
  <dcterms:modified xsi:type="dcterms:W3CDTF">2005-11-23T09:38:00Z</dcterms:modified>
  <cp:revision>6</cp:revision>
  <dc:subject/>
  <dc:title>Abreviaturas</dc:title>
</cp:coreProperties>
</file>