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03"/>
        <w:gridCol w:w="1006"/>
        <w:gridCol w:w="1006"/>
        <w:gridCol w:w="1006"/>
        <w:gridCol w:w="1006"/>
        <w:gridCol w:w="1006"/>
        <w:gridCol w:w="1008"/>
        <w:gridCol w:w="496"/>
        <w:gridCol w:w="1061"/>
      </w:tblGrid>
      <w:tr>
        <w:trPr>
          <w:trHeight w:val="465" w:hRule="atLeast"/>
        </w:trPr>
        <w:tc>
          <w:tcPr>
            <w:tcW w:w="9188" w:type="dxa"/>
            <w:gridSpan w:val="10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s-MX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s-MX"/>
              </w:rPr>
              <w:t>Índice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315" w:hRule="atLeast"/>
        </w:trPr>
        <w:tc>
          <w:tcPr>
            <w:tcW w:w="3605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  <w:t>Capítulo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  <w:t>Página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315" w:hRule="atLeast"/>
        </w:trPr>
        <w:tc>
          <w:tcPr>
            <w:tcW w:w="461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  <w:t>Introducción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315" w:hRule="atLeast"/>
        </w:trPr>
        <w:tc>
          <w:tcPr>
            <w:tcW w:w="7631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  <w:t>Recursos humanos por entidad federativa e institución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Personal médico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51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Personal médico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52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Personal médico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53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Personal médico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54</w:t>
            </w:r>
          </w:p>
        </w:tc>
      </w:tr>
      <w:tr>
        <w:trPr>
          <w:trHeight w:val="780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Personal en contacto con el paciente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55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Personal en contacto con el paciente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56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Personal en contacto con el paciente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57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Personal en contacto con el paciente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58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Médicos en contacto con el paciente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59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Médicos en contacto con el paciente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60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Médicos en contacto con el paciente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61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Médicos en contacto con el paciente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62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Médicos generales ó familiar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63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Médicos generales ó familiares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64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Médicos generales ó familiare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65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Médicos generales ó familiare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66</w:t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Médicos especialista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67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Médicos especialistas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68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Médicos especialista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69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Médicos especialista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70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Médicos de especialidades básica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71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Médicos de especialidades básicas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72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Médicos de especialidades básica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73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Médicos de especialidades básica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74</w:t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Ginecoobstetra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75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Ginecoobstetras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76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Ginecoobstetra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77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Ginecoobstetras en hospitales de especialidad por entidad federativa e institució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78</w:t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Pediatra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79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Pediatras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80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Pediatra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81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Pediatra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82</w:t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Cirujano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83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Cirujanos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84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Cirujano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85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Cirujano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86</w:t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Internista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87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Internistas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88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Internista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89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Internista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90</w:t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Odontólogo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91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Odontólogos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92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Odontólogo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93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Odontólogo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94</w:t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Otros especialista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95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Otros especialistas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96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Otros especialista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97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Otros especialista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98</w:t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Médicos en adiestramiento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99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Médicos en adiestramiento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Médicos en adiestramiento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01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Médicos en adiestramiento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02</w:t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Pasantes de medici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03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Pasantes de medicina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04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Pasantes de medicina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05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Pasantes de medicina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06</w:t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Pasantes de odontologí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07</w:t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Internos de pregrado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08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Internos de pregrado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09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Internos de pregrado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10</w:t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Resident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11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Residentes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12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Residente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13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Residentes en hospitales de especialidad por entidad federativa e institución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14</w:t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Médicos en otras labor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15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Médicos en otras labores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16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Médicos en otras labore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17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Médicos en otras labore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18</w:t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Personal paramédico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19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Personal paramédico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20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Personal paramédico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21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Personal paramédico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22</w:t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Enfermera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23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nfermeras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24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nfermera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25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nfermera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26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Enfermeras en contacto con el paciente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27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nfermeras en contacto con el paciente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28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nfermeras en contacto con el paciente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29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nfermeras en contacto con el paciente en hospitales de especialidad por entidad federativa e institución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30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Enfermeras generales en contacto con el paciente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31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nfermeras generales en contacto con el paciente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32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nfermeras generales en contacto con el paciente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33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nfermeras generales en contacto con el paciente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34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Enfermeras especialistas en contacto con el paciente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35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nfermeras especialistas en contacto con el paciente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36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nfermeras especialistas en contacto con el paciente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37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nfermeras especialistas en contacto con el paciente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38</w:t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Enfermeras pasant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39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nfermeras pasantes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40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nfermeras pasante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41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nfermeras pasante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42</w:t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Enfermeras auxiliar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43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nfermeras auxiliares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44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nfermeras auxiliare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45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nfermeras auxiliare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46</w:t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Enfermeras en otras labor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47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nfermeras en otras labores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48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nfermeras en otras labore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49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nfermeras en otras labore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50</w:t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Personal de trabajo social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51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Personal de trabajo social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52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Personal en servicios auxiliares de diagnóstico y tratamiento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53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Personal en servicios auxiliares de diagnóstico y tratamiento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54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Personal en servicios auxiliares de diagnóstico y tratamiento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55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Personal en servicios auxiliares de diagnóstico y tratamiento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56</w:t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Personal administrativo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57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Personal administrativo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58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Personal administrativo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59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Personal administrativo en hospitales de especialidad por entidad federativa e institución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60</w:t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Otro personal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61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Otro personal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62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Otro personal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63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Otro personal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64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630" w:hRule="atLeast"/>
        </w:trPr>
        <w:tc>
          <w:tcPr>
            <w:tcW w:w="8127" w:type="dxa"/>
            <w:gridSpan w:val="9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  <w:t>Infraestructura y recursos físicos por entidad federativa e institución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Unidades médica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67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Unidades médica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68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Unidades médicas de hospitalización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69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Unidades médicas de hospitalización general por entidad federativa e institución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70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Unidades médicas de hospitales de especialidades por entidad federativa e institución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71</w:t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Camas censab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72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Camas censab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73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Camas censables de especialidades básica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74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Otras camas censab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75</w:t>
            </w:r>
          </w:p>
        </w:tc>
      </w:tr>
      <w:tr>
        <w:trPr>
          <w:trHeight w:val="6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Camas censable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76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Camas censables en hospitales de especialidad por entidad federativa e institución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77</w:t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Camas no censab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78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Camas no censables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79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Camas no censable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80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Camas no censable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81</w:t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Consultorio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82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Consultorio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83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Consultorios de especialidades básica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84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Otros consultorio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85</w:t>
            </w:r>
          </w:p>
        </w:tc>
      </w:tr>
      <w:tr>
        <w:trPr>
          <w:trHeight w:val="6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Consultorios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86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Consultorio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87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Consultorio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88</w:t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Incubadora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89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Incubadora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90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Incubadora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91</w:t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Quirófano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92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Quirófano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93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Quirófano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94</w:t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Salas de expulsión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95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Salas de expulsión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96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Salas de expulsión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97</w:t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Bancos de sangre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98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Bancos de sangre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99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Bancos de sangre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00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Laboratorios de análisis clínico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01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Laboratorios de análisis clínico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02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Laboratorios de análisis clínico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03</w:t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Peines de laboratorio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04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Peines de laboratorio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05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Peines de laboratorio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06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Laboratorios de anatomía patológic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07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Laboratorios de anatomía patológica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08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Laboratorios de anatomía patológica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09</w:t>
            </w:r>
          </w:p>
        </w:tc>
      </w:tr>
      <w:tr>
        <w:trPr>
          <w:trHeight w:val="405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Gabinetes de radiologí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10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Gabinetes de radiología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11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Gabinetes de radiología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12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Centrales de equipos y esterilización por entidad federativa e institución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13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Centrales de equipos y esterilización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14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Centrales de equipos y esterilización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15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Unidades de cuidados intensivo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16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Unidades de cuidados intensivo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17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Unidades de cuidados intensivo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18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Unidades de cuidados intermedio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19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Unidades de cuidados intermedio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20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Unidades de cuidados intermedio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21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Farmacias en unidades de atención médic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22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Farmacias en unidades de atención médica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23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Farmacias en unidades de atención médica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24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Farmacias en unidades de atención médica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25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Ambulancia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26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Ambulancias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27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Ambulancia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28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Ambulancias en hospitales de especialidad por entidad federativa e institución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29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Aulas de enseñanz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30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Aulas de enseñanza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31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Aulas de enseñanza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32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Aulas de enseñanza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33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Dormitorios ó cuartos de médico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34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Dormitorios ó cuartos de médicos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35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Dormitorios ó cuartos de médico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36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Salas de cirugía ambulatori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" w:cs="Arial"/>
                <w:sz w:val="8"/>
                <w:szCs w:val="8"/>
                <w:lang w:val="es-MX"/>
              </w:rPr>
            </w:pPr>
            <w:r>
              <w:rPr>
                <w:rFonts w:eastAsia="Arial" w:cs="Arial" w:ascii="Arial" w:hAnsi="Arial"/>
                <w:sz w:val="8"/>
                <w:szCs w:val="8"/>
                <w:lang w:val="es-MX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37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Refrigeradores (Red fría)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38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Áreas de rehabilitación físic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" w:cs="Arial"/>
                <w:sz w:val="8"/>
                <w:szCs w:val="8"/>
                <w:lang w:val="es-MX"/>
              </w:rPr>
            </w:pPr>
            <w:r>
              <w:rPr>
                <w:rFonts w:eastAsia="Arial" w:cs="Arial" w:ascii="Arial" w:hAnsi="Arial"/>
                <w:sz w:val="8"/>
                <w:szCs w:val="8"/>
                <w:lang w:val="es-MX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39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Carros recolectores de desechos hospitalario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Salas de endoscopí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41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315" w:hRule="atLeast"/>
        </w:trPr>
        <w:tc>
          <w:tcPr>
            <w:tcW w:w="7631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  <w:t>Equipo médico por entidad federativa e institución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Unidades de tomografí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45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Tomógrafo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46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Unidades de radioterapi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47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Equipos de radioterapi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48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Unidades de resonancia magnétic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49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Equipos de resonancia magnétic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Litotriptor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51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Unidades de mamografía (mastógrafo)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52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Aceleradores line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53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Angiógrafo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54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Microscopios quirúrgico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55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Microscopios quirúrgico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56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Microscopios quirúrgico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57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Unidades de oftalmología/optometrí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58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Unidades de oftalmología/optometría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59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Unidades de oftalmología/optometría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60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Holter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61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Equipos de ultrasonido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62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quipos de ultrasonido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63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quipos de ultrasonido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64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Equipos de rayos "x" (incluye portátiles)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65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quipos de rayos "x" (incluye portátiles)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66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quipos de rayos "x" (incluye portátiles)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67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Unidades dent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68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Unidades dentales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69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Unidades dentale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70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Unidades dentale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71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Equipos de rayos "x" dent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" w:cs="Arial"/>
                <w:sz w:val="10"/>
                <w:szCs w:val="10"/>
                <w:lang w:val="es-MX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s-MX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72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quipos de rayos "x" dentales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73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quipos de rayos "x" dentale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74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quipos de rayos "x" dentale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75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Electrocardiógrafo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76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lectrocardiógrafos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77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lectrocardiógrafo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78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lectrocardiógrafo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79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Electroencefalógrafo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80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Ecocardiógrafo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81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Endoscopio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82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ndoscopio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83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ndoscopio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84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Laparoscopio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85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Laparoscopio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86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Laparoscopio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87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Fluoroscopio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88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Fluoroscopio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89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Fluoroscopio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90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Unidades de hemodiálisi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91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Monitores/hemodinámi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92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Máquinas para hemodiálisi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93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Máquinas para hemodiálisi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94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Máquinas para hemodiálisi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95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Desfibrilador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96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Desfibriladores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97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Desfibriladore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98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Desfibriladore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99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Respirador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00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Respiradore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01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Respiradore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02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Equipos de succión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03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quipos de succión en unidades de consulta externa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04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quipos de succión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05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quipos de succión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06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Audiómetro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07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Audiómetros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08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Audiómetros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09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Bombas de circulación extracorpórea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10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Arcos en C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11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 xml:space="preserve">Bombas de infusión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12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Bombas de infusión portátil en hospitales generales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13</w:t>
            </w:r>
          </w:p>
        </w:tc>
      </w:tr>
      <w:tr>
        <w:trPr>
          <w:trHeight w:val="63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</w:r>
          </w:p>
        </w:tc>
        <w:tc>
          <w:tcPr>
            <w:tcW w:w="6534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Bombas de infusión portátil en hospitales de especialidad por entidad federativa e institución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14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630" w:hRule="atLeast"/>
        </w:trPr>
        <w:tc>
          <w:tcPr>
            <w:tcW w:w="8127" w:type="dxa"/>
            <w:gridSpan w:val="9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  <w:t>Infraestructura y recursos en el Sistema Nacional para el Desarrollo Integral de la Familia por entidad federativa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Recursos humanos en los servicios de asistencia social,  20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17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Infraestructura para los servicios de asistencia social,  20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19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315" w:hRule="atLeast"/>
        </w:trPr>
        <w:tc>
          <w:tcPr>
            <w:tcW w:w="3605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  <w:t>Anexo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Anexo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23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315" w:hRule="atLeast"/>
        </w:trPr>
        <w:tc>
          <w:tcPr>
            <w:tcW w:w="3605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  <w:t>Glosario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Glosario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29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315" w:hRule="atLeast"/>
        </w:trPr>
        <w:tc>
          <w:tcPr>
            <w:tcW w:w="461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  <w:t>Abreviaturas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33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Abreviaturas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49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2240" w:h="15840"/>
      <w:pgMar w:left="1701" w:right="170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1:08:00Z</dcterms:created>
  <dc:creator>Pemispa_base</dc:creator>
  <dc:description/>
  <dc:language>en-US</dc:language>
  <cp:lastModifiedBy>Pemispa_base</cp:lastModifiedBy>
  <cp:lastPrinted>2005-03-08T18:29:00Z</cp:lastPrinted>
  <dcterms:modified xsi:type="dcterms:W3CDTF">2005-03-09T00:31:00Z</dcterms:modified>
  <cp:revision>11</cp:revision>
  <dc:subject/>
  <dc:title>Índice</dc:title>
</cp:coreProperties>
</file>