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RETARÍA DE SALUD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DR. JULIO FRENK MORA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CRETARIO DE SALU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SANTIAGO LEVY ALGAZI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DE SEGURIDAD Y SERVICIOS SOCIAL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 LOS TRABAJADORES DEL ESTAD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BENJAMÍN GONZÁLEZ ROARO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TRÓLEOS MEXICANOS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ING. RAÚL MUÑOZ LEOS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 GENERAL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SECRETARÍA DE LA DEFENSA NACION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ARDO RICARDO CLEMENTE GARCÍA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RAL. DE DIVISIÓN DIPLOMADO DE ESTADO MAYOR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DIRECCIÓN GENERAL DE SANIDAD NAV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BERTO MANUEL HEREDIA JARERO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GRAL. DE BRIGADA MÉDICO CIRUJANO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R. RAFAEL LOZANO ASCENCIO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</w:rPr>
        <w:t xml:space="preserve">DIRECTOR GENERAL DE INFORMACIÓN 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N SAL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MTRA. MARÍA  FERNANDA MERINO JUÁR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DIRECTORA DE INFORMACIÓN EN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CURSOS PARA LA SALUD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LIC. VANESSA MARÍA VÁZQUEZ MESEGUER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SUBDIRECTORA DE INFORMACIÓN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NANCIERA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TRO. CARLOS L. SOSA MANZANO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SUBDIRECTOR DE INFORMACIÓN DE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CURSOS HUMANOS Y MATERIALES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G. FRANCISCO J. QUIROZ MENESE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JEFE DE DEPARTAMENTO DE ESTADÍSTICAS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 RECURSOS HUMANOS PARA LA SALUD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G. FRANCISCO MACHORRO CERVANTES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ORDINADOR DE ENLACE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C. EDGAR RIONDA GURREA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JEFE DE OFICINA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SISTEMA NACIONAL DE INFORMACIÓN EN SALU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SECRETARÍA DE SALUD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DR. RAFAEL LOZANO ASCENCIO</w:t>
      </w:r>
    </w:p>
    <w:p>
      <w:pPr>
        <w:pStyle w:val="Heading9"/>
        <w:rPr/>
      </w:pPr>
      <w:r>
        <w:rPr/>
        <w:t>DIRECTOR GENERAL DE INFORMACIÓN EN SALU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RÉGIMEN DE SEGURIDAD SOCIAL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DRA. SONIA B. FERNÁNDEZ CANTON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JEFA DE LA DIVISIÓN DE INFORMÁTICA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4"/>
        </w:rPr>
        <w:t>MÉDICA Y DESARROLL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ÉGIMEN DE OPORTUNIDADES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DR. MARIO MUNGUÍA RAMÍREZ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EFE DE LA DIVISIÓN DE PLANEACIÓN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DE SEGURIDAD Y SERVICIOS SOCIAL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 LOS TRABAJADORES DEL ESTAD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HILDA MORALES MOLIN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</w:rPr>
        <w:t>JEFA DE SERVICIOS DE ESTADÍSTICA INSTITUCIONAL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TRÓLEOS MEXICANOS</w:t>
      </w:r>
    </w:p>
    <w:p>
      <w:pPr>
        <w:pStyle w:val="Heading7"/>
        <w:rPr/>
      </w:pPr>
      <w:r>
        <w:rPr/>
        <w:t>DR. VÍCTOR MANUEL VÁZQUEZ ZARAT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</w:rPr>
        <w:t>SUBDIRECTOR COORPORATIVO DE SERVICIOS MÉDICO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DR. DELFINO GARCÍA HERNÁND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JEFE DEPTO. DE PREVENCIÓN PRIMARI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Y ACCIÓN COMUNITARIA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8"/>
        <w:rPr/>
      </w:pPr>
      <w:r>
        <w:rPr/>
        <w:t>SECRETARÍA DE LA DEFENSA NACIONAL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CAPITÁN 2DO. DE ENFERMERÍ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LOURDES ROCIO ESPINOZA GONZÁL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JEFA DE SUPERVISIÓN Y CONTROL D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LA MESA DE SUPERVISÓN Y CONTROL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8"/>
        <w:rPr/>
      </w:pPr>
      <w:r>
        <w:rPr/>
        <w:t>SECRETARÍA DE MARIN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TE. DE CORBETA S.N.M.C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EDUARDO VALDEZ GONZÁL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JEFE DEL DEPARTAMENTO DE BIOESTADÍSTICA</w:t>
      </w:r>
    </w:p>
    <w:p>
      <w:pPr>
        <w:pStyle w:val="Heading"/>
        <w:rPr>
          <w:rFonts w:ascii="Arial" w:hAnsi="Arial" w:cs="Arial"/>
          <w:i/>
          <w:i/>
          <w:sz w:val="24"/>
          <w:lang w:val="es-ES"/>
        </w:rPr>
      </w:pPr>
      <w:r>
        <w:rPr>
          <w:rFonts w:cs="Arial"/>
          <w:i/>
          <w:sz w:val="24"/>
          <w:lang w:val="es-ES"/>
        </w:rPr>
      </w:r>
    </w:p>
    <w:p>
      <w:pPr>
        <w:pStyle w:val="Heading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SECRETARÍA DE SALUD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DR. JULIO FRENK MORA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SECRETARIO DE SALUD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ENRIQUE RUELAS BARAJA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ECRETARIO DE INNOVACIÓN Y CALIDAD</w:t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ROBERTO TAPIA CONYER</w:t>
            </w:r>
          </w:p>
          <w:p>
            <w:pPr>
              <w:pStyle w:val="Heading"/>
              <w:rPr/>
            </w:pPr>
            <w:r>
              <w:rPr>
                <w:b/>
                <w:sz w:val="20"/>
              </w:rPr>
              <w:t>SUBSECRETARIO DE PREVENCIÓN Y PROMOCIÓN DE LA SALUD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56" w:hRule="atLeast"/>
        </w:trPr>
        <w:tc>
          <w:tcPr>
            <w:tcW w:w="4489" w:type="dxa"/>
            <w:tcBorders/>
          </w:tcPr>
          <w:p>
            <w:pPr>
              <w:pStyle w:val="Heading"/>
              <w:rPr/>
            </w:pPr>
            <w:r>
              <w:rPr>
                <w:sz w:val="20"/>
              </w:rPr>
              <w:t>LIC. MARÍA EUGENIA DE LEÓN-MAY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ECRETARÍA DE ADMINISTRACIÓN Y FINANZA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"/>
              <w:rPr/>
            </w:pPr>
            <w:r>
              <w:rPr>
                <w:sz w:val="20"/>
              </w:rPr>
              <w:t>DR. CRISTÓBAL RUÍZ GAYTÁN LÓPEZ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RETARIO TECNICO DEL CONSEJO NACIONAL CONTRA LAS ADICCIONE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JAIME SEPÚLVEDA AMOR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DOR GENERAL DE LOS INSTITUTOS NACIONALES DE SALUD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EDUARDO GONZÁLEZ PIER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ULAR DE LA UNIDAD DE PLANEACIÓN ESTRATEGICA Y ANÁLISIS ECONÓMICO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IC. IGNACIO IBARRA ESPINOSA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TOR GENERAL DE ASUNTOS JURÍDICO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IC. ADRIANA CUEVAS ARGUMEDO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TOR GENERAL DE COMUNICACIÓN SOCIAL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SISTEMA NACIONAL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NTIDADES FEDERATIVAS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GUASCALIENTES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P. VÍCTOR ARMANDO BALTAZAR PALLARES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TEC. JUAN RAÚL PÉREZ GONZÁL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SUBDIRECTOR DE PROGRAMACIÓN, ORGANIZACIÓN Y PRESUPUESTO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JA CALIFORN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ALFONSO RODRÍGUEZ MANZANED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ORGANIZACIÓN, PROGRAMACIÓN Y PRESUPUEST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. MIGUEL E. LOMELÍ BENÍT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</w:rPr>
        <w:t>COORDINADOR ESTATAL DEL CONSEJO ESTATAL DE TRANSPLANTE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</w:rPr>
        <w:t>BAJA CALIFORNIA SUR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MIGUEL ÁNGEL ALONSO CONTRERA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DE SALUD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OSCAR ARCHILA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SUBDIRECTOR DE ESTADÍSTIC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ECH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FRANCISCO GÓNGORA RAMÍR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ING. GERMÁN GUTIERREZ AGUILAR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AHUI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DR. GUSTAVO ADOLFO CONTRERAS MARTÍNEZ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I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ULISES CALEB HERRERA NUÑ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PORFIRIO PUERTA ZAMORA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SUBDIRECTOR DE ESTADÍSTICA E INFORMÁ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T.E. JULIANA CASILLAS LIMÓN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APAS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JOSÉ LUIS MARTÍNEZ SAAVEDRA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DIRECTOR DE PLANEACIÓN, DESARROLLO Y EVALU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JESÚS CASTILLO ESPINOZ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s-MX"/>
        </w:rPr>
        <w:t>JEFE DE DEPARTAMENTO DE ESTADÍSTICA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</w:rPr>
        <w:t>CHIHUAHU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AVIER LOZANO HERRER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 xml:space="preserve">DIRECTOR DE COORDINACIÓN Y DESARROLLO Y DIRECTOR DEL 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PROGRAMA DE AMPLIACIÓN DE COBERTUR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CÉSAR SERRANO HINOJOS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TRITO FEDER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EJANDRO VARGAS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JORGE G. MORALES VELÁZQU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DIRECTOR DE INFORMÁ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ARMANDO BETANCOURT LINARES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 DEPARTAMENTO DE INVESTIGACIÓN OPERATIV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NGO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JESÚS ALFONSO PERALES VARG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GDALENA CENTENO TINOC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A DE PROGRAMACIÓN Y DESARROLLO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ANAJUA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.R.I. LILLIANA IVONNE CUETO RAMO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GENERAL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T.E. BLANCA GARCÍA AMARO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A DE DEPARTAMENTO DE ESTADÍSTICA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ERRE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VÍCTOR HUGO PÉREZ SÁNCH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ELIA ADAME LEYVA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AL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ENRIQUE DÍAZ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FINANZ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IRMA LANDEROS ROSAS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LI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TURO MUZQUIZ PEÑ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RA. ANDREA LÓPEZ ARAIZA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A DE DEPARTAMENTO DE PROGRAMACIÓN Y PRESUPUESTO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DO DE MÉXI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ÉCTOR ALEJANDRO GUTIÉRREZ ORDÁ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FINANZAS Y PLANEACIÓN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ING. ENRIQUE VINCENT DÁVILA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SUBDIRECTOR DE PLANEACIÓN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CHOAC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MARIO ALBERTO ZARAZUA ORTEG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MIRO MORENO PONC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VALLEJO R.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L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VICTORIA FERNÁNDEZ GUERRER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P. MARTHA LOZA VÁZQU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ARIT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JORGE F. BUSTAMANTE MARTÍN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DIRECTOR DE PLANEACIÓN, ESTADÍSTICA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CO ANTONIO DOMÍNGUEZ HERNÁND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R. RICARDO FLORES LÓPEZ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E DEPTO. DE ESTADÍS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UEVO LE</w:t>
      </w:r>
      <w:r>
        <w:rPr>
          <w:rFonts w:cs="Arial" w:ascii="Arial" w:hAnsi="Arial"/>
          <w:b/>
          <w:lang w:val="es-MX"/>
        </w:rPr>
        <w:t>Ó</w:t>
      </w:r>
      <w:r>
        <w:rPr>
          <w:rFonts w:cs="Arial" w:ascii="Arial" w:hAnsi="Arial"/>
          <w:b/>
        </w:rPr>
        <w:t>N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SERGIO ANTONIO GALÁN GUAJARDOU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.E. MARCOS ALVARADO MORENO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AXA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IGUEL COLMENARES MARTÍN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A. MA. DE LOS ANGELES CHENG LÓP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 DEPARTAMENTO DE ESTADÍSTICA Y EVALU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EB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MÓN MONTES BARRET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PROGRAM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.P. WALTERIO SÁNCHEZ RODRÍGUEZ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E DEPTO. DE EVALUACIÓN Y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RÉT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ILIBERTO LUNA RODRÍGU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T.E. EDDA SUASTE GUZMÁN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 DE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NTANA RO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ULIO HERRERA MENDOZA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LIC. HENRY RODRÍGUEZ AGUILAR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 LUIS POTOSÍ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OMMEL M. FERNÁNDEZ VERAUD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DIRECTOR DE PLANEACIÓN, EVALUACIÓN Y PROYECTOS ESPECIAL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.E. FAUSTO TELLO TELLO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SUBDIRECTOR DE ESTADÍSTICA E INFORMÁ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AL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MA. DE LOS ANGELES CAZARES CUE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PLANE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.E. MERCEDES ROMERO MENDOZ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</w:rPr>
        <w:t>JEFA DE DEPARTAMENTO DE ESTADÍSTICA E INFORMÁ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O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IRO MONTALVO CORRAL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s-MX"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QUIM. FERNANDO ORTÍZ CONTRERAS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 DEPARTAMENTO DE INFORMACIÓN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A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EMILIO VALERIO GÓM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ING. MARÍA JUANA MARTÍNEZ VÁZQU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L DEPARTAMENTO DE ESTADÍSTICA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AULIP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. REMBRANT REYES NÁJER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C. AÍDA NOLASCO RASGADO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A DE DEPARTAMENTO DE INFORMACIÓN EN SALUD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AXCA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DR. JOSÉ FRANCISCO MAURICIO GARCÍA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ING. JESÚS TÉLLEZ TÉLL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 DEPARTAMENTO DE ESTADÍSTICA E INFORM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ACRU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FERNANDO ANTIGA TINOC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HORACIO DÍAZ CHAZAR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MSI APOLO ZÁRATE TRUJILLO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 DEPARTAMENTO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UCATÁN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MIGUEL ÁNGEL CICERO ANCON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EVALU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ING. JORGE E. LÓPEZ VIVAS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SUBDIRECTOR DE ESTADÍSTIC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CATECAS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HÉCTOR SORIA DÍA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JAIME CORTÉS NAVÍ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JORGE GERARDO HARO PÉR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 DEPARTAMENTO DE ESTADÍSTICA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40:00Z</dcterms:created>
  <dc:creator>MARIA FERNANDA MERINO JUAREZ</dc:creator>
  <dc:description/>
  <dc:language>en-US</dc:language>
  <cp:lastModifiedBy>Pemispa_base</cp:lastModifiedBy>
  <cp:lastPrinted>2004-11-16T17:41:00Z</cp:lastPrinted>
  <dcterms:modified xsi:type="dcterms:W3CDTF">2005-04-04T17:54:00Z</dcterms:modified>
  <cp:revision>8</cp:revision>
  <dc:subject/>
  <dc:title>SISTEMA NACIONAL DE SALUD</dc:title>
</cp:coreProperties>
</file>