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spacing w:lineRule="auto" w:line="360"/>
        <w:jc w:val="center"/>
        <w:rPr>
          <w:rFonts w:ascii="Arial" w:hAnsi="Arial" w:cs="Arial"/>
          <w:b/>
          <w:b/>
          <w:sz w:val="36"/>
          <w:szCs w:val="36"/>
          <w:lang w:val="es-MX"/>
        </w:rPr>
      </w:pPr>
      <w:r>
        <w:rPr>
          <w:rFonts w:cs="Arial" w:ascii="Arial" w:hAnsi="Arial"/>
          <w:b/>
          <w:sz w:val="36"/>
          <w:szCs w:val="36"/>
          <w:lang w:val="es-MX"/>
        </w:rPr>
        <w:t>Introducción</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spacing w:lineRule="auto" w:line="360"/>
        <w:rPr>
          <w:rFonts w:ascii="Arial" w:hAnsi="Arial" w:cs="Arial"/>
          <w:b/>
          <w:b/>
          <w:sz w:val="22"/>
          <w:szCs w:val="22"/>
          <w:lang w:val="es-MX"/>
        </w:rPr>
      </w:pPr>
      <w:r>
        <w:rPr>
          <w:rFonts w:cs="Arial" w:ascii="Arial" w:hAnsi="Arial"/>
          <w:b/>
          <w:sz w:val="22"/>
          <w:szCs w:val="22"/>
          <w:lang w:val="es-MX"/>
        </w:rPr>
        <w:t>Antecedentes</w:t>
      </w:r>
    </w:p>
    <w:p>
      <w:pPr>
        <w:pStyle w:val="Normal"/>
        <w:spacing w:lineRule="auto" w:line="360"/>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rPr>
        <w:t>Dentro de los sistemas de salud los recursos físicos, materiales y humanos son componentes primordiales de la prestación de servicios ya que son el medio a través del cuál se satisface la demanda de atención médica por parte de la població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Por ello, el desarrollo de los sistemas de información en salud relacionados con la  infraestructura física, los recursos humanos, materiales y el equipo médico de todos los establecimientos de salud tienen un papel trascendental en la planeación, evaluación, programación, así como en la toma de decisiones acerca de la prestación de los servicio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pacing w:val="8"/>
        </w:rPr>
      </w:pPr>
      <w:r>
        <w:rPr>
          <w:rFonts w:cs="Arial" w:ascii="Arial" w:hAnsi="Arial"/>
          <w:spacing w:val="8"/>
        </w:rPr>
        <w:t xml:space="preserve">El principal objetivo de la conformación del volumen I del Boletín de Información Estadística (BIE) es generar información que ilustre la distribución y uso de los recursos y que además permita dar seguimiento y oriente la evaluación del desempeño del sector salud. </w:t>
      </w:r>
    </w:p>
    <w:p>
      <w:pPr>
        <w:pStyle w:val="Normal"/>
        <w:spacing w:lineRule="auto" w:line="360"/>
        <w:jc w:val="both"/>
        <w:rPr>
          <w:rFonts w:ascii="Arial" w:hAnsi="Arial" w:cs="Arial"/>
          <w:spacing w:val="8"/>
          <w:sz w:val="28"/>
          <w:szCs w:val="28"/>
        </w:rPr>
      </w:pPr>
      <w:r>
        <w:rPr>
          <w:rFonts w:cs="Arial" w:ascii="Arial" w:hAnsi="Arial"/>
          <w:spacing w:val="8"/>
          <w:sz w:val="28"/>
          <w:szCs w:val="28"/>
        </w:rPr>
      </w:r>
    </w:p>
    <w:p>
      <w:pPr>
        <w:pStyle w:val="Normal"/>
        <w:spacing w:lineRule="auto" w:line="360"/>
        <w:jc w:val="both"/>
        <w:rPr>
          <w:rFonts w:ascii="Arial" w:hAnsi="Arial" w:cs="Arial"/>
        </w:rPr>
      </w:pPr>
      <w:r>
        <w:rPr>
          <w:rFonts w:cs="Arial" w:ascii="Arial" w:hAnsi="Arial"/>
          <w:spacing w:val="8"/>
        </w:rPr>
        <w:t>A través del análisis agregado y sistemático se busca alcanzar una mayor efectividad en la inversión de los recursos en el sector, una mayor equidad en su asignación y una mayor eficiencia en su uso. Esto permite, además, definir las dimensiones de</w:t>
      </w:r>
      <w:r>
        <w:rPr>
          <w:rFonts w:cs="Arial" w:ascii="Arial" w:hAnsi="Arial"/>
        </w:rPr>
        <w:t xml:space="preserve"> la infraestructura instalada, su ubicación y el estado actual de la operación en los diferentes tipos de servicios y espacios geográficos de ubicació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lang w:val="es-MX"/>
        </w:rPr>
      </w:pPr>
      <w:r>
        <w:rPr>
          <w:rFonts w:cs="Arial" w:ascii="Arial" w:hAnsi="Arial"/>
          <w:lang w:val="es-MX"/>
        </w:rPr>
        <w:t xml:space="preserve">Este volumen del Boletín de Información Estadística contiene información sobre la distribución de los recursos humanos, materiales y el equipamiento del sector salud en el 2003. La información complementa lo presentado en el Informe </w:t>
      </w:r>
      <w:r>
        <w:rPr>
          <w:rFonts w:cs="Arial" w:ascii="Arial" w:hAnsi="Arial"/>
          <w:i/>
          <w:lang w:val="es-MX"/>
        </w:rPr>
        <w:t xml:space="preserve">Salud: México 2003. </w:t>
      </w:r>
      <w:r>
        <w:rPr>
          <w:rFonts w:cs="Arial" w:ascii="Arial" w:hAnsi="Arial"/>
          <w:lang w:val="es-MX"/>
        </w:rPr>
        <w:t>De esta manera,  incluye la información de recursos para población separada por la seguridad social y para aquélla población que no está asegurada.</w:t>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pPr>
      <w:r>
        <w:rPr>
          <w:rFonts w:cs="Arial" w:ascii="Arial" w:hAnsi="Arial"/>
          <w:lang w:val="es-MX"/>
        </w:rPr>
        <w:t xml:space="preserve">Como en años anteriores, la información se presenta por entidad federativa y tipo de institución, en el caso del Distrito Federal se presentan de manera individual la información de los Institutos Nacionales de Salud y de los Hospitales Federales de Referencia </w:t>
      </w:r>
      <w:r>
        <w:rPr>
          <w:rStyle w:val="FootnoteCharacters"/>
          <w:rStyle w:val="FootnoteAnchor"/>
          <w:rFonts w:cs="Arial" w:ascii="Arial" w:hAnsi="Arial"/>
          <w:lang w:val="es-MX"/>
        </w:rPr>
        <w:footnoteReference w:id="2"/>
      </w:r>
      <w:r>
        <w:rPr>
          <w:rFonts w:cs="Arial" w:ascii="Arial" w:hAnsi="Arial"/>
          <w:lang w:val="es-MX"/>
        </w:rPr>
        <w:t>. Al principio se incorpora un apartado analítico donde se muestra la tendencia y variaciones de los recursos durante el periodo 1990-2003.</w:t>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pPr>
      <w:r>
        <w:rPr>
          <w:rFonts w:cs="Arial" w:ascii="Arial" w:hAnsi="Arial"/>
          <w:lang w:val="es-MX"/>
        </w:rPr>
        <w:t>Este volumen cuenta con un apartado de indicadores de recursos por entidad federativa y tipo de institución. Lo anterior refleja la distribución de los recursos, existentes para la producción de salud, en un área geográfica determinada.</w:t>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rFonts w:ascii="Arial" w:hAnsi="Arial" w:cs="Arial"/>
          <w:lang w:val="es-MX"/>
        </w:rPr>
      </w:pPr>
      <w:r>
        <w:rPr>
          <w:rFonts w:cs="Arial" w:ascii="Arial" w:hAnsi="Arial"/>
          <w:lang w:val="es-MX"/>
        </w:rPr>
        <w:t xml:space="preserve">La información de las instituciones públicas debe complementarse con información de las instituciones privadas. Esto se logrará en parte, al incorporar información del recurso privado utilizado en la prestación de los servicios médicos que se obtendrá de la Encuesta de Medicina Privada, y que estará disponible a finales del 2004. </w:t>
      </w:r>
    </w:p>
    <w:p>
      <w:pPr>
        <w:pStyle w:val="Normal"/>
        <w:spacing w:lineRule="auto" w:line="360"/>
        <w:jc w:val="both"/>
        <w:rPr>
          <w:rFonts w:ascii="Arial" w:hAnsi="Arial" w:cs="Arial"/>
          <w:lang w:val="es-MX"/>
        </w:rPr>
      </w:pPr>
      <w:r>
        <w:rPr>
          <w:rFonts w:cs="Arial" w:ascii="Arial" w:hAnsi="Arial"/>
          <w:lang w:val="es-MX"/>
        </w:rPr>
        <w:t>Por otra parte, dentro de este volumen no se incluye la información de recursos físicos y materiales por municipio ni jurisdicción. Asimismo, cuando la información lo permite se generan cuadros de los recursos por tipo de unidad (consulta externa y hospitalización).</w:t>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rFonts w:ascii="Arial" w:hAnsi="Arial" w:cs="Arial"/>
          <w:lang w:val="es-MX"/>
        </w:rPr>
      </w:pPr>
      <w:r>
        <w:rPr>
          <w:rFonts w:cs="Arial" w:ascii="Arial" w:hAnsi="Arial"/>
          <w:lang w:val="es-MX"/>
        </w:rPr>
        <w:t xml:space="preserve">Respecto a los recursos humanos, la información se refiere a plazas y no a personas, razón por la cual puede existir doble contabilización de dichos recursos. </w:t>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pPr>
      <w:r>
        <w:rPr>
          <w:rFonts w:cs="Arial" w:ascii="Arial" w:hAnsi="Arial"/>
          <w:lang w:val="es-MX"/>
        </w:rPr>
        <w:t>Por último, cabe mencionar que la conformación del volumen I: Recursos físicos, materiales y humanos necesitó de un esfuerzo adicional tanto de las instituciones del sector público como de los gobiernos estatales, a quienes agradecemos profundamente. Estamos seguros de que este documento les será de gran uti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Síntesis analític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sistema de salud en México está compuesto de diferentes actores que definen el tipo de servicios e instituciones a través de los cuales se conforma dicho sistem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sentido, el Estado, en su función de proveedor de servicios como educación, seguridad y salud, entre otros, tiene el deber constitucional para los dos primeros y el compromiso para el tercero, de acuerdo con el Plan Nacional de Desarrollo 2001-2006, de asegurar su provisión,  garantizando que todas las clases sociales, especialmente las más desprotegidas, cuenten con dichos servicios, independientemente de su nivel de ingreso o riquez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ello, y dado que los recursos presupuestales son restringidos, el gobierno debe enfocar sus esfuerzos en atender las necesidades sociales que permitan al país disminuir las desigualdades existentes en materia de salud, educación, etc., y con ello lograr el desarrollo social que tanto se requier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La salud, en este desafío, tiene un papel importante debido a que es,  junto con la educación, el principal componente del capital humano</w:t>
      </w:r>
      <w:r>
        <w:rPr>
          <w:rStyle w:val="FootnoteCharacters"/>
          <w:rStyle w:val="FootnoteAnchor"/>
          <w:rFonts w:cs="Arial" w:ascii="Arial" w:hAnsi="Arial"/>
          <w:lang w:val="es-MX"/>
        </w:rPr>
        <w:footnoteReference w:id="3"/>
      </w:r>
      <w:r>
        <w:rPr>
          <w:rFonts w:cs="Arial" w:ascii="Arial" w:hAnsi="Arial"/>
          <w:lang w:val="es-MX"/>
        </w:rPr>
        <w:t>. Al mejorar la salud se fortalece la capacidad del individuo y la sociedad, fundamentales para alcanzar un mayor desarrollo económico y, en consecuencia, mejorar las condiciones de vida de la sociedad.</w:t>
      </w:r>
    </w:p>
    <w:p>
      <w:pPr>
        <w:pStyle w:val="Normal"/>
        <w:spacing w:lineRule="auto" w:line="360"/>
        <w:jc w:val="both"/>
        <w:rPr>
          <w:rFonts w:ascii="Arial" w:hAnsi="Arial" w:cs="Arial"/>
          <w:lang w:val="es-MX"/>
        </w:rPr>
      </w:pPr>
      <w:r>
        <w:rPr>
          <w:rFonts w:cs="Arial" w:ascii="Arial" w:hAnsi="Arial"/>
          <w:lang w:val="es-MX"/>
        </w:rPr>
        <w:t>Sin embargo,  debido al incremento de las dificultades económicas a nivel mundial, y en especial en los países en vías de desarrollo, el uso eficiente de los recursos financieros escasos se vuelve vital para los gobiernos, en donde el sector salud no es la excepción.</w:t>
      </w:r>
      <w:r>
        <w:rPr>
          <w:rStyle w:val="FootnoteCharacters"/>
          <w:rStyle w:val="FootnoteAnchor"/>
          <w:rFonts w:cs="Arial" w:ascii="Arial" w:hAnsi="Arial"/>
          <w:lang w:val="es-MX"/>
        </w:rPr>
        <w:footnoteReference w:id="4"/>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Programa Nacional de Salud 2001-2006 señala como los principales desafíos del sistema de salud mexicano los siguientes: alcanzar una mayor equidad en las condiciones de salud, mejorar la calidad de sus servicios y dotar de protección financiera a la mayoría de la población.</w:t>
      </w:r>
      <w:r>
        <w:rPr>
          <w:rStyle w:val="FootnoteCharacters"/>
          <w:rStyle w:val="FootnoteAnchor"/>
          <w:rFonts w:cs="Arial" w:ascii="Arial" w:hAnsi="Arial"/>
          <w:lang w:val="es-MX"/>
        </w:rPr>
        <w:footnoteReference w:id="5"/>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Para poder cumplir con tales objetivos, es necesario conocer la forma y la cantidad en que se están asignando los recursos a nivel nacional, cuantos médicos, enfermeras y demás recursos, en cada entidad y por tipo de institución, se tienen para enfrentar la demanda de servicios de salud.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omo en la mayoría de los países, la infraestructura instalada y los recursos con los cuales se cuenta para otorgar los servicios de atención a la población refleja características y directrices definidas en función de  las instituciones prestadoras y del contexto social en el cual se presenta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n este sentido, el sistema de salud en México esta conformado por tres grandes tipos de prestadores de servicios, que son: públicos para población asegurada, públicos para población no asegurada y privad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 1990 a 2003 el número total de unidades creció 48% pues pasa de 13,195 unidades médicas a 19,517. De éstas, las unidades de consulta externa pasan de 12,479 a 18,517 unidades en tanto que las unidades hospitalarias pasan de 716 a 1,000 unidades en el periodo mencion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ntro del sector público podemos observar que en 1990 una cuarta parte del total de unidades médicas era para atender a población asegurada, 3,347 unidades; en tanto que para 2003  la cifra es de 3,702 unidades lo que representa el 19% del total de unidades, es decir la participación de la seguridad social disminuye (gráfica 1).</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sz w:val="16"/>
          <w:szCs w:val="16"/>
          <w:lang w:val="es-MX"/>
        </w:rPr>
      </w:pPr>
      <w:r>
        <w:rPr/>
        <w:drawing>
          <wp:inline distT="0" distB="0" distL="0" distR="0">
            <wp:extent cx="512064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20640" cy="3047365"/>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Por otra parte, del total de unidades médicas el porcentaje de unidades hospitalarias es de 5% en promedio durante el periodo 1990-2003 (gráfica 2).</w:t>
      </w:r>
    </w:p>
    <w:p>
      <w:pPr>
        <w:pStyle w:val="Normal"/>
        <w:spacing w:lineRule="auto" w:line="360"/>
        <w:jc w:val="both"/>
        <w:rPr>
          <w:rFonts w:ascii="Arial" w:hAnsi="Arial" w:cs="Arial"/>
          <w:lang w:val="es-MX"/>
        </w:rPr>
      </w:pPr>
      <w:r>
        <w:rPr>
          <w:rFonts w:cs="Arial" w:ascii="Arial" w:hAnsi="Arial"/>
          <w:lang w:val="es-MX"/>
        </w:rPr>
        <w:t xml:space="preserve">La mayor parte de las unidades de consulta externa esta ubicada en instituciones que atienden a población no asegurada, durante el periodo 1990-2003 representan 77 y 83% respectivamente. </w:t>
      </w:r>
    </w:p>
    <w:p>
      <w:pPr>
        <w:pStyle w:val="Normal"/>
        <w:spacing w:lineRule="auto" w:line="360"/>
        <w:rPr>
          <w:rFonts w:ascii="Arial" w:hAnsi="Arial" w:cs="Arial"/>
          <w:sz w:val="16"/>
          <w:szCs w:val="16"/>
          <w:lang w:val="es-MX"/>
        </w:rPr>
      </w:pPr>
      <w:r>
        <w:rPr>
          <w:rFonts w:cs="Arial" w:ascii="Arial" w:hAnsi="Arial"/>
          <w:sz w:val="16"/>
          <w:szCs w:val="16"/>
          <w:lang w:val="es-MX"/>
        </w:rPr>
      </w:r>
    </w:p>
    <w:p>
      <w:pPr>
        <w:pStyle w:val="Normal"/>
        <w:spacing w:lineRule="auto" w:line="360"/>
        <w:jc w:val="center"/>
        <w:rPr>
          <w:rFonts w:ascii="Arial" w:hAnsi="Arial" w:cs="Arial"/>
          <w:sz w:val="16"/>
          <w:szCs w:val="16"/>
          <w:lang w:val="es-MX"/>
        </w:rPr>
      </w:pPr>
      <w:r>
        <w:rPr/>
        <w:drawing>
          <wp:inline distT="0" distB="0" distL="0" distR="0">
            <wp:extent cx="5260340" cy="267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60340" cy="2675255"/>
                    </a:xfrm>
                    <a:prstGeom prst="rect">
                      <a:avLst/>
                    </a:prstGeom>
                  </pic:spPr>
                </pic:pic>
              </a:graphicData>
            </a:graphic>
          </wp:inline>
        </w:drawing>
      </w:r>
    </w:p>
    <w:p>
      <w:pPr>
        <w:pStyle w:val="Normal"/>
        <w:spacing w:lineRule="auto" w:line="360"/>
        <w:jc w:val="both"/>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pPr>
      <w:r>
        <w:rPr>
          <w:rFonts w:cs="Arial" w:ascii="Arial" w:hAnsi="Arial"/>
          <w:lang w:val="es-MX"/>
        </w:rPr>
        <w:t>En tanto que para unidades de hospitalización la participación de aquellas que atienden a población no asegurada pasa de 41% en 1990 a 53% en 2003. Esto muestra un crecimiento de los servicios de salud, tanto de consulta externa como de hospitalización,  para población no asegurada durante el periodo en cuestión (gráfica 3 y 4).</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rPr>
        <w:drawing>
          <wp:inline distT="0" distB="0" distL="0" distR="0">
            <wp:extent cx="46482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48200" cy="2419350"/>
                    </a:xfrm>
                    <a:prstGeom prst="rect">
                      <a:avLst/>
                    </a:prstGeom>
                  </pic:spPr>
                </pic:pic>
              </a:graphicData>
            </a:graphic>
          </wp:inline>
        </w:drawing>
      </w:r>
    </w:p>
    <w:p>
      <w:pPr>
        <w:pStyle w:val="Normal"/>
        <w:spacing w:lineRule="auto" w:line="360"/>
        <w:ind w:left="708" w:hanging="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Por otra parte, la relación de médicos en contacto con el paciente entre instituciones que atienden a población asegurada y no asegurada pasó de casi 2 a 1 en 1990, una relación de 1:1 en 2003. Asimismo, podemos observar en la gráfica 5, que tanto el IMSS como la Secretaría de Salud y los Servicios Estatales de Salud presentan un crecimiento constante durante el periodo 1990-2003, de 44 y 114% respectivam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drawing>
          <wp:inline distT="0" distB="0" distL="0" distR="0">
            <wp:extent cx="5488305" cy="287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8305" cy="2879090"/>
                    </a:xfrm>
                    <a:prstGeom prst="rect">
                      <a:avLst/>
                    </a:prstGeom>
                  </pic:spPr>
                </pic:pic>
              </a:graphicData>
            </a:graphic>
          </wp:inline>
        </w:drawing>
      </w:r>
    </w:p>
    <w:p>
      <w:pPr>
        <w:pStyle w:val="Normal"/>
        <w:spacing w:lineRule="auto" w:line="360"/>
        <w:jc w:val="both"/>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20"/>
          <w:szCs w:val="20"/>
          <w:lang w:val="es-MX"/>
        </w:rPr>
      </w:pPr>
      <w:r>
        <w:rPr>
          <w:rFonts w:cs="Arial" w:ascii="Arial" w:hAnsi="Arial"/>
          <w:sz w:val="20"/>
          <w:szCs w:val="20"/>
          <w:lang w:val="es-MX"/>
        </w:rPr>
      </w:r>
    </w:p>
    <w:p>
      <w:pPr>
        <w:pStyle w:val="Normal"/>
        <w:spacing w:lineRule="auto" w:line="360"/>
        <w:jc w:val="center"/>
        <w:rPr>
          <w:rFonts w:ascii="Arial" w:hAnsi="Arial" w:cs="Arial"/>
          <w:lang w:val="es-MX"/>
        </w:rPr>
      </w:pPr>
      <w:r>
        <w:rPr/>
        <w:drawing>
          <wp:inline distT="0" distB="0" distL="0" distR="0">
            <wp:extent cx="5488940" cy="309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8940" cy="3092450"/>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pPr>
      <w:r>
        <w:rPr>
          <w:rFonts w:cs="Arial" w:ascii="Arial" w:hAnsi="Arial"/>
          <w:lang w:val="es-MX"/>
        </w:rPr>
        <w:t>Es importante resaltar que del total de médicos del sector salud, la Secretaría de Salud y los Servicios Estatales de Salud concentran el 45%, mientras que el IMSS participa con 35%, el ISSSTE con11% y el resto de las instituciones con  8% del total de médicos. Si se toma únicamente a las instituciones de seguridad social la participación del IMSS es de 69%, del ISSSTE es 23% y el resto de las instituciones concentra 8% de los médicos (gráfica 6).</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eastAsia="Arial" w:cs="Arial" w:ascii="Arial" w:hAnsi="Arial"/>
        </w:rPr>
        <w:t xml:space="preserve">         </w:t>
      </w:r>
      <w:r>
        <w:rPr>
          <w:rFonts w:cs="Arial" w:ascii="Arial" w:hAnsi="Arial"/>
        </w:rPr>
        <w:drawing>
          <wp:inline distT="0" distB="0" distL="0" distR="0">
            <wp:extent cx="5035550" cy="242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035550" cy="2429510"/>
                    </a:xfrm>
                    <a:prstGeom prst="rect">
                      <a:avLst/>
                    </a:prstGeom>
                  </pic:spPr>
                </pic:pic>
              </a:graphicData>
            </a:graphic>
          </wp:inline>
        </w:drawing>
      </w:r>
    </w:p>
    <w:p>
      <w:pPr>
        <w:pStyle w:val="Normal"/>
        <w:spacing w:lineRule="auto" w:line="360"/>
        <w:ind w:firstLine="708"/>
        <w:jc w:val="both"/>
        <w:rPr>
          <w:rFonts w:ascii="Arial" w:hAnsi="Arial" w:cs="Arial"/>
          <w:sz w:val="16"/>
          <w:szCs w:val="16"/>
          <w:lang w:val="es-MX"/>
        </w:rPr>
      </w:pP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 xml:space="preserve">En cuanto al número total de enfermeras se observa que durante el periodo 1990-2003 existe un crecimiento de 45%, pues pasa de 130,529 a  189,755 enfermeras. De este total 43% se concentra en instituciones que atienden a población no asegurada, mientras que en las instituciones de seguridad social se tiene un 57%. Es importante resaltar que esta proporción se ha venido igualando, pues en 1990 existían casi dos enfermeras en la seguridad social por una en las instituciones de atención a población no asegurada; para 2003 esta relación es casi de 1 a 1.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otra parte, de las instituciones de seguridad social el IMSS e ISSSTE representan en conjunto el 95% de las enfermeras, 76.7 y 18.4% respectivamente (gráfica 7)</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rPr>
      </w:pPr>
      <w:r>
        <w:rPr>
          <w:rFonts w:cs="Arial" w:ascii="Arial" w:hAnsi="Arial"/>
        </w:rPr>
        <w:drawing>
          <wp:inline distT="0" distB="0" distL="0" distR="0">
            <wp:extent cx="548640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6400" cy="2842260"/>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En cuanto a la distribución de camas censables se observa que la relación de éstas entre unidades que atienden a población asegurada y no asegurada se ha venido equilibrando, pues pasa de 1.5, en 1990, a casi 1 en 2003. Asimismo en el periodo 1990-2003, la Secretaría de Salud y los servicios de salud, junto con el IMSS concentran el 80% de éstas, con 42 y 38% respectivamente (gráfica 8).</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drawing>
          <wp:inline distT="0" distB="0" distL="0" distR="0">
            <wp:extent cx="5485765" cy="280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485765" cy="2804160"/>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pPr>
      <w:r>
        <w:rPr>
          <w:rFonts w:cs="Arial" w:ascii="Arial" w:hAnsi="Arial"/>
          <w:lang w:val="es-MX"/>
        </w:rPr>
        <w:t>Respecto a consultorios se observa un crecimiento en todas las instituciones; si bien la participación de cada una de ellas es diferente (gráfica 9).</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rPr>
      </w:pPr>
      <w:r>
        <w:rPr>
          <w:rFonts w:cs="Arial" w:ascii="Arial" w:hAnsi="Arial"/>
        </w:rPr>
        <w:drawing>
          <wp:inline distT="0" distB="0" distL="0" distR="0">
            <wp:extent cx="5487035" cy="2917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487035" cy="2917190"/>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En este sentido la Secretaría de Salud y los Servicios Estatales de Salud junto con el IMSS y el ISSSTE  representan 84% del total (40.3, 33.9 y 10.1% respectivam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Así la distribución de los recursos humanos y materiales se concentra primordialmente en la Secretaría de Salud y los Servicios de Estatales de Salud, IMSS e ISSSTE. Esta participación en algunos casos es cercana al 96%, como en unidades médicas, de consulta externa y hospitalización,  médicos y enfermeras. Asimismo durante el periodo en cuestión la relación de recursos, entre instituciones que atienden a población asegurada y no asegurada, se ha venido equilibrando, incluso como en el caso de médicos y unidades hospitalarias se ha revertido.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t>Al realizar estas comparaciones por entidad federativa se observa que del total de unidades existentes en 2003 Aguascalientes es la que menor participación presenta, casi 1% del total de unidades, en tanto que Chiapas y Veracruz presentan el mayor número de unidades con más del 8% cada un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in embargo, si se toma en cuenta solamente a las unidades hospitalarias entonces los estados con menor número de unidades son Tlaxcala, Querétaro y Colima con menos de 1%, mientras que Veracruz y el Distrito Federal tienen la mayor concentración de unidades hospitalarias, 9% cada una (gráfica 10).</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drawing>
          <wp:inline distT="0" distB="0" distL="0" distR="0">
            <wp:extent cx="5038725"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038725" cy="3248025"/>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pPr>
      <w:r>
        <w:rPr>
          <w:rFonts w:cs="Arial" w:ascii="Arial" w:hAnsi="Arial"/>
        </w:rPr>
        <w:t>La distribución de médicos por entidad federativa muestra una gran variación pues la relación entre el estado con menor número de médicos y el de mayor participación es de 1 a 26 (gráfica 11). Considerando el número de médicos por habitantes, Nayarit, Aguascalientes, Tabasco, Colima, Distrito Federal, Baja California Sur  reportan más de un médico por 1000 hab, en tanto que México, Oaxaca y Puebla presentan alrededor 0.5 médicos por 1000 hab.</w:t>
      </w:r>
    </w:p>
    <w:p>
      <w:pPr>
        <w:pStyle w:val="Normal"/>
        <w:spacing w:lineRule="auto" w:line="360"/>
        <w:jc w:val="center"/>
        <w:rPr/>
      </w:pPr>
      <w:r>
        <w:rPr/>
        <w:drawing>
          <wp:inline distT="0" distB="0" distL="0" distR="0">
            <wp:extent cx="5608955" cy="3728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608955" cy="3728085"/>
                    </a:xfrm>
                    <a:prstGeom prst="rect">
                      <a:avLst/>
                    </a:prstGeom>
                  </pic:spPr>
                </pic:pic>
              </a:graphicData>
            </a:graphic>
          </wp:inline>
        </w:drawing>
      </w:r>
    </w:p>
    <w:p>
      <w:pPr>
        <w:pStyle w:val="Normal"/>
        <w:spacing w:lineRule="auto" w:line="360"/>
        <w:rPr>
          <w:rFonts w:ascii="Arial" w:hAnsi="Arial" w:cs="Arial"/>
          <w:sz w:val="16"/>
          <w:szCs w:val="16"/>
          <w:lang w:val="es-MX"/>
        </w:rPr>
      </w:pPr>
      <w:r>
        <w:rPr>
          <w:rFonts w:eastAsia="Arial" w:cs="Arial" w:ascii="Arial" w:hAnsi="Arial"/>
          <w:sz w:val="16"/>
          <w:szCs w:val="16"/>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rPr>
      </w:pPr>
      <w:r>
        <w:rPr>
          <w:rFonts w:cs="Arial" w:ascii="Arial" w:hAnsi="Arial"/>
        </w:rPr>
        <w:t>Respecto al número de camas censables por habitante y entidad federativa (gráfica 12) sólo el Distrito Federal y Baja California reportan más de una cama por 1000 hab., en tanto que estados como México, Zacatecas, Hidalgo, Oaxaca y Chiapas presentan menos de 0.5 camas por 1000 ha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imismo podemos observar que en el Distrito Federal existe una alta concentración de recursos, ello en parte por la participación de recursos que tienen los Institutos Nacionales de Salud y los Hospitales Federales de Referencia.</w:t>
      </w:r>
    </w:p>
    <w:p>
      <w:pPr>
        <w:pStyle w:val="Normal"/>
        <w:spacing w:lineRule="auto" w:line="360"/>
        <w:jc w:val="center"/>
        <w:rPr>
          <w:rFonts w:ascii="Arial" w:hAnsi="Arial" w:cs="Arial"/>
        </w:rPr>
      </w:pPr>
      <w:r>
        <w:rPr/>
        <w:drawing>
          <wp:inline distT="0" distB="0" distL="0" distR="0">
            <wp:extent cx="5336540" cy="3268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336540" cy="3268345"/>
                    </a:xfrm>
                    <a:prstGeom prst="rect">
                      <a:avLst/>
                    </a:prstGeom>
                  </pic:spPr>
                </pic:pic>
              </a:graphicData>
            </a:graphic>
          </wp:inline>
        </w:drawing>
      </w:r>
    </w:p>
    <w:p>
      <w:pPr>
        <w:pStyle w:val="Normal"/>
        <w:spacing w:lineRule="auto" w:line="36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Fuente: Secretaría de Salud, Dirección General de Información en Salud, Boletín de Información Estadístic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clu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a distribución de los recursos materiales, físicos y humanos, tanto a nivel de institución como por entidad federativa muestra una gran polaridad. Por una parte vemos que en la Secretaría de Salud, el IMSS y el ISSSTE se concentra más del 80% de los recursos; en tanto que en el DF, Veracruz, Jalisco y México se presenta la mayor cantidad de médicos, enfermeras y unidades médicas del sector salu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identificación del tipo de recursos que existe en el sistema de salud, aunado a la ubicación y densidad de los mismos nos ayuda a prever hacia donde se mueve la población en búsqueda de obtener atención médica, así como a planear la asignación de recursos con lo cual generar una verdadera apertura y universalidad de los servicios de salud, asegurando ante todo la accesibilidad, disponibilidad y cobertura de estos a todos los grupos poblacionales.</w:t>
      </w:r>
      <w:r>
        <w:rPr/>
        <w:t xml:space="preserve">  </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 conocer que unidades integran cada uno de estos ver el anexo 1.</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l respecto G. Becker y otros autores han analizado el impacto de la inversión en salud y educación en el crecimiento económico de los países, encontrando una relación positiva entre ellas. Para una descripción más detallada de esto ver “Human capital, fertility and economic growth”, National Bureau of Economic Research, 1990. </w:t>
      </w:r>
    </w:p>
  </w:footnote>
  <w:footnote w:id="4">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Govindaraj R., Chellaraj G.N. Y Murray C.J.L., Health Expenditures in Latin America and the Caribbean, Soc. Sci. Med., vol. 44 No.2. 1997</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ra profundizar en la manera en que estos retos serán abordados dentro del Programa Nacional de Salud se hace una descripción más detallada de la forma y las estrategias que se seguirían al respecto,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Omega" w:hAnsi="CG Omega" w:cs="CG Omega"/>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47:00Z</dcterms:created>
  <dc:creator>FMERINO</dc:creator>
  <dc:description/>
  <dc:language>en-US</dc:language>
  <cp:lastModifiedBy>Pemispa_base</cp:lastModifiedBy>
  <cp:lastPrinted>2005-04-04T17:17:00Z</cp:lastPrinted>
  <dcterms:modified xsi:type="dcterms:W3CDTF">2005-04-04T22:18:00Z</dcterms:modified>
  <cp:revision>13</cp:revision>
  <dc:subject/>
  <dc:title>SECRETARIA DE SALUD</dc:title>
</cp:coreProperties>
</file>