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ÍNDIC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60" w:after="60"/>
        <w:ind w:right="18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gina</w:t>
      </w:r>
    </w:p>
    <w:p>
      <w:pPr>
        <w:pStyle w:val="Normal"/>
        <w:tabs>
          <w:tab w:val="clear" w:pos="709"/>
          <w:tab w:val="right" w:pos="8675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sentación</w:t>
        <w:tab/>
      </w:r>
    </w:p>
    <w:p>
      <w:pPr>
        <w:pStyle w:val="Normal"/>
        <w:tabs>
          <w:tab w:val="clear" w:pos="709"/>
          <w:tab w:val="right" w:pos="8675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tas a la información</w:t>
        <w:tab/>
      </w:r>
    </w:p>
    <w:p>
      <w:pPr>
        <w:pStyle w:val="Normal"/>
        <w:tabs>
          <w:tab w:val="clear" w:pos="709"/>
          <w:tab w:val="right" w:pos="8675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breviaturas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675" w:leader="none"/>
        </w:tabs>
        <w:spacing w:before="12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blación</w:t>
        <w:tab/>
        <w:t>1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lación derechohabiente y no derechohabiente</w:t>
        <w:tab/>
        <w:t>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675" w:leader="none"/>
        </w:tabs>
        <w:spacing w:before="12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cursos</w:t>
        <w:tab/>
        <w:t>5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1</w:t>
        <w:tab/>
        <w:t>Recursos Físicos y Materiales</w:t>
        <w:tab/>
        <w:t>13</w:t>
        <w:br/>
        <w:t>Estados Unidos Mexicanos</w:t>
        <w:tab/>
        <w:t>14</w:t>
        <w:br/>
        <w:t>Entidad federativa</w:t>
        <w:tab/>
        <w:t>16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2</w:t>
        <w:tab/>
        <w:t>Recursos Humanos</w:t>
        <w:tab/>
        <w:t>49</w:t>
        <w:br/>
        <w:t>Estados Unidos Mexicanos</w:t>
        <w:tab/>
        <w:t>52</w:t>
        <w:br/>
        <w:t>Entidad federativa</w:t>
        <w:tab/>
        <w:t>54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.3</w:t>
        <w:tab/>
        <w:t>Recursos Físicos, Materiales y Humanos</w:t>
        <w:tab/>
        <w:t>87</w:t>
        <w:br/>
        <w:t>Entidad federativa y municipio</w:t>
        <w:tab/>
        <w:t>89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675" w:leader="none"/>
        </w:tabs>
        <w:spacing w:before="12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rvicios otorgados</w:t>
        <w:tab/>
        <w:t>145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1</w:t>
        <w:tab/>
        <w:t>Servicios por institución</w:t>
        <w:tab/>
        <w:t>149</w:t>
        <w:br/>
        <w:t>Estados Unidos Mexicanos</w:t>
        <w:tab/>
        <w:t>150</w:t>
        <w:br/>
        <w:t>Entidad federativa</w:t>
        <w:tab/>
        <w:t>152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I.2</w:t>
        <w:tab/>
        <w:t>Servicios por entidad federativa y municipio</w:t>
        <w:tab/>
        <w:t>185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675" w:leader="none"/>
        </w:tabs>
        <w:spacing w:before="12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istencia Social</w:t>
        <w:tab/>
        <w:t>229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1</w:t>
        <w:tab/>
        <w:t>Infraestructura</w:t>
        <w:tab/>
        <w:t>231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2</w:t>
        <w:tab/>
        <w:t>Recursos humanos</w:t>
        <w:tab/>
        <w:t>237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V.3</w:t>
        <w:tab/>
        <w:t>Servicios otorgados</w:t>
        <w:tab/>
        <w:t>24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675" w:leader="none"/>
        </w:tabs>
        <w:spacing w:before="12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cina Privada</w:t>
        <w:tab/>
        <w:t>255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1</w:t>
        <w:tab/>
        <w:t>Recursos</w:t>
        <w:tab/>
        <w:t>257</w:t>
      </w:r>
    </w:p>
    <w:p>
      <w:pPr>
        <w:pStyle w:val="Normal"/>
        <w:tabs>
          <w:tab w:val="clear" w:pos="709"/>
          <w:tab w:val="left" w:pos="1080" w:leader="none"/>
          <w:tab w:val="right" w:pos="8675" w:leader="none"/>
        </w:tabs>
        <w:spacing w:before="0" w:after="120"/>
        <w:ind w:left="1078" w:hanging="53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.2</w:t>
        <w:tab/>
        <w:t>Servicios</w:t>
        <w:tab/>
        <w:t>293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8675" w:leader="none"/>
        </w:tabs>
        <w:spacing w:before="120" w:after="120"/>
        <w:ind w:left="539" w:hanging="53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dicadores estadísticos básicos</w:t>
        <w:tab/>
        <w:t>329</w:t>
      </w:r>
    </w:p>
    <w:p>
      <w:pPr>
        <w:pStyle w:val="Normal"/>
        <w:tabs>
          <w:tab w:val="clear" w:pos="709"/>
          <w:tab w:val="right" w:pos="8675" w:leader="none"/>
        </w:tabs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losario operativo</w:t>
        <w:tab/>
        <w:t>369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blación</w:t>
        <w:tab/>
        <w:t>371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ursos físicos y materiales</w:t>
        <w:tab/>
        <w:t>371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ursos humanos</w:t>
        <w:tab/>
        <w:t>374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ón de los servicios</w:t>
        <w:tab/>
        <w:t>377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vicios médicos otorgados</w:t>
        <w:tab/>
        <w:t>378</w:t>
      </w:r>
    </w:p>
    <w:p>
      <w:pPr>
        <w:pStyle w:val="Normal"/>
        <w:tabs>
          <w:tab w:val="clear" w:pos="709"/>
          <w:tab w:val="right" w:pos="8675" w:leader="none"/>
        </w:tabs>
        <w:spacing w:before="20" w:after="20"/>
        <w:ind w:left="539" w:hanging="0"/>
        <w:rPr/>
      </w:pPr>
      <w:r>
        <w:rPr>
          <w:rFonts w:cs="Arial" w:ascii="Arial" w:hAnsi="Arial"/>
          <w:sz w:val="20"/>
        </w:rPr>
        <w:t>Daños a la salud</w:t>
        <w:tab/>
        <w:t>385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right" w:pos="8100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116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74" w:hanging="0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tabs>
        <w:tab w:val="clear" w:pos="709"/>
        <w:tab w:val="left" w:pos="1132" w:leader="none"/>
        <w:tab w:val="left" w:pos="1620" w:leader="none"/>
      </w:tabs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80" w:leader="none"/>
        <w:tab w:val="left" w:pos="1132" w:leader="none"/>
      </w:tabs>
      <w:ind w:left="1418" w:hanging="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6:36:00Z</dcterms:created>
  <dc:creator>VICTORIA CASTRO</dc:creator>
  <dc:description/>
  <cp:keywords/>
  <dc:language>en-US</dc:language>
  <cp:lastModifiedBy>Juan Carlos Riveros Alva</cp:lastModifiedBy>
  <cp:lastPrinted>2004-07-28T10:18:00Z</cp:lastPrinted>
  <dcterms:modified xsi:type="dcterms:W3CDTF">2004-07-29T01:01:00Z</dcterms:modified>
  <cp:revision>16</cp:revision>
  <dc:subject/>
  <dc:title>INDICE</dc:title>
</cp:coreProperties>
</file>