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ABREVIATURAS</w:t>
      </w:r>
    </w:p>
    <w:p>
      <w:pPr>
        <w:pStyle w:val="Normal"/>
        <w:ind w:left="2410" w:hanging="241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Instituciones de Salud</w:t>
      </w:r>
    </w:p>
    <w:p>
      <w:pPr>
        <w:pStyle w:val="Normal"/>
        <w:spacing w:before="120" w:after="0"/>
        <w:ind w:left="2410" w:hanging="2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IMSS</w:t>
        <w:tab/>
        <w:t>Instituto Mexicano del Seguro Social – Régimen  Ordinari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</w:rPr>
        <w:t>IMSS–OPORTUNIDADES</w:t>
        <w:tab/>
        <w:t>Instituto Mexicano del Seguro Social – Régimen Oportunidades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sz w:val="18"/>
          <w:szCs w:val="18"/>
          <w:lang w:val="es-MX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</w:t>
        <w:tab/>
        <w:t>Instituto de Seguridad y Servicios Sociales de los Trabajadores del Estado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EMEX</w:t>
        <w:tab/>
        <w:t xml:space="preserve">Petróleos Mexicanos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DENA</w:t>
        <w:tab/>
        <w:t xml:space="preserve">Secretaría de la Defensa Nacional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MAR</w:t>
        <w:tab/>
        <w:t>Secretaría de Marina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C-METRO</w:t>
        <w:tab/>
        <w:t>Sistema de Transporte Colectivo. Metro</w:t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Servicios Estatales de Salud*</w:t>
      </w:r>
    </w:p>
    <w:p>
      <w:pPr>
        <w:pStyle w:val="Normal"/>
        <w:ind w:left="2410" w:hanging="241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410" w:hanging="241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SSPEA </w:t>
        <w:tab/>
        <w:t xml:space="preserve">Instituto de Seguridad y Servicios Sociales para los Servidores Públicos del Estado de Aguascalientes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CALI</w:t>
        <w:tab/>
        <w:t xml:space="preserve">Instituto de Seguridad y Servicios Sociales de los Trabajadores del Gobierno y municipios del Estado de Baja Californi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CH</w:t>
        <w:tab/>
        <w:t xml:space="preserve">Instituto de Seguridad Social para los Trabajadores del Estado de Chiapa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EMYM </w:t>
        <w:tab/>
        <w:t xml:space="preserve">Instituto de Seguridad Social del Estado de México y Municipios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>ISSSTELEÓN</w:t>
        <w:tab/>
        <w:t xml:space="preserve">Instituto de Seguridad y Servicios Sociales de los Trabajadores del Estado de Nuevo León. 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SSSTEP </w:t>
        <w:tab/>
        <w:t>Instituto de Seguridad y Servicios Sociales de los Trabajadores al Servicio de los Poderes del Estado de Puebla.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STESON </w:t>
        <w:tab/>
        <w:t xml:space="preserve">Instituto de Seguridad y Servicios Sociales de los Trabajadores del Estado de Sonora. </w:t>
      </w:r>
    </w:p>
    <w:p>
      <w:pPr>
        <w:pStyle w:val="Normal"/>
        <w:spacing w:before="60" w:after="0"/>
        <w:ind w:left="2977" w:hanging="297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2977" w:hanging="2977"/>
        <w:jc w:val="both"/>
        <w:rPr/>
      </w:pPr>
      <w:r>
        <w:rPr>
          <w:rFonts w:cs="Arial" w:ascii="Arial" w:hAnsi="Arial"/>
          <w:sz w:val="18"/>
          <w:szCs w:val="18"/>
        </w:rPr>
        <w:t xml:space="preserve">ISSET </w:t>
        <w:tab/>
        <w:t xml:space="preserve">Instituto de Seguridad Social del Estado de Tabasco. 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5670" w:leader="none"/>
        </w:tabs>
        <w:rPr/>
      </w:pPr>
      <w:r>
        <w:rPr>
          <w:rFonts w:cs="Arial" w:ascii="Arial" w:hAnsi="Arial"/>
          <w:sz w:val="16"/>
          <w:szCs w:val="16"/>
        </w:rPr>
        <w:t>* Se refiere a la seguridad social para los trabajadores del estado.</w:t>
      </w:r>
    </w:p>
    <w:sectPr>
      <w:type w:val="nextPage"/>
      <w:pgSz w:w="12240" w:h="15840"/>
      <w:pgMar w:left="1701" w:right="1701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</w:tabs>
      <w:ind w:left="1418" w:hanging="0"/>
      <w:outlineLvl w:val="0"/>
    </w:pPr>
    <w:rPr>
      <w:rFonts w:ascii="Arial" w:hAnsi="Arial" w:cs="Arial"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  <w:lang w:val="es-MX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57:00Z</dcterms:created>
  <dc:creator>DGEI</dc:creator>
  <dc:description/>
  <cp:keywords/>
  <dc:language>en-US</dc:language>
  <cp:lastModifiedBy>Juan Carlos Riveros Alva</cp:lastModifiedBy>
  <cp:lastPrinted>2004-07-07T12:48:00Z</cp:lastPrinted>
  <dcterms:modified xsi:type="dcterms:W3CDTF">2004-07-28T15:25:00Z</dcterms:modified>
  <cp:revision>8</cp:revision>
  <dc:subject/>
  <dc:title>Abreviaturas</dc:title>
</cp:coreProperties>
</file>