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Present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pPr>
      <w:r>
        <w:rPr>
          <w:rFonts w:cs="Arial" w:ascii="Arial" w:hAnsi="Arial"/>
        </w:rPr>
        <w:t xml:space="preserve">La Secretaría de Salud, como responsable de la coordinación del Sistema Nacional de Información en Salud, pone a consideración de los trabajadores de la salud, investigadores, instituciones, organismos nacionales e internacionales y público en general, el </w:t>
      </w:r>
      <w:r>
        <w:rPr>
          <w:rFonts w:cs="Arial" w:ascii="Arial" w:hAnsi="Arial"/>
          <w:b/>
        </w:rPr>
        <w:t>Boletín de Información Estadística No. 21</w:t>
      </w:r>
      <w:r>
        <w:rPr>
          <w:rFonts w:cs="Arial" w:ascii="Arial" w:hAnsi="Arial"/>
        </w:rPr>
        <w:t>, correspondiente al ejercicio estadístico 2001.</w:t>
      </w:r>
    </w:p>
    <w:p>
      <w:pPr>
        <w:pStyle w:val="Normal"/>
        <w:spacing w:lineRule="auto" w:line="360" w:before="120" w:after="120"/>
        <w:jc w:val="both"/>
        <w:rPr>
          <w:rFonts w:ascii="Arial" w:hAnsi="Arial" w:cs="Arial"/>
          <w:sz w:val="6"/>
        </w:rPr>
      </w:pPr>
      <w:r>
        <w:rPr>
          <w:rFonts w:cs="Arial" w:ascii="Arial" w:hAnsi="Arial"/>
          <w:sz w:val="6"/>
        </w:rPr>
      </w:r>
    </w:p>
    <w:p>
      <w:pPr>
        <w:pStyle w:val="Textoindependiente3"/>
        <w:spacing w:lineRule="auto" w:line="360" w:before="120" w:after="120"/>
        <w:rPr/>
      </w:pPr>
      <w:r>
        <w:rPr/>
        <w:t>El Boletín se presenta en cuatro volúmenes: de Recursos y Servicios (Volumen I), Daños a la Salud (Volumen II), Programas Prioritarios de Salud (Volumen III) y Recursos Financieros (Volumen IV). El desglose de la información que presenta cada uno de los documentos, hace factible el desarrollo de estudios por cada una de las instituciones que conforman el sector y por entidad federativa.</w:t>
      </w:r>
    </w:p>
    <w:p>
      <w:pPr>
        <w:pStyle w:val="Textoindependiente3"/>
        <w:spacing w:lineRule="auto" w:line="360" w:before="120" w:after="120"/>
        <w:rPr>
          <w:sz w:val="6"/>
        </w:rPr>
      </w:pPr>
      <w:r>
        <w:rPr>
          <w:sz w:val="6"/>
        </w:rPr>
      </w:r>
    </w:p>
    <w:p>
      <w:pPr>
        <w:pStyle w:val="Normal"/>
        <w:spacing w:lineRule="auto" w:line="360" w:before="120" w:after="120"/>
        <w:jc w:val="both"/>
        <w:rPr>
          <w:rFonts w:ascii="Arial" w:hAnsi="Arial" w:cs="Arial"/>
        </w:rPr>
      </w:pPr>
      <w:r>
        <w:rPr>
          <w:rFonts w:cs="Arial" w:ascii="Arial" w:hAnsi="Arial"/>
        </w:rPr>
        <w:t>El volumen I, Recursos y Servicios, está formado por nueve capítulos y un glosario de términos estadístico-médico. El primer capítulo contiene información sobre las coberturas institucionales por entidad federativa. Los capítulos dos y tres están dedicados a los recursos físicos, materiales y humanos, en el segundo caso se hace una desagregación por nivel de atención hospitalaria; el cuarto capítulo incluye variables seleccionadas de recursos y servicios otorgados por municipio; el capítulo quinto se refiere a la prestación de servicios médicos otorgados por institución y entidad federativa, considerando aspectos como las actividades de consulta externa (general, especializada, de urgencias y odontológica), servicios de hospitalización, servicios auxiliares de diagnóstico y tratamiento, entre otros. Las actividades de asistencia social, se encuentran en el capítulo seis. Se presenta por separado, en el capítulo siete, la información correspondiente a las unidades médicas privadas, información que se obtiene a través de un levantamiento anual y que en este caso se hizo conjuntamente con el Instituto Nacional de Estadística,  Geografía e Informática. Finalmente el capítulo ocho contiene los indicadores básicos del Sistema Nacional de Salud y como anexo se incluye un glosario de términos operativos.</w:t>
      </w:r>
    </w:p>
    <w:p>
      <w:pPr>
        <w:pStyle w:val="Normal"/>
        <w:spacing w:lineRule="auto" w:line="360" w:before="120" w:after="120"/>
        <w:jc w:val="both"/>
        <w:rPr>
          <w:rFonts w:ascii="Arial" w:hAnsi="Arial" w:cs="Arial"/>
          <w:sz w:val="6"/>
        </w:rPr>
      </w:pPr>
      <w:r>
        <w:rPr>
          <w:rFonts w:cs="Arial" w:ascii="Arial" w:hAnsi="Arial"/>
          <w:sz w:val="6"/>
        </w:rPr>
      </w:r>
    </w:p>
    <w:p>
      <w:pPr>
        <w:pStyle w:val="Normal"/>
        <w:spacing w:lineRule="auto" w:line="360" w:before="120" w:after="120"/>
        <w:jc w:val="both"/>
        <w:rPr>
          <w:rFonts w:ascii="Arial" w:hAnsi="Arial" w:cs="Arial"/>
        </w:rPr>
      </w:pPr>
      <w:r>
        <w:rPr>
          <w:rFonts w:cs="Arial" w:ascii="Arial" w:hAnsi="Arial"/>
        </w:rPr>
        <w:t>EI volumen II, Daños a la Salud, presenta información sobre: morbilidad y mortalidad hospitalaria estructurada en tres grandes apartados. El primero incluye los casos nuevos de enfermedades reportados por el Sistema de Vigilancia Epidemiológica; el segundo se refiere a la morbilidad hospitalaria y; el tercer y último apartado, se refiere a la mortalidad hospitalaria, obtenida a través de las hojas de egreso emitidas por cada institución de salud, su descripción detallada se puede consultar en el volumen correspondiente.</w:t>
      </w:r>
    </w:p>
    <w:p>
      <w:pPr>
        <w:pStyle w:val="Normal"/>
        <w:spacing w:lineRule="auto" w:line="360" w:before="120" w:after="120"/>
        <w:jc w:val="both"/>
        <w:rPr>
          <w:rFonts w:ascii="Arial" w:hAnsi="Arial" w:cs="Arial"/>
        </w:rPr>
      </w:pPr>
      <w:r>
        <w:rPr>
          <w:rFonts w:cs="Arial" w:ascii="Arial" w:hAnsi="Arial"/>
        </w:rPr>
        <w:t>El volumen III, Programas Prioritarios de Salud, contiene seis apartados, de acuerdo a los principales programas sustantivos: Salud reproductiva y de la mujer; Salud del niño; Salud del adulto y del anciano; Salud bucal; Micobacteriosis; y Atención de accidentes.</w:t>
      </w:r>
    </w:p>
    <w:p>
      <w:pPr>
        <w:pStyle w:val="Normal"/>
        <w:spacing w:lineRule="auto" w:line="360" w:before="120" w:after="120"/>
        <w:jc w:val="both"/>
        <w:rPr>
          <w:rFonts w:ascii="Arial" w:hAnsi="Arial" w:cs="Arial"/>
          <w:sz w:val="6"/>
        </w:rPr>
      </w:pPr>
      <w:r>
        <w:rPr>
          <w:rFonts w:cs="Arial" w:ascii="Arial" w:hAnsi="Arial"/>
          <w:sz w:val="6"/>
        </w:rPr>
      </w:r>
    </w:p>
    <w:p>
      <w:pPr>
        <w:pStyle w:val="Textoindependiente2"/>
        <w:spacing w:lineRule="auto" w:line="360" w:before="120" w:after="120"/>
        <w:rPr>
          <w:sz w:val="20"/>
        </w:rPr>
      </w:pPr>
      <w:r>
        <w:rPr>
          <w:sz w:val="20"/>
        </w:rPr>
        <w:t>Tradicionalmente el volumen I  incluía un capítulo con información sobre el presupuesto ejercido en cada una de las instituciones según categoría programática. A partir de este año se decidió presentar por separado estos datos y elaborar un cuarto volumen de recursos financieros que concentra la información presupuestal. Éste se encuentra dividido en dos grandes apartados el primero para población asegurada presenta información para presupuesto autorizado, modificado y ejercido por entidad federativa; presupuesto ejercido por actividad institucional; presupuesto autorizado, modificado y ejercido por capítulo y concepto según clasificación económica del gasto; presupuesto ejercido según capítulo de gasto; presupuesto ejercido según clasificación económica del gasto. El segundo apartado contiene la información sobre recursos financieros para población no asegurada, con los siguientes rubros: presupuesto autorizado, modificado y ejercido para población no asegurada por actividad institucional; presupuesto autorizado modificado y ejercido para población no asegurada por entidad federativa; presupuesto ejercido por actividad institucional agregada; presupuesto autorizado, modificado y ejercido para población no asegurada por unidad administrativa; presupuesto ejercido por unidad administrativa según capítulo de gasto; presupuesto ejercido por entidad federativa según capítulo del gasto; presupuesto ejercido por unidad administrativa según capítulo y concepto del gasto en clasificación económica; presupuesto ejercido por entidad federativa según capítulo y concepto del gasto en clasificación económica; presupuesto ejercido por unidad administrativa en clasificación económica del gasto; presupuesto ejercido por entidad federativa en clasificación económica del gasto.</w:t>
      </w:r>
    </w:p>
    <w:p>
      <w:pPr>
        <w:pStyle w:val="Normal"/>
        <w:spacing w:lineRule="auto" w:line="360" w:before="120" w:after="120"/>
        <w:jc w:val="both"/>
        <w:rPr>
          <w:rFonts w:ascii="Arial" w:hAnsi="Arial" w:cs="Arial"/>
          <w:sz w:val="6"/>
        </w:rPr>
      </w:pPr>
      <w:r>
        <w:rPr>
          <w:rFonts w:cs="Arial" w:ascii="Arial" w:hAnsi="Arial"/>
          <w:sz w:val="6"/>
        </w:rPr>
      </w:r>
    </w:p>
    <w:p>
      <w:pPr>
        <w:pStyle w:val="Normal"/>
        <w:spacing w:lineRule="auto" w:line="360" w:before="120" w:after="120"/>
        <w:jc w:val="both"/>
        <w:rPr>
          <w:rFonts w:ascii="Arial" w:hAnsi="Arial" w:cs="Arial"/>
        </w:rPr>
      </w:pPr>
      <w:r>
        <w:rPr>
          <w:rFonts w:cs="Arial" w:ascii="Arial" w:hAnsi="Arial"/>
        </w:rPr>
        <w:t>La Dirección General de Información y Evaluación del Desempeño, agradece y hace patente un reconocimiento a las instituciones que forman el Grupo Interinstitucional de Información en Salud que participaron en forma activa en la integración del documento: Secretaría de Salud, los Institutos Nacionales, Instituto Mexicano del Seguro Social (Régimen Ordinario y Régimen de Oportunidades), Instituto de Seguridad y Servicios Sociales para los Trabajadores del Estado, Instituto de Servicios de Salud del Distrito Federal, Gerencia de Servicios Médicos de Petróleos Mexicanos, Servicios Médicos de las Fuerzas Armadas (Secretaría de la Defensa Nacional y Secretaría de Marina), Sistema Nacional  para el Desarrollo Integral de la Familia, Sistema de Transporte Colectivo (Metro), Hospitales Estatales, Hospitales Universitarios  y el Instituto Nacional de Estadística Geografía e Informática.</w:t>
      </w:r>
    </w:p>
    <w:p>
      <w:pPr>
        <w:pStyle w:val="Normal"/>
        <w:tabs>
          <w:tab w:val="clear" w:pos="708"/>
          <w:tab w:val="left" w:pos="8789" w:leader="none"/>
        </w:tabs>
        <w:ind w:left="1134" w:hanging="567"/>
        <w:jc w:val="both"/>
        <w:rPr>
          <w:rFonts w:ascii="Arial" w:hAnsi="Arial" w:cs="Arial"/>
        </w:rPr>
      </w:pPr>
      <w:r>
        <w:rPr>
          <w:rFonts w:cs="Arial" w:ascii="Arial" w:hAnsi="Aria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4:37:00Z</dcterms:created>
  <dc:creator>,</dc:creator>
  <dc:description/>
  <dc:language>en-US</dc:language>
  <cp:lastModifiedBy>ALOPEZ</cp:lastModifiedBy>
  <cp:lastPrinted>2003-02-07T12:12:00Z</cp:lastPrinted>
  <dcterms:modified xsi:type="dcterms:W3CDTF">2003-10-15T01:58:00Z</dcterms:modified>
  <cp:revision>9</cp:revision>
  <dc:subject/>
  <dc:title>SISTEMA NACIONAL DE SALUD</dc:title>
</cp:coreProperties>
</file>