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ÍA DE SALUD, 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y Evaluación del Desempeñ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eo de la Reforma No. 450, 11° Piso.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Secretaría de Salud pone a disposición de los usuarios la información en el WEB </w:t>
      </w:r>
      <w:r>
        <w:rPr>
          <w:rFonts w:cs="Arial" w:ascii="Arial" w:hAnsi="Arial"/>
          <w:sz w:val="24"/>
        </w:rPr>
        <w:t>http://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1  Vol. I,  2001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970-721-050-8   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970-721-049-4    (Obra Comple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Heading1"/>
              <w:rPr/>
            </w:pPr>
            <w:r>
              <w:rPr/>
              <w:t>SISTEMA NACIONAL DE SAL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IO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4392"/>
      </w:tblGrid>
      <w:tr>
        <w:trPr/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SANTIAGO  LEVY  ALGA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DE SEGURIDAD 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BERTO M. HEREDIA JAR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LMIRANTE, S.N.M.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LOS ENRIQUE GÓMEZ LL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 TAVIZ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 ADJU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SANIDAD NAVAL</w:t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FRANCISCO JAVIER GUTIÉRREZ GUZMÁ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ÍSTIC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JOSÉ LUIS DESCHAMPS CONTRE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ENTE DE REGULACI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ARROLLO  MÉDIC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ISTEMA NACIONAL DE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UPO INTERINSTITU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RDINADOR  GENER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RAUL WONG LU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RETARIO TÉCNIC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ÉGIMEN DE SEGURIDAD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A. SONIA B. FERNÁNDEZ CANT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FE DE LA DIVISIÓN D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ÉDICA Y DESARROLL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ÉGIMEN DE OPORTUNIDAD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MARIO MUNGUÍA RAMÍR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ULAR DE LA DIVISIÓN 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EACIÓN Y EVALUACIÓN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NSTITUTO DE SEGURIDAD Y SERVICIOS SOCIALES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FE DE SERVICIOS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DÍSTICA  INSTITUCIONAL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TRÓLEOS 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DELFINO GARCÍA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EFE DEL DEPARTAMENTO DE PREVENCIÓ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IMARIA Y ACCIÓN COMUNITARI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LA 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IENTE CORONEL ENFERMERA LETICIA RAYÓN RÍ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EFA DE LA SUBSECCIÓN DE PLANES Y ESTADÍSTIC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CRETARÍA DE M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IENTE DE NAVÍO S. N. M. C. M. S. 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A. ASUNCIÓN E. CERVANTES SALGA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A DE MEDICINA PREVENTIVA 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 GENERAL DE SANIDAD NAV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ARROLLO INTEGRAL 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JOSÉ JAIME TORRES GARC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OR DE PROGRAMACIÓN, ORGANIZ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 PRESUPUEST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ITUTO NACIONAL DE ESTADÍSTIC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OGRAFÍA 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ANTONIO ESCOBEDO AGUIR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RECTOR DE ESTADÍSTICA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GRÁFICAS Y SOCIALES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ORDINADORES GENER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Raul Wong Lun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ORDINACIÓN DE EDI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. Ma.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. Beatriz Escobed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Alberto de la Rosa Rábag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OYO  T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. del Pilar Fragoso Mol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cia García Cornej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ía Hermelinda López Mejor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ia E. Quezada Oca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her Silva Fl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ciela Benitez Granados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9:43:00Z</dcterms:created>
  <dc:creator>,</dc:creator>
  <dc:description/>
  <dc:language>en-US</dc:language>
  <cp:lastModifiedBy>Alberto de la Rosa Rábago</cp:lastModifiedBy>
  <cp:lastPrinted>2004-02-11T11:54:00Z</cp:lastPrinted>
  <dcterms:modified xsi:type="dcterms:W3CDTF">2004-02-11T17:55:00Z</dcterms:modified>
  <cp:revision>5</cp:revision>
  <dc:subject/>
  <dc:title>SECRETARIA DE SALUD,  Septiembre del  2001</dc:title>
</cp:coreProperties>
</file>