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ÍA DE SALUD,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y Evaluación del Desempeñ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. Paseo de la Reforma No. 450-11o. piso, 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xico, D. 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 Secretaría de Salud pone a disposición de los usuarios la información en el WEB </w:t>
      </w:r>
      <w:r>
        <w:rPr>
          <w:rFonts w:cs="Arial" w:ascii="Arial" w:hAnsi="Arial"/>
          <w:sz w:val="24"/>
        </w:rPr>
        <w:t>www.salud.gob.m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0  Vol. I, 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970-721-048-6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970-721-049-4 (Esta obr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utoriza la reproducción parcial o total de la información contenida en esta public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mpre y cuando se cite  la fu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58:00Z</dcterms:created>
  <dc:creator>,</dc:creator>
  <dc:description/>
  <dc:language>en-US</dc:language>
  <cp:lastModifiedBy>Alberto de la Rosa Rábago</cp:lastModifiedBy>
  <cp:lastPrinted>2002-11-07T06:27:00Z</cp:lastPrinted>
  <dcterms:modified xsi:type="dcterms:W3CDTF">2002-11-22T16:58:00Z</dcterms:modified>
  <cp:revision>2</cp:revision>
  <dc:subject/>
  <dc:title>SECRETARIA DE SALUD,  Septiembre del  2001</dc:title>
</cp:coreProperties>
</file>