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ECRETARÍA DE SALUD, 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ón General de Información y Evaluación del Desempeñ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eo de la Reforma No. 450, 11° Piso. 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xico, D. 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  Secretaría de Salud pone a disposición de los usuarios la información en el WEB </w:t>
      </w:r>
      <w:r>
        <w:rPr>
          <w:rFonts w:cs="Arial" w:ascii="Arial" w:hAnsi="Arial"/>
          <w:sz w:val="24"/>
        </w:rPr>
        <w:t>http://www.salud.gob.m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1  Vol. I,  2001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  970-721-110-5     (Esta Obr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  970-721-109-1    (Obra Comple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utoriza la reproducción parcial o total de la información contenida en esta publicació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mpre y cuando se cite  la fu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Heading1"/>
              <w:rPr/>
            </w:pPr>
            <w:r>
              <w:rPr/>
              <w:t>SISTEMA NACIONAL DE SALU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RETARIO DE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2"/>
        <w:gridCol w:w="4392"/>
      </w:tblGrid>
      <w:tr>
        <w:trPr/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SANTIAGO  LEVY  ALGAZ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O DE SEGURIDAD 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ERVICIOS SOCIALES DE L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BENJAMÍN GONZÁLEZ ROA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 GENERAL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STEMA NACIONAL PARA  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ANA TERESA ARANDA OROZ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GRAL.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BERTO M. HEREDIA JAR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 GENERAL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IDAD MIL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CIÓN  GENERAL 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IDAD 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LMIRANTE, S.N.M.C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CARLOS ENRIQUE GÓMEZ LL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  TAVIZ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 GENERAL ADJU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SANIDAD NAVAL</w:t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O NACIONAL 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TADÍSTICA, GEOGRAFÍA 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. FRANCISCO JAVIER GUTIÉRREZ GUZMÁ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 GENERAL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DÍSTIC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TRÓLEOS  MEXICAN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JOSÉ LUIS DESCHAMPS CONTRE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RENTE DE REGULACIÓN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ARROLLO  MÉDIC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  <w:t>SISTEMA  NACIONAL  DE  SALU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PO INTERINSTITUCIONAL DE INFORMACIÓN EN SALU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RETARÍA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RDINADOR  GENERAL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LIC. RAUL WONG LU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RETARIO TÉCNIC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O MEXICANO DEL 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IMEN DE SEGURIDAD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. SONIA B. FERNÁNDEZ CANT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FE DE LA DIVISIÓN DE 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ÉDICA Y DESARROLL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O MEXICANO DEL SEGURO S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RÉGIMEN DE OPORTUNIDAD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MARIO MUNGUÍA RAMÍR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TITULAR DE LA DIVISIÓN 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EACIÓN Y EVALUACIÓN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INSTITUTO DE SEGURIDAD Y SERVICIOS SOCIALES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 LOS 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FE DE SERVICIOS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DÍSTICA  INSTITUCIONAL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TRÓLEOS 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DELFINO GARCÍA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EFE DEL DEPARTAMENTO DE PREVENCIÓ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IMARIA Y ACCIÓN COMUNITARIA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RETARÍA DE LA 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IENTE CORONEL ENFERMERA LETICIA RAYÓN RÍ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FA DE LA SUBSECCIÓN DE PLANES Y ESTADÍSTICA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RETARÍA  DE  M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TENIENTE DE NAVÍO S. N. M. C. M. S. 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RA. ASUNCIÓN E. CERVANTES SALGA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A DE MEDICINA PREVENTIVA DE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CIÓN GENERAL DE SANIDAD NAVAL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STEMA N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ARROLLO INTEGRAL 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JOSÉ JAIME TORRES GARCÍ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DIRECTOR DE PROGRAMACIÓN, ORGANIZ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 PRESUPUEST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O NACIONAL DE ESTADÍSTIC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OGRAFÍA E 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. ANTONIO ESCOBEDO AGUIR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RECTOR DE ESTADÍSTICA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MOGRÁFICAS Y SOCIALES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ORDINADORES GENER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Rafael Lozano Ascenc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Lic. Raul Wong Luna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COORDINACIÓN DE E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Ma. Victoria Castro Borb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. Beatríz Escobed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C. Alberto de la Rosa Rábag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APOYO  TÉCNICO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bia G. Cid Sánch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. del Pilar Fragoso Mol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icia García Cornej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ía Hermelinda López Mejor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her Silva Fl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ciela Benitez Gran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nia E. Quezada Ocam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0:08:00Z</dcterms:created>
  <dc:creator>,</dc:creator>
  <dc:description/>
  <dc:language>en-US</dc:language>
  <cp:lastModifiedBy>Alberto de la Rosa Rábago</cp:lastModifiedBy>
  <cp:lastPrinted>1980-01-04T03:07:00Z</cp:lastPrinted>
  <dcterms:modified xsi:type="dcterms:W3CDTF">2003-02-13T23:52:00Z</dcterms:modified>
  <cp:revision>8</cp:revision>
  <dc:subject/>
  <dc:title>SECRETARIA DE SALUD,  Septiembre del  2001</dc:title>
</cp:coreProperties>
</file>